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17" w:hRule="atLeast"/>
        </w:trPr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274320</wp:posOffset>
                  </wp:positionH>
                  <wp:positionV relativeFrom="paragraph">
                    <wp:posOffset>-111760</wp:posOffset>
                  </wp:positionV>
                  <wp:extent cx="1280160" cy="1257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-64135</wp:posOffset>
                      </wp:positionV>
                      <wp:extent cx="5871210" cy="819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121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ELTA-QUALIFLIGHT AVIATION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51 Meacham Airport Cir. 4 North 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PHONE:  (817) 626-630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ort Worth, Texas 76106             </w:t>
                                    <w:tab/>
                                    <w:tab/>
                                    <w:tab/>
                                    <w:tab/>
                                    <w:t xml:space="preserve">     </w:t>
                                    <w:tab/>
                                    <w:t xml:space="preserve">         FAX:  (817) 626-63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mail: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Mail@DeltaQualiflight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    WEB: www.DeltaQualiflight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2.3pt;height:64.5pt;mso-wrap-distance-left:9.05pt;mso-wrap-distance-right:9.05pt;mso-wrap-distance-top:0pt;mso-wrap-distance-bottom:0pt;margin-top:-5.05pt;mso-position-vertical-relative:text;margin-left:78.4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TA-QUALIFLIGHT AVIATIO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51 Meacham Airport Cir. 4 North </w:t>
                              <w:tab/>
                              <w:tab/>
                              <w:tab/>
                              <w:tab/>
                              <w:tab/>
                              <w:t xml:space="preserve">   PHONE:  (817) 626-630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t Worth, Texas 76106             </w:t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 xml:space="preserve">         FAX:  (817) 626-63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Mail@DeltaQualiflight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 xml:space="preserve">     WEB: www.DeltaQualiflight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tabs>
          <w:tab w:val="clear" w:pos="720"/>
          <w:tab w:val="left" w:pos="1800" w:leader="none"/>
        </w:tabs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ENROLLMENT FORM </w:t>
      </w:r>
    </w:p>
    <w:p>
      <w:pPr>
        <w:pStyle w:val="Heading2"/>
        <w:tabs>
          <w:tab w:val="clear" w:pos="720"/>
          <w:tab w:val="left" w:pos="180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TYPE OR PRINT CLEARL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nk you for choosing Delta-Qualiflight Aviation as your flight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PERSONAL INFORMATION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mily (Last) Name __________________________________</w:t>
        <w:tab/>
        <w:tab/>
        <w:t>Date of Birth</w:t>
        <w:tab/>
        <w:t>___________/____________/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Month</w:t>
        <w:tab/>
        <w:t xml:space="preserve">  Day</w:t>
        <w:tab/>
        <w:t xml:space="preserve">            Y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First Name               __________________________________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Country of Birth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ddle Name</w:t>
        <w:tab/>
        <w:t>__________________________________</w:t>
        <w:tab/>
      </w:r>
    </w:p>
    <w:p>
      <w:pPr>
        <w:pStyle w:val="Normal"/>
        <w:ind w:left="5040" w:firstLine="720"/>
        <w:rPr/>
      </w:pPr>
      <w:r>
        <w:rPr>
          <w:sz w:val="18"/>
          <w:szCs w:val="18"/>
        </w:rPr>
        <w:t>Country of Nationality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Male____   Female_____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Mailing Address </w:t>
        <w:tab/>
        <w:t>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ity __________________________ Province/Territory _________________ Country ________________ Postal Code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Email Address</w:t>
        <w:tab/>
        <w:t>_________________________________________________________ @ 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rimary Contact Number __________________________</w:t>
        <w:tab/>
        <w:t>Alternate Contact Number 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x Number ____________________________________</w:t>
      </w:r>
    </w:p>
    <w:p>
      <w:pPr>
        <w:pStyle w:val="Heading3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What type of pilot training are you seeking?   ______________________________ Preference start date: 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ilot License currently held, any: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.05pt;margin-top:7.4pt;width:71.95pt;height:17.95pt;mso-wrap-style:none;v-text-anchor:middle" type="_x0000_t136">
            <v:path textpathok="t"/>
            <v:textpath on="t" fitshape="t" string="Pilot Flight Time" style="font-family:&quot;SimSun&quot;;font-size:8pt"/>
            <v:fill o:detectmouseclick="t" on="false"/>
            <v:stroke color="#333333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6069330" cy="10560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2"/>
                              <w:gridCol w:w="846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540"/>
                              <w:gridCol w:w="54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</w:rPr>
                                    <w:t>CROSS-COUNTR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MPLEX AIRCRA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DU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SOLO/PI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HOOD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ACTU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GROUND TRAINE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DU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SOLO / PI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DU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SOLO / PI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DUA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SOLO / PI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gency FB" w:hAnsi="Agency FB" w:cs="Agency F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gency FB" w:ascii="Agency FB" w:hAnsi="Agency FB"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83.15pt;mso-wrap-distance-left:9pt;mso-wrap-distance-right:0pt;mso-wrap-distance-top:0pt;mso-wrap-distance-bottom:0pt;margin-top:7.25pt;mso-position-vertical-relative:text;margin-left: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2"/>
                        <w:gridCol w:w="846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540"/>
                        <w:gridCol w:w="540"/>
                        <w:gridCol w:w="450"/>
                      </w:tblGrid>
                      <w:tr>
                        <w:trPr/>
                        <w:tc>
                          <w:tcPr>
                            <w:tcW w:w="235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CROSS-COUNTRY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PLEX AIRCRAF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DUAL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SOLO/PI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HOOD/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ACTU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GROUND TRAINE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DU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SOLO / PI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DU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SOLO / PI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DUA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SOLO / PI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gency FB" w:hAnsi="Agency FB" w:cs="Agency FB"/>
                                <w:sz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71120</wp:posOffset>
                </wp:positionV>
                <wp:extent cx="274320" cy="91440"/>
                <wp:effectExtent l="5080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22.05pt;margin-top:5.6pt;width:21.55pt;height:7.15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APPLICATION FEE &amp; TUITION -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6"/>
          <w:u w:val="single"/>
        </w:rPr>
      </w:pPr>
      <w:r>
        <w:rPr>
          <w:rFonts w:cs="Arial" w:ascii="Arial" w:hAnsi="Arial"/>
          <w:b/>
          <w:color w:val="808080"/>
          <w:sz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bCs/>
        </w:rPr>
        <w:t xml:space="preserve">Please note the following wire transfer details to send your APPLICATION FEE &amp; TUITION payments. Credit card payments or bank drafts in USD also accepted. Application Fee of $200.00 and non-refundable, but credited to your account.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Wire Transfer Instructions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Please wire funds to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JP MORGAN CHASE BANK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Fort Worth, Texas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SWIFT: </w:t>
        <w:tab/>
        <w:t xml:space="preserve">    CHASUS33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ABA:     </w:t>
        <w:tab/>
        <w:t xml:space="preserve">     111000614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ACCOUNT NO.     972952444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BNF:                        Delta Aeronautics, Inc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lease include the student’s name on transfer. </w:t>
      </w:r>
    </w:p>
    <w:p>
      <w:pPr>
        <w:pStyle w:val="Normal"/>
        <w:numPr>
          <w:ilvl w:val="0"/>
          <w:numId w:val="2"/>
        </w:numPr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lease fax of email confirmation of wire sent to school. </w:t>
      </w:r>
    </w:p>
    <w:p>
      <w:pPr>
        <w:pStyle w:val="Normal"/>
        <w:numPr>
          <w:ilvl w:val="0"/>
          <w:numId w:val="2"/>
        </w:numPr>
        <w:jc w:val="right"/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Mail@DeltaQualiflight.com</w:t>
        </w:r>
      </w:hyperlink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ax: (817)626-6305</w:t>
      </w:r>
    </w:p>
    <w:tbl>
      <w:tblPr>
        <w:tblW w:w="101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30"/>
        <w:gridCol w:w="333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left="144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144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4500"/>
      </w:tblGrid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</w:tr>
    </w:tbl>
    <w:p>
      <w:pPr>
        <w:pStyle w:val="Footer"/>
        <w:rPr/>
      </w:pPr>
      <w:r>
        <w:rPr/>
        <w:t>Enrollment fees are nonrefundable.</w:t>
      </w:r>
    </w:p>
    <w:p>
      <w:pPr>
        <w:pStyle w:val="Footer"/>
        <w:rPr/>
      </w:pPr>
      <w:r>
        <w:rPr/>
        <w:t>12% transfer fee or early withdraw</w:t>
      </w:r>
    </w:p>
    <w:p>
      <w:pPr>
        <w:pStyle w:val="BodyText3"/>
        <w:tabs>
          <w:tab w:val="clear" w:pos="720"/>
          <w:tab w:val="left" w:pos="1440" w:leader="none"/>
        </w:tabs>
        <w:jc w:val="left"/>
        <w:rPr/>
      </w:pPr>
      <w:r>
        <w:rPr/>
      </w:r>
    </w:p>
    <w:p>
      <w:pPr>
        <w:pStyle w:val="BodyText3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" w:hAnsi="Albertus Medium" w:cs="Albertus Mediu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color w:val="3333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" w:hAnsi="Albertus Medium" w:cs="Albertus Medium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Rockwell Extra Bold" w:hAnsi="Rockwell Extra Bold" w:cs="Rockwell Extra Bold"/>
      <w:b/>
      <w:color w:val="80808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color w:val="8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eltaQualiflight.com" TargetMode="External"/><Relationship Id="rId4" Type="http://schemas.openxmlformats.org/officeDocument/2006/relationships/hyperlink" Target="mailto:Mail@DeltaQualiflight.com" TargetMode="External"/><Relationship Id="rId5" Type="http://schemas.openxmlformats.org/officeDocument/2006/relationships/hyperlink" Target="mailto:Mail@DeltaQualifligh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53:00Z</dcterms:created>
  <dc:creator>BCollier</dc:creator>
  <dc:description/>
  <cp:keywords/>
  <dc:language>en-US</dc:language>
  <cp:lastModifiedBy>_</cp:lastModifiedBy>
  <cp:lastPrinted>2006-08-24T11:06:00Z</cp:lastPrinted>
  <dcterms:modified xsi:type="dcterms:W3CDTF">2013-02-05T20:05:00Z</dcterms:modified>
  <cp:revision>4</cp:revision>
  <dc:subject/>
  <dc:title>DELTA-QUALIFLIGHT AVIATION</dc:title>
</cp:coreProperties>
</file>