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92" w:leader="none"/>
        </w:tabs>
        <w:bidi w:val="0"/>
        <w:jc w:val="left"/>
        <w:rPr>
          <w:rFonts w:ascii="Verdana" w:hAnsi="Verdana" w:cs="Courier New"/>
          <w:sz w:val="20"/>
          <w:szCs w:val="20"/>
        </w:rPr>
      </w:pPr>
      <w:hyperlink r:id="rId2">
        <w:r>
          <w:rPr>
            <w:rStyle w:val="InternetLink"/>
            <w:rFonts w:cs="Courier New" w:ascii="Verdana" w:hAnsi="Verdana"/>
            <w:sz w:val="20"/>
            <w:szCs w:val="20"/>
          </w:rPr>
          <w:t>http://www.coryat.com/faa-pp-written/index01.html</w:t>
        </w:r>
      </w:hyperlink>
    </w:p>
    <w:p>
      <w:pPr>
        <w:pStyle w:val="Normal"/>
        <w:tabs>
          <w:tab w:val="clear" w:pos="720"/>
          <w:tab w:val="left" w:pos="8592" w:leader="none"/>
        </w:tabs>
        <w:bidi w:val="0"/>
        <w:jc w:val="lef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592" w:leader="none"/>
        </w:tabs>
        <w:bidi w:val="0"/>
        <w:jc w:val="lef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spect to the certification of airmen, which is a categor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irplane, rotorcraft, glider, lighter-than-ai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tegory of aircraft, as used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spect to the certification, ratings, privileges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imitations of airmen, means a broad classification of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amples include: airplane, rotorcraft, glider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ighter-than-ai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spect to the certification of airmen, which is a clas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Single-engine land and sea, multiengine land and se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of aircraft, as used with respe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the certification, ratings, privileges, and limitation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men, means a classification of aircraft within a catego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ving similar operating characteristics. Examples inclu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ingle engine, multiengine, land, water, gyroplan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elicopter, airship, and free ballo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spect to the certification of aircraft, which is a categor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rmal, utility, acrobatic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tegory of aircraft, as used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spect to the certification of aircraft, means a grouping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based upon intended use or operating limitation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amples include transport, normal, utility, acrobatic, limit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stricted, and provisiona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spect to the certification of aircraft, which is a clas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irplane, rotorcraft, glider, ballo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of aircraft, as used with respe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the certification of aircraft, means a broad grouping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having similar characteristics of propulsion, flight,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ing. Examples include airplane, rotorcraft, glider, balloo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plane, and seapla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definition of nighttim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time between the end of evening civil twilight and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beginning of morning civil twi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"Night" means the time betwee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d of evening civil twilight and the beginning of mor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ivil twilight, as published in the American Air Almanac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verted to local tim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V-speed represents maximum flap extended spe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VF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FE means the maximum fla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tended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V-speed represents maximum landing gear extended spe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VL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LE means the maximum landing ge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tended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NO is defined a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aximum structural cruising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NO is defined as the max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tructural cruising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V-speed represents maneuvering spe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V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A means design maneuvering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S0 is defined a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stalling speed or minimum steady flight speed 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landing configur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S0 is defined as the stalling speed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inimum steady flight speed in the landing configur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would provide the greatest gain in altitude in the shorte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istance during climb after takeoff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VX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X means the best angle of clim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eed (i.e., the airspeed which will provide the greate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ain in altitude in the shortest distance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fter takeoff, which airspeed would the pilot use to gain the m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ltitude in a given period of tim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V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Y means the airspeed for the be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ate of climb (i.e., the airspeed that you use to gain the m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in a given period of time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should an owner or operator know about Airworthin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irectives (AD's)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y are mandator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worthiness Directives (ADs)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ssued under FAR Part 39 by the FAA to require correc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unsafe conditions found in an airplane, an airpla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ine, a propeller, or an appliance when such condi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ist and are likely to exist or develop in other product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same design. Since ADs are issued under FAR Part 39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y are regulatory and must be complied with, unles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pecific exemption is gran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y a pilot operate an aircraft that is not in compliance with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worthiness Directive (AD)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Yes, if allowed by the A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D is used to notify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wners and other interested persons of unsafe condi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prescribe the conditions under which the product (e.g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craft) may continue to be operated. An AD may be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n emergency nature requiring immediate complia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pon receipt or one of a less urgent nature requi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pliance within a relatively longer period of time. You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e an airplane that is not in compliance with an AD,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ch operation is allowed by the A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regulation allows a private pilot to perform preventi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intenan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4 CFR Part 43.7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ventive maintenance means simp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r minor preservation operations and the replacemen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mall standard parts not involving complex assemb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ons. Appendix A to Part 43 provides a list of wor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is considered preventive maintenance. Part 43 allow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son who holds a pilot certificate to perform preventi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intenance on any aircraft owned or operated by that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ich is not used in air carrier servi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o may perform preventive maintenance on an aircraf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prove it for return to servi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rivate or Commercial pilo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erson who holds a pilot certific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ssued under Part 61 may perform preventive maintena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n any airplane owned or operated by that pilot which i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d in air carrier service. To approve the airplane for retur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service after preventive maintenance is performed by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, the pilot must hold at least a private pilot certificat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ventive maintenance has been performed on an aircraft. W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aperwork is requir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signature, certificate number, and kind of certific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held by the person approving the work and a description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he work must be entered in the aircraft maintenance recor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fter preventive maintenance h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en performed, the signature, certificate number, and ki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certificate held by the person approving the work an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scription of the work must be entered in the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intenance recor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operation would be described as preventive maintenan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Servicing landing gear wheel bearing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endix A to Part 43 provides a li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work that is considered preventive mainten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ventive maintenance means simple or minor preserv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ons and the replacement of small standard part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volving complex assembly operations. Servicing lan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ear wheel bearings, such as cleaning and greasing,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sidered preventive mainten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operation would be described as preventive maintenan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Replenishing hydraulic flui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endix A to Part 43 provides a li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work that is considered preventive mainten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ventive main tenance means simple or minor preserv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ons and the replacement of small standard part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volving complex assembly operations. An exampl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ventive maintenance is replenishing hydraulic flui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ust a current pilot certificate be in the pilot's person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ossession or readily accessible in the 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ytime when acting as pilot in command or as a requir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rewmemb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urrent and appropriate pilo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edical certificates must be in your personal possession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adily accessible in the aircraft when you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(PIC) or as a required pilot flight crewmemb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recreational or private pilot acting as pilot in command, or in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ther capacity as a required pilot flight crewmember, must hav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is or her personal possession or readily accessible in the aircraft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urr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edical certificate if required and an appropriat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ertificat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urrent and appropriate pilo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edical certificates must be in your personal possession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adily accessible in the aircraft when you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(PIC) or as a required pilot flight crewmemb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document(s) must be in your personal possession or readi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ccessible in the aircraft while operating as pilot in comman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ppropriate pilot certificate and an appropriate curr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medical certificate if requir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urrent and appropriate pilo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edical certificates must be in your personal possession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adily accessible in the aircraft when you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(PIC) or as a required pilot flight crewmemb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ach person who holds a pilot certificate or a medical certific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hall present it for inspection upon the reques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dministrator, the National Transportation Safety Board, or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federal, state, or local law enforcement offic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person who holds a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, flight instructor certificate, medical certificat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uthorization, or license required by the FARs shall pres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t for inspection upon the request of the Administrator (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AA), an authorized representative of the Nation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Transportation Safety Board, or any Federal, State, or local law enforcement officer.</w:t>
      </w: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Third-Class Medical Certificate is issued to a 36-year-old pilo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ugust 10, this year. To exercise the privileges of a Privat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ertificate, the medical certificate will be valid until midnigh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ugust 31, 3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ilot may exercise the privileg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rivate pilot certificate under a third-class medic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 until it expires at the end of the last day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onth 3 years after it was issued, for pilots less than 4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years old on the date of the medical examination.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ird-class medical certificate issued to a 36-year-old pilo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ug. 10 will be valid until midnight on Aug. 31, 3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Third-Class Medical Certificate is issued to a 51-year-old pilo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y 3, this year. To exercise the privileges of a Privat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ertificate, the medical certificate will be valid until midnigh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ay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ilot may exercise the privileg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rivate pilot certificate under a third-class medic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 until it expires at the end of the last day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onth 2 years after it was issued, for pilots 40 years old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lder on the date of the medical examination. A third-cla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edical certificate issued to a 51-year-old pilot on May 3 w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 valid until midnight on May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or private pilot operations, a Second-Class Medical Certific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ssued to a 42-year-old pilot on July 15, this year, will expire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idnigh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July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private pilot operations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econd-class medical certificate will expire at the end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st day of the month, 2 years after it was issued, for pilo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40 years old or older on the date of the medical examin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private pilot operations, a second-class medic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 issued to a 42-year-old pilot on July 15 will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alid until midnight on July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or private pilot operations, a First-Class Medical Certificate issu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a 23-year-old pilot on October 21, this year, will expire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idnigh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October 31, 3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private pilot operations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irst-class medical certificate will expire at the end of the l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ay of the month, 3 years after it was issued, for pilots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40 years old on the date of the medical examination.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vate pilot operations, a first-class medical certific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ssued to a 23-year-old pilot on Oct. 21 will be valid unti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idnight on Oct. 31, 3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Third-Class Medical Certificate was issued to a 19-year-old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n August 10, this year. To exercise the privileges of a recreation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r private pilot certificate, the medical certificate will expire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idnigh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ugust 31, 3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ilot may exercise the privileg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or private pilot certificate under a third-cla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edical certificate until it expires at the end of the last da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month 3 years after it was issued, for pilots less than 4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years old at the time of the medical examination.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ird-class medical certificate issued to a 19-year-old pilo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ug. 10 will expire at midnight on Aug. 31, 3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efore a person holding a private pilot certificate may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of a high-performance airplane, that person must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received ground and flight instruction from an authoriz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flight instructor who then endorses that person's logbook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rivate pilot may not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of a high-performance airplane (an airplane with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ine of more than 200 horsepower) unless (s)he h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eived and logged ground and flight training from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uthorized instructor who has certified in his/her logbo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(s)he is proficient to operate a high-performa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la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is the definition of a high-performance airplan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irplane with an engine of more than 200 horsepow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high-performance airplan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fined as an airplane with an engine of more than 2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orsepow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pilot in command is required to hold a type rating in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ircraft having a gross weight of more than 12,5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poun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erson may not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of any of the following aircraft unless he hold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type rating for that aircraf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(1) A large aircraft (except lighter-than-air), i.e., over 12,5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lb. gross we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(2) A turbojet-powered airpl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(3) Other aircraft specified by the FAA through aircraft typ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 procedur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order to act as pilot in command of a high-performance airplan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pilot must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received and logged ground and flight instruction in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irplane that has more than 200 horsepow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or to acting as pilot in comman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plane with an engine of more than 200 horsepower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son is required to receive and log ground and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raining in such an airplane from an authorized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structor who has certified in the pilot's logbook that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dividual is proficient to operate a high-performa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la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aircraft carrying passengers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ilot must show by logbook endorsement the satisfacto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pletion of a flight review or completion of a pilot proficienc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heck within the prece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4 calendar month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(whether carrying passengers or not), a pilot m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w by logbook endorsement the satisfactory comple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 flight review or completion of a pilot proficiency chec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in the preceding 24 calendar month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 recreational or private pilot had a flight review on August 8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is year, when is the next flight review requir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ugust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ilot is required to have a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view within the preceding 24 calendar months befor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onth in which the pilot acts as pilot in command. Thus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who had a flight review on Aug. 8 of this year, m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ve a flight review completed by Aug.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ach recreational or private pilot is required to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 biennial flight review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recreational or private pilo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quired to have a biennial (every 2 years) flight review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 recreational or private pilot had a flight review on August 8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is year, when is the next flight review requir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ugust 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ilot is required to have a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view within the preceding 24 calendar months befor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onth in which the pilot acts as pilot in command. Thus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or private pilot who had a flight review on Au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8 of this year, must have a flight review completed by Au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31, 2 years la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aircraft carrying passengers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ilot must have made at least three takeoffs and three landings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ircraft of the same category, class, and if a type rating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d, of the same type, within the prece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90 d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lane with passengers aboard, you must have made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east three takeoffs and three landings (to a full stop if i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ailwheel airplane) in an airplane of the same category, clas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, if a type rating is required, of the same type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ceding 90 days. Category refers to airplane, rotorcraf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tc.; class refers to single or multiengine, land or se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recency of experience requirements for night flight are not m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d official sunset is 1830, the latest time passengers may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arried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929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the purpose of night recenc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perience flight time, night is defined as the perio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ginning 1 hr. after sunset and ending 1 hr. before 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you have not met the night experience requirements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ficial sunset is 1830, a landing must be accomplished at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fore 1929 if passengers are carri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aircraft carrying passengers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ilot must have made three takeoffs and three landings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ceding 90 days in an aircraft of the sa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ategory, class, and type, if a type rating is requir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one may act as pilot in comm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n airplane carrying passengers unless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ceding 90 days (s)he has made three takeoffs and thr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ings as sole manipulator of the controls in an aircraf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same category and class and, if a type rating is requir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same type. If the aircraft is a tailwheel airplane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ings must have been to a full stop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three takeoffs and landings that are required to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at night must be done during the time period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 hour after sunset to 1 hour before 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one may act as pilot in comm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n aircraft carrying passengers at night (i.e., the perio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rom 1 hr. after sunset to 1 hr. before sunrise as published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American Air Almanac) unless (s)he has made thr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akeoffs and three landings to a full stop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ceding 90 days, at night, in the category and clas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to be us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meet the recency of experience requirements to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carrying passengers at night, a pilot must have made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east three takeoffs and three landings to a full stop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ceding 90 days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same category and class of aircraft to be us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one may act as pilot in comm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n aircraft carrying passengers at night (i.e., the perio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rom 1 hr. after sunset to 1 hr. before sunrise) unless (s)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s made three takeoffs and three landings to a full sto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in the preceding 90 days, at night, in the category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of aircraft to be us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takeoffs and landings required to meet the recenc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xperience requirements for carrying passengers in a tailwhe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pla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ust be to a full stop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comply with recency requiremen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carrying passengers in a tailwheel airplane, one m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ve made three takeoffs and landings to a full stop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the past 90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 certificated pilot changes permanent mailing address and fai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notify the FAA Airmen Certification Branch of the new addres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pilot is entitled to exercise the privileges of the pilot certific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or a period of on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0 days after the date of the mo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you have changed your perman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iling address, you may not exercise the privileges of you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certificate after 30 days from the date of the addr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hange unless you have notified the FAA in writing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hange. You are required to notify the Airman Certific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Branch at Box 25082, Oklahoma City, OK, 7312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While you must notify the FAA if your addr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hanges, you are not required to carry a certificate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ws your current address. The FAA will not issue a ne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 upon receipt of your new address unless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end a written request and $2 to the address shown abo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ay a recreational pilot act as pilot in command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ross-country flight that exceeds 50 nautical miles from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parture airpor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fter receiving ground and flight instructions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ross-country training and a logbook endorsemen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on a cross-country flight that exceeds 50 NM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departure airport, provided that person has receiv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round and flight training from an authorized instructor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cross-country training requirements for a privat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rtificate and has received a logbook endorsement, which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 the person's possession in the aircraft, certifying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son is proficient in cross-country fly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 certificated private pilot may not act as pilot in comman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 towing a glider unless there is entered in the pilot's logbo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minimum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00 hours of pilot-in-command time in the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ategory, class, and type, if required, that the pilot is us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o tow a glid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s a private pilot, you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towing a glider unless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ve had, and entered in your logbook, at least 100 hr.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-in-command time in the aircraft category, class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ype, if required, that you are using to tow a glid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aircraft towing a glider, a pilo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d to have made within the preceding 12 month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t least three actual or simulated glider tows wh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ccompanied by a qualified pilo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act as pilot in comman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towing a glider, you are required to have made, 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preceding 12 month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(1) At least three actual or simulated glider tows wh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ccompanied by a qualified pilo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(2) At least three flights as pilot in command of a gli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wed by an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regard to privileges and limitations, a private pilot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t pay less than the pro rata share of the oper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expenses of a flight with passengers provided the expen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involve only fuel, oil, airport expenditures, or rental fe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rivate pilot may not pay less t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equal (pro rata) share of the operating expenses of a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 passengers. These expenses may involve only fuel, oi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 expenditures (e.g., landing fees, tie-down fees, etc.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r rental fe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ccording to regulations pertaining to privileges and limitations,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ivate pilot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t pay less than the pro rata share of the oper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expenses of a flight with passengers provided the expen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involve only fuel, oil, airport expenditures, or rental fe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rivate pilot may not pay less t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equal (pro rata) share of the operating expenses of a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 passengers. These expenses may involve only fuel, oi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 expenditures (e.g., landing fees, tie-down fees, etc.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r rental fe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exception, if any, permits a private pilot to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of an aircraft carrying passengers who pay for the fl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f a donation is made to a charitable organization fo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rivate pilot may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of an airplane used in a passenger-carrying airli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ponsored by a charitable organization for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ssengers make donations to the organization, provid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ollowing requirements are met: the local FSDO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ified at least 7 days before the flight, the fligh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ducted from an adequate public airport, the pilot h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ogged at least 200 hr., no acrobatic or formation flight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formed, the 100-hr. inspection of the airplane requirem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s complied with, and the flight is day-VF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recreational pilot acting as pilot in command must have in his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er personal possession while aboard the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 current logbook endorsement that permits flight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50 nautical miles from the departure 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acting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must have in his/her personal possession wh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board the airplane a current logbook endorsement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mits flight within 50 NM from the departure 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ow many passengers is a recreational pilot allowed to carry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oar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O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carry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ore than one passeng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According to regulations pertaining to privileges and limitations, a recreational pilot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t pay less than the pro rata share of the oper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expenses of a flight with a passeng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not pay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an equal (pro rata) share of the operating expens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light with a passenger. These expenses may invol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nly fuel, oil, airport expenditures (e.g., landing fe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ie-down fees, etc.), or rental fe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regard to privileges and limitations, a recreational pilot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t pay less than the pro rata share of the oper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expenses of a flight with a passeng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not pay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an equal (pro rata) share of the operating expens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light with a passenger. These expenses may invol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nly fuel, oil, airport expenditures (e.g., landing fe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ie-down fees, etc.), or rental fe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act as pilot in command of an aircraft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s certificated for a maximum of how many occupant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Fou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that is certificated for m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four occupants. Note, however, that only tw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ccupants are permitted, the recreational pilot an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sseng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act as pilot in command of an aircraft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maximum engine horsepower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8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of an aircraft with a maximum engine horsepow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18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spect to daylight hours, what is the earliest time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reational pilot may take off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t 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plane between sunset and 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us, the earliest time a recreational pilot may take off is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exception, if any, permits a recreational pilot to act as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of an aircraft carrying a passenger for hir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re is no excep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for compensation or hi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re is no excep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y a recreational pilot act as pilot in command of an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urtherance of a busines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, it is not allow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that is used in furtheranc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business. There is no excep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ay a recreational pilot operate to or from an airport that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in Class C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For the purpose of obtaining an additional certificate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rating while under the supervision of an authorized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instructo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the purpose of obtaining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dditional certificate or rating while under the supervision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uthorized flight instructor, a recreational pilot may fly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ole occupant of an airplane within airspace that requir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unication with ATC, such as Class C airspace. [No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in this situation, (s)he is active as a student pilot, not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.]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sunset is 2021 and the end of evening civil twilight is 2043, wh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ust a recreational pilot terminate the fl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02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plane between sunset and 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us, if sunset is 2021, the recreational pilot must termin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light at 202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der what conditions may a recreational pilot operate at an airpor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at lies within Class D airspace and that has a part-time con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wer in operation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Between sunrise and sunset when the tower is closed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eiling is at least 1,000 feet, and the visibility is at least 3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not operat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in which communication with ATC is required, e.g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D airspace. When a part-time control tower 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 in Class D airspace is closed, the Class D airspac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ified as either Class E or Class G airspace, which do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 require communication with ATC. A recreational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ust maintain flight or surface visibility of 3 SM or great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the flight must be during the day. To operate 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 in Class E airspace, the ceiling must be at least 1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and the visibility at least 3 SM (FAR 91.155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ay a recreational pilot fly above 10,000 feet MSL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When 2,000 feet AGL or below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at an altitude of more t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10,000 ft. MSL or 2,000 ft. AGL, whichever is higher. Thu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plane may fly above 10,000 ft. MSL only if below 2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AG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daytime, what is the minimum flight or surface visibili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d for recreational pilots in Class G airspace below 10,000 fe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SL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minimum flight or surf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isibility required for recreational pilots in Class G airsp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ow 10,000 ft. MSL during the day is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daytime, what is the minimum flight visibility required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reational pilots in controlled airspace below 10,000 feet MSL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minimum flight visibility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in Class E airspace below 10,000 ft. MS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the day is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der what conditions, if any, may a recreational pilot demonstr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ircraft in flight to a prospective buyer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No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to demonstrate that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to a prospective buy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ust a recreational pilot have a pilot-in-command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heck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f the pilot has less than 400 total flight hours and ha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flown as pilot in command in an aircraft within the prece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180 d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recreational pilot who has logg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ewer than 400 flight hr. and has not logged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mand time in an aircraft within the preceding 180 day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y not act as pilot in command of an aircraft until th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s received flight instruction from an authorized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structor who certifies in the pilot's logbook that the pilo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competent to act as pilot in command of the aircra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, if ever, may a recreational pilot act as pilot in command in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 towing a banner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t is not allow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that is towing any objec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recreational pilot may fly as sole occupant of an aircraft at n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le under the supervision of a flight instructor provided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light or surface visibility is at le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5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the purposes of obtai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dditional certificates or ratings, a recreational pilot may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s sole occupant in the aircraft between sunset and sunri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ile under the supervision of an authorized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structor, providing the flight or surface visibility is at le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5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width of a Federal Airway from either side of the centerlin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4 nautical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width of a Federal Airway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ither side of the centerline is 4 N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less otherwise specified, Federal Airways include that Class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space extending upward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,200 feet above the surface up to and including 17,999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feet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less otherwise specified, Fede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ways include that Class E airspace extending from 1,2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above the surface up to and including 17,999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rmal VFR operations in Class D airspace with an oper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trol tower require the visibility and ceiling to be at le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,000 feet and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basic VFR weather minimums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ng an aircraft within Class D airspace are a 1,000-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iling and 3 SM visib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final authority as to the operation of an aircraft i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ilot in comman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inal authority as to the oper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n aircraft is the pilot in comman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o is responsible for determining if an aircraft is in condition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afe fl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pilot in comman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pilot in command of an aircraf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irectly responsible for, and is the final authority fo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termining whether the airplane is in condition for saf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re may an aircraft's operating limitations be foun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n the current, FAA-approved flight manual, approv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manual material, markings, and placards, or any combin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hereof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craft's operating limitations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 found in the current, FAA-approved flight manua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roved manual material, markings, and placards, or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bination thereof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der what conditions may objects be dropped from an 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f precautions are taken to avoid injury or damag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sons or property on the surfa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ilot in command of a civil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y allow any object to be dropped from that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that creates a hazard to persons or property. Howev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is section does not prohibit the dropping of any object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asonable precautions are taken to avoid injury or damag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persons or proper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erson may attempt to act as a crewmember of a civil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04 percent by weight or more alcohol in the bloo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act or attempt to a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s a crewmember of a civil aircraft, while having a .04%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eight or more alcohol in the bloo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person may not act as a crewmember of a civil aircraft if alcoho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everages have been consumed by that person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ce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8 hour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act as a crewmemb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a civil aircraft if alcoholic beverages have been consum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y that person within the preceding 8 h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der what condition, if any, may a pilot allow a person who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bviously under the influence of drugs to be carried aboard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n an emergency or if the person is a medical pati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under proper ca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ilot of a civil aircraft may allow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son who demonstrates by manner or physical indica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the individual is under the influence of drugs to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rried in that aircraft, except in an emergency or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son is a medical patient under proper ca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flight action, as required for all flights away from the vicinit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irport, shall inclu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lternate course of action if the flight cannot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ompleted as plann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flight actions for flights not 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icinity of an airport include checking weather reports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ecasts, fuel requirements, alternatives available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lanned flight cannot be completed, and any known traffic  del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addition to other preflight actions for a VFR flight away from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icinity of the departure airport, regulations specifically requir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ilot in comman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determine runway lengths at airports of intended use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he aircraft's takeoff and landing distance dat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flight actions for a VFR flight aw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rom the vicinity of the departure airport specifically requi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pilot in command to determine runway lengths at airpor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intended use and the aircraft's takeoff and lan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istance dat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preflight action is specifically required of the pilot prior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ach fl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Become familiar with all available information concer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he 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pilot in command will, bef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ginning a flight, become familiar with all availa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formation concerning that 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light crewmembers are required to keep their safety belts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houlder harnesses fastened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akeoffs and landing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takeoff and landing, and wh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 route, each required flight crewmember shall keep his/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afety belt fastened while at the crewmember station.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er harnesses are available, they must be used by cre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embers during takeoff and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best describes the flight conditions under which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rewmembers are specifically required to keep their safety belts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houlder harnesses fasten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Safety belts during takeoff and landing and while 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route; shoulder harnesses during takeoff and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takeoff and landing, and wh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 route, each required flight crewmember shall keep his/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afety belt fastened while at the crewmember station.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er harnesses are available, they must be use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rewmembers during takeoff and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afety belts are required to be properly secured about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ersons in an aircraft and when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assengers, during taxi, takeoffs, and landings on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gulations require that safety bel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 an airplane be properly secured about all passenger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taxi, takeoffs, and landing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spect to passengers, what obligation, if any, does a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have concerning the use of safety belt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pilot in command must brief the passengers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use of safety belts and notify them to fasten their safe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belts during taxi, takeoff, and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pilot in command is require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rief the passengers on the use of safety belts and notif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m to fasten their safety belts during taxi, takeoff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certain exceptions, safety belts are required to be secur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bout passengers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axi, takeoffs, and landing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the taxi, takeoff, and lan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U.S. registered civil aircraft, each person on board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must occupy a seat or berth with a safety bel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er harness, if installed, properly secured ab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im/her. However, a person who has not reached his/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econd birthday may be held by an adult who is occupy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seat or berth, and a person on board for the purpos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aging in sport parachuting may use the floor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as a seat (but is still required to use approved safe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ts for takeoff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ust a pilot who deviates from a regulation during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mergency send a written report of that deviation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dministrator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Upon reques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pilot who deviates from a regul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an emergency must send a written report of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viation to the Administrator of the FAA only up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ques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n in-flight emergency requires immediate action, the pilo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mand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deviate from the FAR's to the extent required to meet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emergenc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 an in-flight emergency requi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mmediate action, the pilot in command may deviate from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ARs to the extent required to meet that emergency.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ritten report of the deviation must be sent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dministrator of the FAA only if reques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is the correct traffic pattern departure procedure to use at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ncontrolled airpor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omply with any FAA traffic pattern established fo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person operating an airplan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r from an airport without an operating control tower sh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(1) in the case of an airplane approaching to land, make 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urns of that airplane to the left unless the airport display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roved light signals or visual markings indicating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urns should be made to the right, in which case th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all make all turns to the right, and (2) in the case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lane departing the airport, comply with any FAA traff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ttern for that 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approaching to land on a runway served by a visu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proach slope indicator (VASI), the pilot sh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aintain an altitude at or above the glide slop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plane approaching to land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unway served by a VASI shall maintain an altitude at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bove the glide slope until a lower altitude is necessary for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afe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ach pilot of an aircraft approaching to land on a runway serve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visual approach slope indicator (VASI) sh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aintain an altitude at or above the glide slop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approaching to land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unway served by a VASI, each pilot of an airplane must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or above the VASI glide path until a lower altitud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ecessary for a safe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blue segmented circle on a Sectional Chart depicts which cla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lass 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blue segmented circle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ectional chart depicts Class D airspa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space at an airport with a part-time control tower is classified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ass D airspace on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when the associated control tower is in oper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Class D airspace area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utomatically in effect when and only when the associ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rt-time control tower is in operation regardless of wea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ditions, availability of radar services, or time of da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s with part-time operating towers only have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part-time Class D airspace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less otherwise authorized, two-way radio communications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 Traffic Control are required for landings or takeoff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t all tower controlled airports regardless of wea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condition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wo-way radio communications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 traffic control (ATC) are required for landing and tak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f at all tower controlled airports, regardless of wea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ditions. However, light signals from the tower may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d during radio fail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le on final approach for landing, an alternating green and r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ight followed by a flashing red light is received from the con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wer. Under these circumstances, the pilot shou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xercise extreme caution and abandon the approach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realizing the airport is unsafe for land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lternating red and green 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ignaled from a control tower means "exercise extre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ution" whether to an airplane on the ground or in the ai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lashing red light received while in the air indicate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 is not safe and the pilot should not lan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steady green light signal directed from the control tower to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 in flight is a signal that th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s cleared to lan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steady green light signal from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wer to an airplane in flight means cleared to lan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flashing white light signal from the control tower to a taxi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craft is an indication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return to the starting point on the 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flashing white light given to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taxiing along the ground means to return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's starting poin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the control tower uses a light signal to direct a pilot to give w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 other aircraft and continue circling, the light will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steady r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steady red light signal given to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in the air means to give way to other aircraf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tinue circl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light signal from the control tower clears a pilot to taxi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Flashing gree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flashing green gives the pil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mission to tax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lternating red and green light signal directed from the con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ower to an aircraft in flight is a sign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xercise extreme cau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flashing red and green light giv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ytime means exercise extreme cau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formation f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xcept by prior arrangement with the pilot in comman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each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in form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except by arrangement with the pilot in comman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aircraft in form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irplane and an airship are converging. If the airship is lef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airplane's position, which aircraft has the right-of-way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airship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aircraft of different categor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re converging, the less maneuverable aircraft ha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ight-of-way. Thus, the airship has the right-of-way in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ques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two or more aircraft are approaching an airport fo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urpose of landing, the right-of-way belongs to the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t the lower altitude, but it shall not take advantage of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rule to cut in front of or to overtake anoth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two or more aircraft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roaching an airport for the purpose of landing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at the lower altitude has the right-of-way, but it sh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 take advantage of this rule to cut in front of or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vertake another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aircraft has the right-of-way over the other aircraft list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Glid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aircraft of different categorie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verging, the right-of-way depends upon who ha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east maneuverability. A glider has right-of-way over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hip, airplane or roto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action should the pilots of a glider and an airplane take if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head-on collision cours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Both pilots should give way to the r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aircraft are approach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ead-on, or nearly so (regardless of category), each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all alter course to the r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action is required when two aircraft of the same catego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verge, but not head-on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aircraft on the left shall give wa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two aircraft of the sa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tegory converge (but not head-on), the aircraft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ther's right has the right-of-way. Thus, an airplane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eft gives way to the airplane on the r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aircraft has the right-of-way over the other aircraft list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ircraft towing other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craft towing or refuel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other aircraft has the right-of-way over all engine-driv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. An airship is an engine-driven, lighter-than-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that can be steer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aircraft has the right-of-way over all other air traffic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ircraft in distres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craft in distress ha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ight-of-way over all other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seaplane and a motorboat are on crossing courses.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otorboat is to the left of the seaplane, which ha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ight-of-way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seapla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aircraft, or an aircraft an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essel (e.g., a motorboat), are on crossing courses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or vessel to the other's right has the right-of-wa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ince the seaplane is to the motorboat's right, the seapla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as the right-of-wa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flying in a VFR corridor designated through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space, the maximum speed authorized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00 kno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plan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VFR corridor designated through Class B airspace 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dicated airspeed of more than 200 kt. (230 MPH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less otherwise authorized, what is the maximum indic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speed at which a person may operate an aircraft below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eet MSL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50 kno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less otherwise authorized by ATC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below 10,000 ft. MSL 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dicated airspeed of more than 250 kt. (288 MPH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flying in the airspace underlying Class B airspace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ximum speed authorized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00 kno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plan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airspace underlying Class B airspace at an indic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eed of more than 200 kt. (230 MPH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less otherwise authorized, the maximum indicated airspeed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aircraft may be flown when at or below 2,500 feet AGL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in 4 nautical miles of the primary airport of Class C airspac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00 kno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less otherwise authorized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ximum indicated airspeed at which an airplane may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own when at or below 2,500 ft. AGL and within 4 NM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mary airport of Class C airspace is 200 kt. (230 mph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xcept when necessary for takeoff or landing, an aircraft may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e operated closer than what distance from any person, vesse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ehicle, or structur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5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ver other than congested areas,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of 500 ft. above the surface is required. Over op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ater and sparsely populated areas, a distance of 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rom any person, vessel, vehicle, or structure must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intain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xcept when necessary for takeoff or landing, what is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afe altitude for a pilot to operate an aircraft anywher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ltitude allowing, if a power unit fails, an emergenc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landing without undue hazard to persons or property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surfa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cept when necessary for takeoff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ing, no person may operate an aircraft anywhere bel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ltitude allowing, if a power unit fails, an emergenc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anding without undue hazard to persons or property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rfa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xcept when necessary for takeoff or landing, what is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afe altitude required for a pilot to operate an aircraft ov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gested area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ltitude of 1,000 feet above the highest obstac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within a horizontal radius of 2,000 feet of the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operating an aircraft over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gested area of a city, town, or settlement, or over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n air assembly of persons, a pilot must remain 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of 1,000 ft. above the highest obstacle withi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orizontal radius of 2,000 ft. of the aircra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xcept when necessary for takeoff or landing, what is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afe altitude required for a pilot to operate an aircraft over o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an a congested area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altitude of 500 feet AGL, except over open water or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sparsely populated area, which requires 500 feet from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person, vessel, vehicle, or struct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ver other than congested areas,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of 500 ft. above the surface is required. Over op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ater and sparsely populated areas, a distance of 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rom any person, vessel, vehicle, or structure must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intain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ior to takeoff, the altimeter should be set to which altitude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ltimeter setting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current local altimeter setting, if available, o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departure airport elev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or to takeoff, the altimeter shou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 set to the local altimeter setting, or to the departu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 elev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n altimeter setting is not available before flight, to which altitu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hould the pilot adjust the altimeter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elevation of the departure are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the local altimeter setting i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vailable at takeoff, the pilot should adjust the altimeter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elevation of the departure are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t what altitude shall the altimeter be set to 29.92, when climbing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ruising flight level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8,000 feet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ssure altitude is the altitude us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all flights at and above 18,000 ft. MSL, i.e., in Clas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. When climbing to or above 18,000 ft. MSL,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oes not use local altimeter settings, but rather 29.92" H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fter reaching 18,000 ft.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would a pilot be required to submit a detailed report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mergency which caused the pilot to deviate from an AT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earan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SWER: When requested by ATC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pilot in command who is giv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ority by ATC in an emergency shall, if requested by ATC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bmit a detailed report within 48 hrs. to the manager of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C fac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an ATC clearance has been obtained, no pilot in comm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y deviate from that clearance, unless that pilot obtains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mended clearance. The one exception to this regulation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SWER: an emergenc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an ATC clearance has be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btained, no pilot in command may deviate from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earance, except in an emergency, unless an amend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clearance is obt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action, if any, is appropriate if the pilot deviates from an AT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struction during an emergency and is given priority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File a detailed report within 48 hours to the chief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ppropriate ATC facility, if reques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ach pilot in command who is giv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ority by ATC in an emergency shall, if requested by ATC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bmit a detailed report within 48 hrs. to the manager of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C fac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wo-way radio communication must be established with the 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raffic Control facility having jurisdiction over the area prior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ntering which class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lass C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C airspace unless two-way radio communication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stablished with the ATC facility having jurisdiction ov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airspace prior to entering that are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pilot certification is required for operation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ass B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rivate Pilot Certificate or Student Pilot Certificate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ppropriate logbook endorsemen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take off or land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an airport within Class B airspace or operate an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in Class B airspace unless they are at least a priv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or, if a student pilot, they have the appropriate logbo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dorsement required by FAR 61.9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pilot certification is required for operation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ass B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rivate Pilot Certificate or Student Pilot Certificate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ppropriate logbook endorsemen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take off or l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at an airport within Class B airspace or operate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within Class B airspace unless they are at least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vate pilot or, if a student pilot, they have the appropri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ogbook endorsement required by FAR 61.9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which type of airspace are VFR flights prohibit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lass 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A airspace (from 18,000 ft. MS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p to and including FL 600) require operation under IFR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pecific flight levels assigned by ATC. Accordingly, VF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s are prohibi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operable 4096-code transponder and Mode C enco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ltimeter are required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lass B airspace and within 30 miles of the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primary 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operable 4096-code transpon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Mode C encoding altimeter are required in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and within 30 NM of the Class B primary airpor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radio equipment is required for operation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ass C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wo-way radio communications equipment, a 4096-c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ransponder, and an encoding altime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operate within Class C airspac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the aircraft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1. Two-way radio communications equi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2. A 4096-code transponder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3. An encoding altime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radio equipment is required for VFR oper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in Class B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wo-way radio communications equipment, a 4096-c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ransponder, and an encoding altime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operate within Class B airspac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the aircraft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1. Two-way radio communications equi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2. A 4096-code transponder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3. An encoding altimet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visibility and clearance from clouds are required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recreational pilot in Class G airspace at 1,200 feet AGL or bel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daylight hour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 visibility and 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when the visibility is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3 SM. Additionally, FAR 91.155 specifies basic VF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eather minimums which permit pilots to fly in Clas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1,200 ft. AGL or below at 1 SM 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us, the 3-SM recreational pilot limitation and the clear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ouds situation app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utside controlled airspace, the minimum flight visibili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ment for a recreational pilot flying VFR above 1,200 fe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GL and below 10,000 feet MSL during daylight hours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reational pilots may not act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ilot in command of an aircraft when the visibility is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is the specific fuel requirement for flight under VFR at n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an airplan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nough to fly to the first point of intended landing an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fly after that for 45 minutes at normal cruising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night VFR requirement is enoug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uel to fly to the first point of intended landing and to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reafter for 45 min. at normal cruising speed given forec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dition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is the specific fuel requirement for flight under VFR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aylight hours in an airplan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nough to fly to the first point of intended landing an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fly after that for 30 minutes at normal cruising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day-VFR requirement is enoug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uel to fly to the first point of intended landing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reafter for 30 min. at normal cruising 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minimum flight visibility required for VFR flights above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eet MSL and more than 1,200 feet AGL in controlled airspac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5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trolled airspace is the generic ter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Class A, B, C, D, or E airspace. Of these, only in Class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is the minimum flight visibility 5 SM for VFR fligh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t or above 10,000 ft. MS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AGL altitudes are not used in controlled airspace.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E airspace, the visibility and distance from cloud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iven for (1) below 10,000 ft. MSL and (2) at or above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FR flight in controlled airspace above 1,200 feet AGL and bel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0,000 feet MSL requires a minimum visibility and vertical clou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earanc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, and 500 feet below or 1,000 feet above the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in controlled airspa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trolled airspace is the gener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erm for Class A, B, C, D, or E airspace. Only in Class C, D,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ow 10,000 ft. MSL in Class E airspace are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visibility and vertical distance from cloud for VF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required to be 3 SM, and 500 ft. below or 1,0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bove the clou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AGL altitudes are not used in controlled airspace.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E airspace, the visibility and distance from cloud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iven for (1) below 10,000 ft. MSL and (2) at or above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or VFR flight operations above 10,000 feet MSL and more t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,200 feet AGL, the minimum horizontal distance from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d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 mil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VFR flight operations in Clas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at altitudes more than 1,200 ft. AGL and at or ab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10,000 ft. MSL, the minimum horizontal distance from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required is 1 S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The FAA question fails to specify what typ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. Since AGL altitudes are not used in controll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(Class A, B, C, D, or E), that implies Clas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basic VFR weather minimums for operating an aircraft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lass D airspace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,000-foot ceiling and 3 miles visib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basic VFR weather minimums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ng an aircraft within Class D airspace are 1,000-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eiling and 3 SM visib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minimum distance from clouds required for VFR operations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irway below 10,000 feet MSL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500 feet below, 1,000 feet above, and 2,000 fe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horizontal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way includes that Class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extending upward from 1,200 ft. AGL to, but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cluding, 18,000 ft. MSL. The minimum distance from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ow 10,000 ft. MSL in Class E airspace is 500 ft. below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1,000 ft. above, and 2,000 ft. horizontal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visibility and clearance from clouds are required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FR operations in Class G airspace at 700 feet AGL or below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aylight hour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 mile visibility and 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ow 1,200 ft. AGL in Clas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during daylight hours, the VFR weather minimum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1 SM visibility and 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minimum flight visibility is required for VFR flight opera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n an airway below 10,000 feet MSL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airway includes that Class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extending upward from 1,200 ft. AGL to, but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cluding, 18,000 ft. MSL. The minimum flight visibility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FR flight operations in Class E airspace less than 10,0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SL is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operations outside controlled airspace at altitudes of m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an 1,200 feet AGL, but less than 10,000 feet MSL,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light visibility for VFR flight at nigh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operating outside controll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(i.e., Class G airspace) at night at altitudes of m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1,200 ft. AGL, but less than 10,000 ft. MSL,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visibility is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operations within controlled airspace at altitudes of m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an 1,200 feet AGL, but less than 10,000 feet MSL,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istance above clouds requirement for VFR fligh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,0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trolled airspace is the generic ter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Class A, B, C, D, or E airspace. Only in Class C, D,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ow 10,000 ft. MSL in Class E airspace are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visibility and vertical distance from cloud for VF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required to be 3 SM, and 500 ft. below or 1,0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bove the clou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AGL altitudes are not used in controlled airspace.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E airspace, the visibility and distance from cloud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iven for (1) below 10,000 ft. MSL and (2) at or above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erson may take off or land an aircraft under basic VFR 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irport that lies within Class D airspace unles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ground visibility at that airport is at least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take off or land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craft at any airport that lies within Class D airspace un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asic VFR unless the ground visibility is 3 SM. If grou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isibility is not reported, flight visibility during landing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akeoff, or while operating in the traffic pattern, must be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east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operations at altitudes of more than 1,200 feet AGL and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r above 10,000 feet MSL, the minimum distance above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ment for VFR fligh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,0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operations in Class G airsp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altitudes of more than 1,200 ft. AGL and at or above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MSL, the minimum distance above clouds requirement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VFR flight is 1,000 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The FAA question fails to specify what typ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. Since AGL altitudes are not used in controll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(Class A, B, C, D, and E), that implies Clas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irsp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utside controlled airspace, the minimum flight visibili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ment for VFR flight above 1,200 feet AGL and below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eet MSL during daylight hours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 mil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utside controlled airspace (i.e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G airspace) at altitudes above 1,200 ft. AGL and bel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10,000 ft. MSL, the minimum flight visibility requirement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VFR flight during the day is 1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operations outside controlled airspace at altitudes of m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an 1,200 feet AGL, but less than 10,000 feet MSL,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istance below clouds requirement for VFR flight at nigh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5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utside controlled airspace (i.e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G airspace) at altitudes above 1,200 ft. AGL and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10,000 ft. MSL, the minimum distance below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quirement for VFR flight at night is 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operations within controlled airspace at altitudes of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an 1,200 feet AGL, the minimum horizontal distance from clou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ment for VFR fligh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2,0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trolled airspace is the generic ter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Class A, B, C, D, or E airspace. Only in Class C, D,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low 10,000 ft. MSL in Class E airspace is the min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orizontal distance from clouds for VFR flight required to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2,000 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te: AGL altitudes are not used in controlled airspace.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E airspace, the visibility and distance from cloud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iven for (1) below 10,000 ft. MSL and (2) at or above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special VFR clearance authorizes the pilot of an aircraft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perate VFR while within Class D airspace when the visibility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t least 1 mile and the aircraft can remain 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operate within Class D airsp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der special VFR clearance, visibility must be at least 1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re is no ceiling requirement, but the aircraft must rem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plane within Class D airspace at n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der special VFR unles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irplane is equipped for instrument 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operate under special VFR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D airspace at night, the pilot must be instrument r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the airplane equipped for instrument 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are the minimum requirements for airplane operations un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pecial VFR in Class D airspace at n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pilot must be instrument rated, and the airplane m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be IFR equipp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operate under special VFR with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D airspace at night, the pilot must be instrument r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the airplane must be IFR equipp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is the minimum weather condition required for airplan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perating under special VFR in Class D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FF0000"/>
          <w:sz w:val="20"/>
          <w:szCs w:val="20"/>
        </w:rPr>
      </w:pPr>
      <w:r>
        <w:rPr>
          <w:rFonts w:cs="Courier New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 mile flight visib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operate within Class D airsp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der special VFR clearance, visibility must be at least 1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re is no ceiling requirement, but the aircraft must rem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ear of clou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VFR cruising altitude is acceptable for a flight on a Vic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Courier New" w:ascii="Verdana" w:hAnsi="Verdana"/>
          <w:color w:val="000000"/>
          <w:sz w:val="20"/>
          <w:szCs w:val="20"/>
        </w:rPr>
        <w:t>Airway with a magnetic course of 175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? The terrain is less t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,0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5,5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operating a VFR flight ab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3,000 ft. AGL on a magnetic course of 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 through 179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y odd thousand-ft. MSL altitude plus 500 ft. Thus,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magnetic course of 175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an appropriate VFR cruis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is 5,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cruising altitude is appropriate for a VFR flight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Courier New" w:ascii="Verdana" w:hAnsi="Verdana"/>
          <w:color w:val="000000"/>
          <w:sz w:val="20"/>
          <w:szCs w:val="20"/>
        </w:rPr>
        <w:t>magnetic course of 135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Odd thousand plus 5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operating a VFR flight ab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3,000 ft. AGL on a magnetic course of 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 through 179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y odd thousand-ft. MSL altitude plus 500 ft. Thus,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magnetic course of 135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an appropriate VFR cruis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is an odd thousand plus 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VFR cruising altitude is appropriate when flying ab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Courier New" w:ascii="Verdana" w:hAnsi="Verdana"/>
          <w:color w:val="000000"/>
          <w:sz w:val="20"/>
          <w:szCs w:val="20"/>
        </w:rPr>
        <w:t>3,000 feet AGL on a magnetic course of 185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4,500 fe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operating a VFR flight ab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3,000 ft. AGL on a magnetic course of 18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 through 359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y even thousand-ft. MSL altitude, plus 500 ft. Thus,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magnetic course of 185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an appropriate VFR cruis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titude is 4,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ach person operating an aircraft at a VFR cruising altitude sh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intain an odd-thousand plus 500-foot altitude while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>ANSWER: magnetic course of 0</w:t>
      </w:r>
      <w:r>
        <w:rPr>
          <w:rFonts w:cs="Courier New" w:ascii="Courier New" w:hAnsi="Courier New"/>
          <w:color w:val="FF0000"/>
          <w:sz w:val="20"/>
          <w:szCs w:val="20"/>
        </w:rPr>
        <w:t>�</w:t>
      </w:r>
      <w:r>
        <w:rPr>
          <w:rFonts w:cs="Courier New" w:ascii="Verdana" w:hAnsi="Verdana"/>
          <w:color w:val="FF0000"/>
          <w:sz w:val="20"/>
          <w:szCs w:val="20"/>
        </w:rPr>
        <w:t xml:space="preserve"> through 179</w:t>
      </w:r>
      <w:r>
        <w:rPr>
          <w:rFonts w:cs="Courier New" w:ascii="Courier New" w:hAnsi="Courier New"/>
          <w:color w:val="FF0000"/>
          <w:sz w:val="20"/>
          <w:szCs w:val="20"/>
        </w:rPr>
        <w:t>�</w:t>
      </w:r>
      <w:r>
        <w:rPr>
          <w:rFonts w:cs="Courier New" w:ascii="Verdana" w:hAnsi="Verdana"/>
          <w:color w:val="FF0000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operating above 3,000 ft. AG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but less than 18,000 ft. MSL on a magnetic course of 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179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, fly at an odd thousand-ft. MSL altitude plus 5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certain exceptions, all aircraft within 30 miles of a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primary airport from the surface upward to 10,000 feet MSL must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quipped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n operable transponder having either Mode S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4096-code capability with Mode C automatic altitu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reporting capab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ll aircraft within 30 NM of a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mary airport must be equipped with an opera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ransponder having either Mode S or 4096-code capabili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 Mode C automatic altitude reporting capability.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ception is any aircraft which was not originally certific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 an engine-driven electrical system or which ha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bsequently been certified with such a system install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alloon, or glider may conduct operations in the airsp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in 30 NM of a Class B airspace primary airport provid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ch operations are conducted (1) outside any Class A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ass B, or Class C airspace area; and (2) below the altitu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the ceiling of a Class B or Class C airspace area or 10,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t. MSL, whichever is low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addition to a valid Airworthiness Certificate, what documents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ords must be aboard an aircraft during fl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Operating limitations and Registration Certificat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AR 91.203 requires both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worthiness Certificate and a Registration Certificate to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board aircraft during flight. FAR 91.9 requires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ng limitations be available in the aircraft in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roved Airplane Flight Manual, approved manual materia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arkings, and placards, or any combination thereof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must batteries in an emergency locator transmitter (ELT)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placed or recharged, if rechargeabl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When the ELT has been in use for more than 1 cumulati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hou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LT batteries must be replaced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charged (if rechargeable) when the transmitter has been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 for more than 1 cumulative hr. or when 50% of the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ful life (or useful life of charge) has expir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are non-rechargeable batteries of an emergency loca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ransmitter (ELT) required to be replac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When 50 percent of their useful life expir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n-rechargeable batteries of an E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ust be replaced when 50% of their useful life expires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fter the transmitter has been in use for more than 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umulative h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xcept in Alaska, during what time period should lighted posi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ights be displayed on an 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Sunset to sunr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cept in Alaska, no person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e an aircraft during the period from sunset to sunri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less the aircraft's lighted position lights are 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Unless each occupant is provided with supplemental oxygen, 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erson may operate a civil aircraft of U.S. registry above a maxim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abin pressure altitud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5,000 feet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 civil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f U.S. registry at cabin pressure altitudes above 15,000 f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SL unless each occupant is provided with supplement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xyge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en operating an aircraft at cabin pressure altitudes above 12,5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eet MSL up to and including 14,000 feet MSL, supplement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xygen shall be used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at flight time in excess of 30 minutes at those altitud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cabin pressure altitudes ab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12,500 ft. MSL, up to and including 14,000 ft. MSL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quired minimum flight crew must use supplemental oxyg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nly after 30 min. at those altitud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operable 4096-code transponder with an encoding altimeter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quired in which airspac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lass A, Class B (and within 30 miles of the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primary airport), and Class C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operable transponder with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coding altimeter (Mode C) is required in Class A, Class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(and within 30 NM of the Class B primary airport), and Cla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 airspace, and at or above 10,000 ft. MSL excluding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below 2,500 ft. AG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 which class of airspace is acrobatic flight prohibit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lass E airspace below 1,500 feet AG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crobatic flight below an altitude of 1,500 ft. AG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acrobatic flight whe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light visibility is less t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3 mil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crobatic flight when the flight visibility is less than 3 S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is the lowest altitude permitted for acrobatic fl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,500 feet AG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crobatic flight below 1,500 ft. AG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acrobatic flight wh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over any congested area of a city, town, or settlemen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erson may operate an aircraft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crobatic flight over any congested area of a city, town,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ettlemen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certain exceptions, when must each occupant of an aircra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ear an approved parachut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When intentionally pitching the nose of the aircraft up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>down 30</w:t>
      </w:r>
      <w:r>
        <w:rPr>
          <w:rFonts w:cs="Courier New" w:ascii="Courier New" w:hAnsi="Courier New"/>
          <w:color w:val="FF0000"/>
          <w:sz w:val="20"/>
          <w:szCs w:val="20"/>
        </w:rPr>
        <w:t>�</w:t>
      </w:r>
      <w:r>
        <w:rPr>
          <w:rFonts w:cs="Courier New" w:ascii="Verdana" w:hAnsi="Verdana"/>
          <w:color w:val="FF0000"/>
          <w:sz w:val="20"/>
          <w:szCs w:val="20"/>
        </w:rPr>
        <w:t xml:space="preserve"> or mo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nless each occupant of an airpla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s wearing an approved parachute, no pilot carrying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ther person (other than a crewmember) may execute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intentional maneuver that exceeds a bank of 6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 or a nose-u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or nose-down attitude of 3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 relative to the horiz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chair-type parachute must have been packed by a certific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d appropriately rated parachute rigger within the prece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20 d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ilot of a civil aircraft may allow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rachute that is available for emergency use to be carried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aircraft unless it is an approved type and, if a chair typ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t has been packed by a certificated and appropriately r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rachute rigger within the preceding 120 d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 approved chair-type parachute may be carried in an aircraft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mergency use if it has been packed by an appropriately r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arachute rigger within the preced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120 d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 pilot of a civil aircraft may allow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rachute that is available for emergency use to be carried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aircraft unless it is an approved type and, if a chair typ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t has been packed by a certificated and appropriately r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arachute rigger within the preceding 120 day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is normally prohibited when operating a restricted catego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ivil aircraf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Flight over a densely populated are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rmally, no person may operate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estricted category civil aircraft over a densely popula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less otherwise specifically authorized, no person may operate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craft that has an experimental certific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ver a densely populated area or in a congested air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less otherwise specific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uthorized, no person may operate an aircraft that has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perimental certificate over a densely populated area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ong a congested air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long does the Airworthiness Certificate of an aircraft rem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ali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s long as the aircraft is maintained and operated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required by Federal Aviation Regula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worthiness certificate of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remains valid as long as the airplane is i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worthy condition, i.e., operated and maintained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quired by the FA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responsibility for ensuring that an aircraft is maintained i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worthy condition is primarily that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wner or oper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owner or operator of an aircraf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imarily responsible for maintaining that aircraft i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worthy condition. The term "operator" includes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comma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o is responsible for ensuring Airworthiness Directives (AD'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re complied with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wner or oper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worthiness Directives (ADs)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gulatory and must be complied with, unless a specif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emption is granted. It is the responsibility of the owner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or to assure compliance with all pertinent AD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luding those ADs that require recurrent or continu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responsibility for ensuring that maintenance personnel mak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ppropriate entries in the aircraft maintenance record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ing the aircraft has been approved for return to service li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wner or oper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ach owner or operator of an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all ensure that maintenance personnel mak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priate entries in the aircraft maintenance record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ing the aircraft has been approved for return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rvi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o is responsible for ensuring appropriate entries are made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aintenance records indicating the aircraft has been approv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 to servi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wner or oper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 is the responsibility of the owner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or of an aircraft to ensure that appropriate entries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de in maintenance records by maintenance personn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ing the aircraft has been approved for return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rvi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n alteration or repair substantially affects an aircraft's oper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flight, that aircraft must be test flown by an appropriately-r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 and approved for return to service prior to being oper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ith passengers aboar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an alteration or repair has b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de that substantially affects the airplane's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acteristics, the airplane must be test flown and approv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return to service by an appropriately rated pilot prior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ing operated with passengers aboard. The test pilot m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at least a private pilot and appropriately rated fo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being tested and must make an operational check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lteration or repair made, and log the flight in the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cor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fore passengers can be carried in an aircraft that has b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ered in a manner that may have appreciably changed its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haracteristics, it must be flight tested by an appropriately-r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 who holds at least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rivate Pilot Certificat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an alteration or repair has b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de that may have changed an airplane's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acteristics, the airplane must be test flown and approv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return to service by an appropriately rated pilot prior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ing operated with passengers aboard. The test pilot m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at least a private pilot and appropriately rated fo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being tes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100-hour inspection was due at 3302.5 hours. The 100-ho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spection was actually done at 3309.5 hours. When is the nex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100-hour inspection du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3402.5 hou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nce the 100-hr. inspection was d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3302.5 hr., the next 100-hr. inspection is due at 3402.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3302.5 + 100). The excess time used before the 100-h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pection was done must be included in computing the nex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00 hr. of time in servi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ircraft's annual inspection was performed on July 12, this ye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next annual inspection will be due no later th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July 31, next ye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nual inspections expire on the l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y of the 12th calendar month after the previous annu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pection. If an annual inspection is performed on July 12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is year, it will expire at midnight on July 31 next ye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ircraft inspections are required for rental aircraft tha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so used for flight instruc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nual and 100-hour inspec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l aircraft that are used for hire (e.g.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ntal) and flight instruction must be inspected on a 100-h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sis. Also an annual inspection must be comple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ircraft had a 100-hour inspection when the tachometer rea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1259.6. When is the next 100-hour inspection du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359.6 hou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ext 100-hr. inspection is d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in 100 hr. of time in service. The 100-hr. may be exceed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10 hr. in order to get to a place where the work can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ne. Add 100 hr. to 1259.6 to get the next inspection, due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359.6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o person may use an ATC transponder unless it has been tes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d inspected within at least the prece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24 calendar month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 person may use an AT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nsponder that is specified in the regulations unless with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receding 24 calendar months it has been tested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und to comply with its operating specifica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aintenance records show the last transponder inspection w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erformed on September 1, 1993. The next inspection will be due n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ater th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eptember 30, 1995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 person may use an AT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nsponder that is specified in the regulations unless with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receding 24 calendar months it has been tested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und to comply with its operating specifications. Thus, i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st inspection was performed on September 1, 1993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xt inspection will be due no later than September 30, 1995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mpletion of an annual inspection and the return of the aircraf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ervice should always be indicat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appropriate notation in the aircraft mainten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recor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letion of an annual insp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 return of the aircraft to service should always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by an appropriate notation in the aircraf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intenance recor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determine the expiration date of the last annual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spection, a person should refer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craft maintenance recor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fter maintenance inspections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en completed, maintenance personnel should mak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priate entries in the aircraft maintenance records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gbooks. This is where the date of the last annu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pection can be fou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records or documents shall the owner or operator of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craft keep to show compliance with an applicable Airworthin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iv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craft maintenance recor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 maintenance records m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w the current status of applicable airworthin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ves (ADs) including, for each, the method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liance, the AD number, and revision date. If the A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volves recurring action, the time and date when the nex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tion is requir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irworthiness of an aircraft can be determined by a pre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spection an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eview of the maintenance recor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 pilot in command, you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ponsible for determining whether your aircraft i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dition for safe flight. Only by conducting a pre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pection and a review of the maintenance records can you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 whether all required maintenance has b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erformed and, thus, whether the aircraft is airworth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n aircraft is involved in an accident which results in substanti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amage to the aircraft, the nearest NTSB field office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ot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mmediatel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TSB must be not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mediately and by the most expeditious means possi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n aircraft accident or any of various listed incide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ccurs or when an aircraft is overdue and is believed to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en in an accid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cident would necessitate an immediate notification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earest NTSB field offi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in-flight fi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TSB must be not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mediately and by the most expeditious means possi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n aircraft accident or any of various listed incide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ccurs or when an aircraft is overdue and believed to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en in an accident. The following are considered incidents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. Flight control system malfunction or failure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. Inability of any required flight crewmember to perfo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rmal flight duties as a result of injury or illness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. Failure of structural components of a turbine engin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xcluding compressor and turbine blades and vanes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In-flight fire; or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5. Aircraft collision in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cident requires an immediate notification to the near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TSB field offi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light control system malfunction or fail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TSB must be not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mediately and by the most expeditious means possi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n aircraft accident or any of various listed incide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ccurs or when an aircraft is overdue and believed to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en in an accident. The following are considered incidents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. Flight control system malfunction or failure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. Inability of any required flight crewmember to perfo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rmal flight duties as a result of injury or illness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. Failure of structural components of a turbine engin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xcluding compressor and turbine blades and vanes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In-flight fire; or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5. Aircraft collision in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cident requires an immediate notification be mad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earest NTSB field offi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overdue aircraft that is believed to be involved i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ccid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TSB must be not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mediately and by the most expeditious means possi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n aircraft is overdue and is believed to have b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volved in an accid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ay aircraft wreckage be moved prior to the time the NTSB tak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ustody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Yes, but only to protect the wreckage from fur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dama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ior to the time the Board or 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uthorized representative takes custody of aircraft wreckag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il, or cargo, such wreckage, mail, or cargo may not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isturbed or moved except to the extent necessary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. To remove persons injured or trapped;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To protect the wreckage from further damage; or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. To protect the public from injur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operator of an aircraft that has been involved in an acciden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quired to file an accident report within how many day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operator of an aircraft shall fil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port on NTSB Form 6120.1/2 within 10 days after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ident, or after 7 days if an overdue aircraft is still miss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report on an incident for which notification is requi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all be filed only as requir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operator of an aircraft that has been involved in an inciden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quired to submit a report to the nearest field office of the NTSB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hen reques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operator of an aircraft shall fil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port on NTSB Form 6120.1/2 only when requested.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port is required within 10 days of an accident, or after 7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ys if an overdue aircraft is still miss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ur forces acting on an airplane in fligh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ift, weight, thrust, and dra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ft is produced by the wing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poses weight, which is the result of gravity. Thrus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duced by the engine/propeller and opposes drag,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the resistance of the air as the airplane moves through i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are the four forces that act on an airplane in equilibriu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During unaccelerated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our forces (lift, weight, thrus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drag) that act on an airplane are in equilibrium du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accelerated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relationship of lift, drag, thrust, and weight whe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lane is in straight-and-level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ift equals weight and thrust equals dra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 airplane i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raight-and-level flight (assuming no change of airspeed), i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not accelerating, and therefore lift equals weigh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rust equals dra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term "angle of attack" is defined as the ang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between the wing chord line and the relative wi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ngle of attack is the ang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tween the wing chord line and the direction of the relati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. The wing chord line is a straight line from the le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dge to the trailing edge of the wing. The relative wind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 of airflow relative to the wing when the w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ing through the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" w:tgtFrame="figure1">
        <w:r>
          <w:rPr>
            <w:rStyle w:val="InternetLink"/>
            <w:rFonts w:cs="Verdana" w:ascii="Verdana" w:hAnsi="Verdana"/>
          </w:rPr>
          <w:t>Figure 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.) The acute angle A is the angl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ttack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ngle between the relativ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 wing chord line is the angle of attack. The w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ord line is a straight line from the leading edg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iling edge of the 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will frost on the wings of an airplane affect takeof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erform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rost will disrupt the smooth flow of air over the wing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dversely affecting its lifting capa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st does not change the bas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erodynamic shape of the wing, but the roughness of 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spoils the smooth flow of air, thus causing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 in drag and an early airflow separation ove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, resulting in a loss of li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what flight condition is torque effect the greatest i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ingle-engine airpla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w airspeed, high power, high angle of attack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effect of torque increase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 proportion to engine power and inversely to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s, at low airspeeds, high angles of attack, and hig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wer settings, torque is the greate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left turning tendency of an airplane caused by P-factor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sult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ropeller blade descending on the right, producing mo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rust than the ascending blade on the le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ymmetric propeller lo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P-factor) occurs when the airplane is flown at a high ang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attack. The downward-moving blade on the right sid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ropeller (as seen from the rear) has a higher angl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ack, which creates higher thrust than the upward mov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lade on the left. Thus, the airplane yaws around the vert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xis to the le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does P-factor cause the airplane to yaw to the le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hen at high angles of attack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-factor or asymmetric propell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ading occurs when an airplane is flown at a high angl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ack because the downward-moving blade on the r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de of the propeller (as seen from the rear) has a hig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gle of attack, which creates higher thrust than the upw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ing blade on the left. Thus, the airplane yaws arou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rtical axis to the le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purpose of the rudder on an airpla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o control ya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udder is used to control yaw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ch is rotation about the airplane's vertical axi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irplane said to be inherently stable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equire less effort to contro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inherently stable airplane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ually return to the original condition of flight (except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a bank) if disturbed by a force such as air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s, an inherently stable airplane will require less effor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 than an inherently unstable o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etermines the longitudinal stability of an airpla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location of the CG with respect to the center of li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ocation of the center of grav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respect to the center of lift determines, to a great exten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ongitudinal stability of the airplane. Positive stability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ained by having the center of lift behind the center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avity. Then the tail provides negative lift, creating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ward tail force, which counteracts the nose's tendenc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pitch dow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auses an airplane (except a T-tail) to pitch nosedown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ower is reduced and controls are not adjus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downwash on the elevators from the propell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slipstream is reduced and elevator effectiveness is reduc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lative wind on the tail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 of the airplane's movement through the air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peller slipstream. When that slipstream is reduced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 stabilizer (except a T-tail) will produce 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gative lift and the nose will pitch dow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ngle of attack at which an airplane wing stalls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emain the same regardless of gross we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given airplane wing will always sta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the same angle of attack regardless of airspeed, weigh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ad factor, or density altitude. Each wing has a particul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gle of attack (the critical angle of attack) at whic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flow separates from the upper surface of the wing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ll occu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mount of excess load that can be imposed on the wing of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lane depends up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peed of the airpla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mount of excess load that can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posed on the wing depends upon how fast the airplan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ying. At low speeds, the maximum available lifting for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g is only slightly greater than the amount necessa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support the weight of the airplane. Thus, any excess loa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ould simply cause the airplane to stall. At high speeds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fting capacity of the wing is so great (as a result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eater flow of air over the wings) that a sudden move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elevator controls (strong gust of wind) may increa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oad factor beyond safe limits. This is why maximu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s are established by airplane manufacture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basic flight maneuver increases the load factor o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lane as compared to straight-and-level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ur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ns increase the load fact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ause the lift from the wings is used to pull the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ound a corner as well as to offset the force of gravity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s must carry the airplane's weight plus offset centrifug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orce during the turn. For example, a 60</w:t>
      </w:r>
      <w:r>
        <w:rPr/>
        <w:t>�</w:t>
      </w:r>
      <w:r>
        <w:rPr>
          <w:rFonts w:cs="Verdana" w:ascii="Verdana" w:hAnsi="Verdana"/>
        </w:rPr>
        <w:t xml:space="preserve"> bank results i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ad factor of 2; i.e., the wings must support twic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they do in level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an approach to a stall, an increased load factor will ca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irplan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all at a higher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greater the load (whether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ss weight or from centrifugal force), the more lif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quired. Therefore, an airplane will stall at higher airspeed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 load and/or load factor is increas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hyperlink r:id="rId4" w:tgtFrame="figure2">
        <w:r>
          <w:rPr>
            <w:rStyle w:val="InternetLink"/>
            <w:rFonts w:cs="Verdana" w:ascii="Verdana" w:hAnsi="Verdana"/>
          </w:rPr>
          <w:t>Figure 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.) If an airplane weighs 2,300 pounds, w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pproximate weight would the airplane structure be requir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support during a 60</w:t>
      </w:r>
      <w:r>
        <w:rPr/>
        <w:t>�</w:t>
      </w:r>
      <w:r>
        <w:rPr>
          <w:rFonts w:cs="Verdana" w:ascii="Verdana" w:hAnsi="Verdana"/>
        </w:rPr>
        <w:t xml:space="preserve"> banked turn while maintaining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4,600 poun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te on Fig. 2 that, at a 60</w:t>
      </w:r>
      <w:r>
        <w:rPr/>
        <w:t>�</w:t>
      </w:r>
      <w:r>
        <w:rPr>
          <w:rFonts w:cs="Verdana" w:ascii="Verdana" w:hAnsi="Verdana"/>
        </w:rPr>
        <w:t xml:space="preserve"> bank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gle, the load factor is 2. Thus, a 2,300-lb. airplane in a 6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nk would require its wings to support 4,600 lb. (2,300 x 2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" w:tgtFrame="figure2">
        <w:r>
          <w:rPr>
            <w:rStyle w:val="InternetLink"/>
            <w:rFonts w:cs="Verdana" w:ascii="Verdana" w:hAnsi="Verdana"/>
          </w:rPr>
          <w:t>Figure 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(Refer to figure 2.) If an airplane weighs 3,300 pounds, w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pproximate weight would the airplane structure be requir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support during a 30</w:t>
      </w:r>
      <w:r>
        <w:rPr/>
        <w:t>�</w:t>
      </w:r>
      <w:r>
        <w:rPr>
          <w:rFonts w:cs="Verdana" w:ascii="Verdana" w:hAnsi="Verdana"/>
        </w:rPr>
        <w:t xml:space="preserve"> banked turn while maintaining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3,960 poun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ok on the left side of the char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ig. 2 to see that, at a 30</w:t>
      </w:r>
      <w:r>
        <w:rPr/>
        <w:t>�</w:t>
      </w:r>
      <w:r>
        <w:rPr>
          <w:rFonts w:cs="Verdana" w:ascii="Verdana" w:hAnsi="Verdana"/>
        </w:rPr>
        <w:t xml:space="preserve"> bank angle, the load factor is 1.154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us, a 3,300-lb. airplane in a 30</w:t>
      </w:r>
      <w:r>
        <w:rPr/>
        <w:t>�</w:t>
      </w:r>
      <w:r>
        <w:rPr>
          <w:rFonts w:cs="Verdana" w:ascii="Verdana" w:hAnsi="Verdana"/>
        </w:rPr>
        <w:t xml:space="preserve"> bank would require 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s to support 3,808.2 lb. (3,300 x 1.154). This answer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sest to this valu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" w:tgtFrame="figure2">
        <w:r>
          <w:rPr>
            <w:rStyle w:val="InternetLink"/>
            <w:rFonts w:cs="Verdana" w:ascii="Verdana" w:hAnsi="Verdana"/>
          </w:rPr>
          <w:t>Figure 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.) If an airplane weighs 4,500 pounds, w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pproximate weight would the airplane structure be requir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support during a 45</w:t>
      </w:r>
      <w:r>
        <w:rPr/>
        <w:t>�</w:t>
      </w:r>
      <w:r>
        <w:rPr>
          <w:rFonts w:cs="Verdana" w:ascii="Verdana" w:hAnsi="Verdana"/>
        </w:rPr>
        <w:t xml:space="preserve"> banked turn while maintaining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6,750 poun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ok on the left side of the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nder 45</w:t>
      </w:r>
      <w:r>
        <w:rPr/>
        <w:t>�</w:t>
      </w:r>
      <w:r>
        <w:rPr>
          <w:rFonts w:cs="Verdana" w:ascii="Verdana" w:hAnsi="Verdana"/>
        </w:rPr>
        <w:t xml:space="preserve"> and note that the load factor curve is 1.414. Thu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4,500-lb. airplane in a 45</w:t>
      </w:r>
      <w:r>
        <w:rPr/>
        <w:t>�</w:t>
      </w:r>
      <w:r>
        <w:rPr>
          <w:rFonts w:cs="Verdana" w:ascii="Verdana" w:hAnsi="Verdana"/>
        </w:rPr>
        <w:t xml:space="preserve"> bank would require its wing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pport 6,363 lb. (4,500 x 1.414). This answer is closes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s valu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What is one purpose of wing flap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o enable the pilot to make steeper approaches to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landing without increasing the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tending the flaps increase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 camber and the angle of attack of the wing. Th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s wing lift and induced drag, which enables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make steeper approaches to a landing without an increa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e of the main functions of flaps during approach and land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ncrease the angle of descent without increas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tending the flaps increases the w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mber and the angle of attack of the wing. This increas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 lift and induced drag, which enables the pilo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 the angle of descent without increas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bnormally high engine oil temperature indication may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aus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oil level being too lo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ing with an excessively low oi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vel prevents the oil from being cooled adequately; i.e.,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adequate supply of oil will not be able to transfer eng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t to the engine's oil cooler (similar to a car engine's wa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tor). Insufficient oil may also damage an engin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cessive friction within the cylinders and on o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al-to-metal contact par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xcessively high engine temperatures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ause loss of power, excessive oil consumption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possible permanent internal engine dama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cessively high engine temperatur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ll result in loss of power, excessive oil consumption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ssible permanent internal engine damag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or internal cooling, reciprocating aircraft engines are especial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pendent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circulation of lubricating oi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 engine accomplishes much of i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oling by the flow of oil through the lubrication syste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lubrication system aids in cooling by reducing fric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absorbing heat from internal engine parts. M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lane engines use an oil cooler, a small radiator devi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t will cool the oil before it is recirculated through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the engine oil temperature and cylinder head temperature gaug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ave exceeded their normal operating range, the pilot may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een operating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oo much power and with the mixture set too lea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the engine oil temperature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ylinder head temperature gauges exceed their norm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ng range, it is possible that the power setting is to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igh and the fuel/air mixture is set excessively lean. The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ditions may cause engine overheat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action can a pilot take to aid in cooling an engine tha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verheating during a climb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Reduce rate of climb and increase air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an airplane is overheating during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imb, the engine temperature will be decreased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eed is increased. Airspeed will increase if the rat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imb is reduc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is one procedure to aid in cooling an engine tha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verheating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nrich the fuel mixt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riched fuel mixtures have a cool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ffect on an eng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ne purpose of the dual ignition system on an aircraft engine i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vide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mproved engine perform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ost airplane engines are equipp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ith dual ignition systems, which have two magneto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pply the electrical current to two spark plugs for ea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bustion chamber. The main advantages of the du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ystem are increased safety and improved burning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bustion of the mixture, which results in improv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form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 regard to carburetor ice, float-type carburetor systems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mparison to fuel injection systems are generally considered to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more susceptible to ic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oat-type carburetor systems 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enerally more susceptible to icing than fuel-injec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ines. When there is visible moisture or high humidi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and the temperature is between 2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>F and 7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F, icing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ossible, particularly at low power setting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operating principle of float-type carburetors is based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difference in air pressure at the venturi throat and the 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inle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 a float-type carburetor, air flow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to the carburetor and through a venturi tube (a narr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roat in the carburetor). As the air flows more rapid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rough the venturi, a low pressure area is created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raws the fuel from a main fuel jet located at the throa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rburetor and into the airstream, where it is mixed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owing air. It is called a float-type carburetor in that a read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upply of gasoline is kept in the float bowl by a float,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ctivates a fuel inlet val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n aircraft is equipped with a fixed-pitch propeller an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loat-type carburetor, the first indication of carburetor ice would most likely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loss of RP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 an airplane equipped with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ixed-pitch propeller and float-type carburetor, the fir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dication of carburetor ice would be a loss in RP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presence of carburetor ice in an aircraft equipped with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ixed-pitch propeller can be verified by applying carburetor he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d no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a decrease in RPM and then a gradual increase in RP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presence of carburetor ice in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lane equipped with a fixed-pitch propeller can be verifi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y applying carburetor heat and noting a decrease in RP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then a gradual increase. The decrease in RPM as hea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lied is caused by less dense hot air entering the engi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nd reducing power output. Also, if ice is present, mel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ater entering the engine may also cause a loss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formance. As the carburetor ice melts, however, the RP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gradually increases until it stabilizes when the ic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mpletely remov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condition is most favorable to the developmen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arburetor icing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>ANSWER: Temperature between 20 and 70</w:t>
      </w:r>
      <w:r>
        <w:rPr>
          <w:rFonts w:cs="Courier New" w:ascii="Courier New" w:hAnsi="Courier New"/>
          <w:color w:val="FF0000"/>
          <w:sz w:val="20"/>
          <w:szCs w:val="20"/>
        </w:rPr>
        <w:t>�</w:t>
      </w:r>
      <w:r>
        <w:rPr>
          <w:rFonts w:cs="Courier New" w:ascii="Verdana" w:hAnsi="Verdana"/>
          <w:color w:val="FF0000"/>
          <w:sz w:val="20"/>
          <w:szCs w:val="20"/>
        </w:rPr>
        <w:t xml:space="preserve">F and high humid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the temperature is betwe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2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>F and 7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F with visible moisture or high humidity,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 be on the alert for carburetor ice. During low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osed throttle settings, an engine is particularly suscepti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carburetor ic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The possibility of carburetor icing exists even when the ambient 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emperature is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>ANSWER: high as 70</w:t>
      </w:r>
      <w:r>
        <w:rPr>
          <w:rFonts w:cs="Courier New" w:ascii="Courier New" w:hAnsi="Courier New"/>
          <w:color w:val="FF0000"/>
          <w:sz w:val="20"/>
          <w:szCs w:val="20"/>
        </w:rPr>
        <w:t>�</w:t>
      </w:r>
      <w:r>
        <w:rPr>
          <w:rFonts w:cs="Courier New" w:ascii="Verdana" w:hAnsi="Verdana"/>
          <w:color w:val="FF0000"/>
          <w:sz w:val="20"/>
          <w:szCs w:val="20"/>
        </w:rPr>
        <w:t xml:space="preserve">F and the relative humidity is high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the temperature is betwe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2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>F and 70</w:t>
      </w:r>
      <w:r>
        <w:rPr>
          <w:rFonts w:cs="Courier New" w:ascii="Courier New" w:hAnsi="Courier New"/>
          <w:color w:val="000000"/>
          <w:sz w:val="20"/>
          <w:szCs w:val="20"/>
        </w:rPr>
        <w:t>�</w:t>
      </w:r>
      <w:r>
        <w:rPr>
          <w:rFonts w:cs="Courier New" w:ascii="Verdana" w:hAnsi="Verdana"/>
          <w:color w:val="000000"/>
          <w:sz w:val="20"/>
          <w:szCs w:val="20"/>
        </w:rPr>
        <w:t xml:space="preserve">F with visible moisture or high humidity,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 be on the alert for carburetor ice. During low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losed throttle settings, an engine is particularly suscepti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o carburetor ic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Generally speaking, the use of carburetor heat tend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decrease engine perform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 of carburetor heat tend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crease the engine performance and also to increas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perating temperature. Warmer air is less dense, and engi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erformance decreases with density. Thus, carburetor he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 not be used when full power is required (as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akeoff) or during normal engine operation except as a chec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or the presence or removal of carburetor i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plying carburetor heat w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enrich the fuel/air mixt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pplying carburetor heat will enr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fuel/air mixture. Warm air is less dense than cold ai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hence the application of heat increases the fuel-to-air ratio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change occurs in the fuel/air mixture when carburetor hea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pli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fuel/air mixture becomes rich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When carburetor heat is applied, h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 is introduced into the carburetor. Hot air is less den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an cold air; therefore, the decrease in air density with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stant amount of fuel makes a richer mixt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uring the run-up at a high-elevation airport, a pilot notes a sl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ngine roughness that is not affected by the magneto check 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grows worse during the carburetor heat check. Under the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ircumstances, what would be the most logical initial action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Check the results obtained with a leaner setting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mixt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, during a run-up at a high-elev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port, you notice a slight roughness that is not affecte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 magneto check but grows worse during the carburetor he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heck, you should check the results obtained with a lean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etting of the mixture control. At a high-elevation field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 is less dense and the application of carburetor he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creases the already too rich fuel-to-air mixture. By lea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mixture during the run-up, the condition should impro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basic purpose of adjusting the fuel/air mixture at altitude i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decrease the fuel flow in order to compensate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decreased air dens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higher altitudes the air density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creased. Thus the mixture control must be adjuste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crease the fuel flow in order to maintain a constant fuel/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ratio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le cruising at 9,500 feet MSL, the fuel/air mixture is proper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djusted. What will occur if a descent to 4,500 feet MSL is ma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ithout readjusting the mixtur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fuel/air mixture may become excessively lea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9,500 ft., the mixture control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djusted to provide the proper fuel/air ratio. As the airpla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scends, the density of the air increases and there will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less fuel to air in the ratio, causing a leaner running eng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is excessively lean mixture will create higher cylin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emperature and may cause deton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tonation occurs in a reciprocating aircraft engine wh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unburned charge in the cylinders explodes instea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burning normal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etonation occurs when the fuel/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mixture in the cylinders explodes instead of bur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normally. This more rapid force slams the piston d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stead of pushing i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a pilot suspects that the engine (with a fixed-pitch propeller)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tonating during climb-out after takeoff, the initial correcti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ction to take would b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lower the nose slightly to increase airspe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you suspect engine deton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uring climb-out after takeoff, you would normally decrea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pitch to increase airspeed (more cooling) and decrea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he load on the engine. Detonation is usually caused by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oor grade of fuel or an excessive engine temperatu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f the grade of fuel used in an aircraft engine is lower than specifi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or the engine, it will most likely cau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deton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the grade of fuel used in an airpla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ine is lower than specified for the engine, it will probab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ause detonation. Lower grades of fuel ignite at low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emperatures. A higher temperature engine (which shou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 a higher grade of fuel) may cause lower grade fue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plode (detonate) rather than burn even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he uncontrolled firing of the fuel/air charge in advance of norm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park ignition is known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re-igni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e-ignition is the ignition of the fu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ior to normal ignition or ignition before the electrical arc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ccurs at the spark plug. Pre-ignition may be cause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cessively hot exhaust valves, carbon particles, or spar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lugs and electrodes heated to an incandescent, or glowing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tate. These hot spots are usually caused by hig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temperatures encountered during detonation. A significa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difference between pre-ignition and detonation is that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conditions for detonation exist in one cylinder they usual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xist in all cylinders, but pre-ignition often takes plac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only one or two cylinder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at type fuel can be substituted for an aircraft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ommended octane is not availabl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The next higher octane aviation ga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f the recommended octane is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vailable for an airplane, the next higher octane aviation g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should be us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illing the fuel tanks after the last flight of the day is considere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good operating procedure because this w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prevent moisture condensation by eliminating airspac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the tank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illing the fuel tanks after the l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light of the day is considered good operating practi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because it prevents moisture condensation by elimin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irspace in the tanks. Humid air may result in condens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at night when the airplane cool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n aircraft equipped with fuel pumps, when is the auxiliary electr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riven pump use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In the event engine-driven fuel pump fail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In a fuel pump system, two fu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umps are used on most airplanes. The main fuel pump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engine-driven and an auxiliary electric-driven pump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ovided for use in the event the engine pump fail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Which would most likely cause the cylinder head temperature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ngine oil temperature gauges to exceed their normal opera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ange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</w:t>
      </w:r>
      <w:r>
        <w:rPr>
          <w:rFonts w:cs="Courier New" w:ascii="Verdana" w:hAnsi="Verdana"/>
          <w:color w:val="FF0000"/>
          <w:sz w:val="20"/>
          <w:szCs w:val="20"/>
        </w:rPr>
        <w:t xml:space="preserve">ANSWER: Using fuel that has a lower-than-specified fuel rat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Use of fuel with lower-than-specifi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fuel ratings, e.g., 80 octane instead of 100, can cause m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 xml:space="preserve">problems, including higher operating temperatur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Courier New" w:ascii="Verdana" w:hAnsi="Verdana"/>
          <w:color w:val="000000"/>
          <w:sz w:val="20"/>
          <w:szCs w:val="20"/>
        </w:rPr>
        <w:t>detonation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is engine operation controlled on an engine equipped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stant-speed propell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throttle controls power output as registered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manifold pressure gauge and the propeller control regul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engine RP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s equipped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lable-pitch propellers have both a throttle control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propeller control. The throttle controls the power outpu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engine, which is registered on the manifold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auge. This is a simple barometer that measures the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in the engine intake manifold in inches of mercu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ropeller control regulates the engine RPM, which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gistered on a tachome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precaution for the operation of an engine equipped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stant-speed propeller i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void high manifold pressure settings with low RP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any given RPM, there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ifold pressure that should not be exceeded. Manif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is excessive for a given RPM when the cylind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sign pressure is exceeded, placing undue stress on the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repeated or extended, the stress would weake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ylinder components and eventually cause engine fail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an advantage of a constant-speed propell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ermits the pilot to select the blade angle for the 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efficient perform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controllable-pitch propell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constant-speed) permits the pilot to select the blade ang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will result in the most efficient performance give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ight conditions. A low blade angle and a decreased pit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duces the propeller drag and allows more engine RP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power) for takeoffs. After airspeed is attained du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ruising flight, the propeller blade is changed to a hig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gle to increase pitch. The blade takes a larger bite of air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lower RPM and consequently increases the efficiency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light. This process is similar to shifting gears i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utomobile from low to high ge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effect does high density altitude, as compared to low dens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tude, have on propeller efficiency and why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Efficiency is reduced because the propeller exerts 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force at high density altitudes than at low density altitud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ropeller produces thrus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portion to the mass of air being accelerated throug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tating propeller. If the air is less dense, the propell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fficiency is decreased. Remember, higher density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s to less dense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should be the first action after starting an aircraft engi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djust for proper RPM and check for desired indic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on the engine gaug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fter the engine starts, the eng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 should be adjusted to the proper RPM. The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ngine gauges should be reviewed, with the oil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ing the most important gauge initiall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it become necessary to handprop an airplane engine, i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xtremely important that a competent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be at the controls in the cockpi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ause of the hazards involved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ndstarting airplane engines, every precaution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ercised. It is extremely important that a competent pilot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the controls in the cockpit. Also, the person turn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peller should be thoroughly familiar with the techniqu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the preflight inspection who is responsible for determin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ircraft as safe for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pilot in comma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ring the preflight inspection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ilot in command is responsible for determining whethe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is in condition for safe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o is primarily responsible for maintaining an aircraf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worthy condi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wner or oper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owner or operator of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primarily responsible for maintaining an airplane i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worthy condition, including compliance with all applica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worthiness Directives (ADs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should an aircraft preflight inspection be accomplished fo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irst flight of the day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orough and systematic means recommend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manufactur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the first flight of the day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flight inspection should be accomplished by a thoroug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systematic means recommended by the manufactur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s altitude increases, the indicated airspeed at which a giv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lane stalls in a particular configuration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remain the same regardless of altitud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l the performance factors of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are dependent upon air density. As air dens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reases, the airplane stalls at a higher true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wever, you cannot detect the effect of high dens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on your airspeed indicator. Accordingly,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ll stall in a particular configuration at the same indic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regardless of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pitot system provides impact pressure for which instrumen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speed indic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itot system provides impac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, or ram pressure, for only the airspeed indic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strument will become inoperative if the pitot tu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comes clogg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itot-static system is a sour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for the altimeter, vertical-speed indicator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indicator. The pitot tube is connected directly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speed indicator and provides impact pressure for i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one. Thus, if the pitot tube becomes clogged, onl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indicator will become inoperativ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the pitot tube and outside static vents become clogged,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struments would be affec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altimeter, airspeed indicator, and vertical 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itot-static system is a sour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pressure for the operation of the altimeter, air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, and vertical speed indicator. Thus, if the pito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utside static vents become clogged, all of the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truments will be affec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strument(s) will become inoperative if the static ve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come clogg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Airspeed, altimeter, and vertical 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itot-static system is a sour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pressure for the operation of the airspeed indicator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, and vertical speed indicator. Thus, if the sta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nts become clogged, all three instruments will beco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operativ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es the red line on an airspeed indicator represen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Never-exceed 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d line on an airspeed indicat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 the maximum speed at which the airplane can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ed in smooth air, which should never be exceed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ntionally. This speed is known as the never-ex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an important airspeed limitation that is not color code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speed indicator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Maneuvering 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neuvering speed of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an important airspeed limitation not color-coded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indicator. It is found in the airplane manual (Pilo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ing Handbook) or placarded in the cockpi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euvering speed is the maximum speed at which fu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flection of the airplane controls can be made witho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urring structural damage. Maneuvering speed or 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uld be held in turbulent air to prevent structural damag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e to excessive loa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at is the caution range of the airpla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65 to 208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aution range is indicat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ellow arc on the airspeed indicator. Operation within th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nge is safe only in smooth air. The airspeed indicator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4 indicates the caution range from 165 to 208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The maximum speed at which the airplane can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perated in smooth air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08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ximum speed at whic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can be operated in smooth air is indicated by the 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l line. The airspeed indicator in Fig. 4 indicates the 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 is at 208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at is the full flap operating range fo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la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60 to 100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ull flap operating rang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by the white arc on the airspeed indicator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indicator in Fig. 4 indicates the full flap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nge is from 60 to 100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ich color identifies the never-exceed spe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red radial li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ever-exceed speed is indic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a red line and is found at the upper limit of the yellow ar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ing above this speed may result in structural dama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ich color identifies the power-off stall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peed in a specified configur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Lower limit of the green ar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ower airspeed limit of the gr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c indicates the power-off stalling speed in a spec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figuration. "Specified configuration" refers to flaps u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landing gear retrac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at is the maximum flaps-extended spe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00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ximum flaps-extended spee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by the upper limit of the white arc. This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st air speed at which a pilot should extend full flaps.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r airspeeds, severe strain or structural failure c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. The upper limit of the white arc on the air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 shown in Fig. 4 indicates 100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ich color identifies the normal flap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ang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white ar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ormal flap operating rang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by the white arc. The power-off stall speed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aps extended is at the lower limit of the arc,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ximum speed at which flaps can be extended witho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mage to them is the upper limit of the ar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ich color identifies the power-off stall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peed with wing flaps and landing gear in the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figur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Lower limit of the white ar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ower limit of the white ar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 the power-off stalling speed with wing flap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gear in the landing posi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" w:tgtFrame="figure4">
        <w:r>
          <w:rPr>
            <w:rStyle w:val="InternetLink"/>
            <w:rFonts w:cs="Verdana" w:ascii="Verdana" w:hAnsi="Verdana"/>
          </w:rPr>
          <w:t>Figure 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.) What is the maximum structural cruising spe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65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ximum structural cruis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 is the maximum speed for normal operation an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as the upper limit of the green arc on an air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. The upper limit of the green arc on the air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 shown in Fig. 4 indicates 165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" w:tgtFrame="figure3">
        <w:r>
          <w:rPr>
            <w:rStyle w:val="InternetLink"/>
            <w:rFonts w:cs="Verdana" w:ascii="Verdana" w:hAnsi="Verdana"/>
          </w:rPr>
          <w:t>Figure 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.) Altimeter 2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4,5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2 indicates 14,5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ause the shortest needle is between the 1 and the 2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ing about 15,000 ft; the middle needle is between 4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5, indicating 4,500 ft; and the long needle is on 5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Courier New" w:ascii="Verdana" w:hAnsi="Verdana"/>
          <w:sz w:val="20"/>
          <w:szCs w:val="20"/>
        </w:rPr>
        <w:t>indicating 500 ft., i.e., 14,500 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" w:tgtFrame="figure3">
        <w:r>
          <w:rPr>
            <w:rStyle w:val="InternetLink"/>
            <w:rFonts w:cs="Verdana" w:ascii="Verdana" w:hAnsi="Verdana"/>
          </w:rPr>
          <w:t>Figure 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.) Altimeter 1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0,5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ltimeter has three needles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rt needle indicates 10,000-ft. intervals, the middle-leng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 indicates 1,000-ft. intervals, and the long need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 100-ft. intervals. In altimeter 1, the shortest need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on 1, which indicates about 10,000 ft. The middle-leng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 indicates half-way between zero and 1, which is 5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t. This is confirmed by the longest needle on 5, indic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500 ft., i.e., 10,5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" w:tgtFrame="figure3">
        <w:r>
          <w:rPr>
            <w:rStyle w:val="InternetLink"/>
            <w:rFonts w:cs="Verdana" w:ascii="Verdana" w:hAnsi="Verdana"/>
          </w:rPr>
          <w:t>Figure 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.) Altimeter 3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9,5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3 indicates 9,500 ft. beca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hortest needle is near 1 (i.e., about 10,000 ft.), the midd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 is between 9 and the 0, indicating between 9,000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0,000 ft., and the long needle is on 5, indicating 5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" w:tgtFrame="figure3">
        <w:r>
          <w:rPr>
            <w:rStyle w:val="InternetLink"/>
            <w:rFonts w:cs="Verdana" w:ascii="Verdana" w:hAnsi="Verdana"/>
          </w:rPr>
          <w:t>Figure 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.) Which altimeter(s) indicate(s) more than 10,0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ee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 and 2 onl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s 1 and 2 indicate over 10,0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t. because 1 indicates 10,500 ft. and 2 indicates 14,5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hort needle on 3 points just below 1, i.e., below 10,0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absolute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vertical distance of the aircraft above the surf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solute altitude is altitude abov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, i.e., AG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rue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vertical distance of the aircraft above sea leve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ue altitude is the actual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ove mean sea level, i.e.,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density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pressure altitude corrected for nonstand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ity altitude is the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corrected for nonstandard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what condition is indicated altitude the same as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When at sea level under standard condi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altitude (what you rea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r altimeter) approximates the true altitude (dist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ove mean sea level) when standard conditions exis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r altimeter is properly calibra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pressure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altitude indicated when the barometric pressure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set to 29.92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is the airplane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ight above the standard datum plane of 29.92" Hg. I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is set to 29.92" Hg, the indicated altitude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meter setting is the value to which the barometric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cale of the altimeter is set so the altimeter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rue altitude at field elev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setting is the value to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cale of the pressure altimeter is set so that the altime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 true altitude at field elev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it is necessary to set the altimeter from 29.15 to 29.85, w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hange occur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700-foot increase in indicated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increasing the altimeter set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29.15 to 29.85, the indicated altitude increases by 7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ltimeter-indicated altitude moves in the same dir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 the altimeter setting and changes about 1,000 ft. for eve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nge of 1" Hg in the altimeter set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do variations in temperature affect the altimet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Pressure levels are raised on warm days and the indic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is lower than tru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warm days, the atmospher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levels are higher than on cold days. Your altime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ll indicate a lower than true altitude. Remember, "low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, clear the sky.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the outside air temperature (OAT) at a given altitude is warm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an standard, the density alt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higher than pressur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emperature increases, the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pands and therefore becomes less dense. This decrease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ity means a higher density altitude. Pressure alt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sed on standard temperature. Thus, density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ceeds pressure altitude when the temperature is warm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n standar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0" w:tgtFrame="figure7">
        <w:r>
          <w:rPr>
            <w:rStyle w:val="InternetLink"/>
            <w:rFonts w:cs="Verdana" w:ascii="Verdana" w:hAnsi="Verdana"/>
          </w:rPr>
          <w:t>Figure 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7.) The proper adjustment to make on the at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or during level flight is to alig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miniature airplane to the horizon b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orizon bar (marked as B) on Fi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7 represents the true horizon. This bar is fixed to the gyr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remains on a horizontal plane as the airplane is pitch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r banked about its lateral or longitudinal axis, indicat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itude of the airplane relative to the true horizon.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justment knob is provided, with which the pilot may mo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iniature airplane (marked as C) up or down to alig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niature airplane with the horizontal bar to suit the pilo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 of vis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1" w:tgtFrame="figure7">
        <w:r>
          <w:rPr>
            <w:rStyle w:val="InternetLink"/>
            <w:rFonts w:cs="Verdana" w:ascii="Verdana" w:hAnsi="Verdana"/>
          </w:rPr>
          <w:t>Figure 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7.) How should a pilot determine the direc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nk from an attitude indicator such as the one illustra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By the relationship of the miniature airplane (C)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flected horizon bar (B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irection of bank on the at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 (AI) is indicated by the relationship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niature airplane to the deflecting horizon bar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niature airplane's relative position to the horizon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s attitude: nose high, nose low, left bank, right bank.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look at the attitude indicator, you see your airplane as i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positioned with respect to the actual horizon. The at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or in Fig. 7 indicates a level right tur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2" w:tgtFrame="figure5">
        <w:r>
          <w:rPr>
            <w:rStyle w:val="InternetLink"/>
            <w:rFonts w:cs="Verdana" w:ascii="Verdana" w:hAnsi="Verdana"/>
          </w:rPr>
          <w:t>Figure 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.) A turn coordinator provides an indication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movement of the aircraft about the yaw and roll ax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re really are no yaw and roll axe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.e., an airplane yaws about its vertical axis and rolls abo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s longitudinal axis. However, this is the best answer si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urn coordinator does indicate the roll and ya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ment of the airplane. The movement of the mini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is proportional to the roll rate of the airplane.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oll rate is reduced to zero (i.e., when the bank is he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stant) the instrument provides an indication of the r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ur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3" w:tgtFrame="figure6">
        <w:r>
          <w:rPr>
            <w:rStyle w:val="InternetLink"/>
            <w:rFonts w:cs="Verdana" w:ascii="Verdana" w:hAnsi="Verdana"/>
          </w:rPr>
          <w:t>Figure 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6.) To receive accurate indications during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a heading indicator, the instrument must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periodically realigned with the magnetic compass 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yro preces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e to gyroscopic precess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al gyros must be periodically realigned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mpass. Friction is the major cause of its drif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the correct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Northern Hemisphere, a magnetic compass will norm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a turn toward the north i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an aircraft is accelerated while on an east or west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Northern Hemisphere,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mpass will normally indicate a turn towar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 if an airplane is accelerated while on an east or w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flight, when are the indications of a magnetic compa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ccurat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Only in straight-and-level unaccelerated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ring flight, the magnetic compa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ions can be considered accurate only when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raight-and-level, unaccelerated flight. During accelerat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eleration, or turns, the compass card will dip and ca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lse reading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viation in a magnetic compass is caus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magnetic fields within the aircraft distorting the lines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for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fields produced by metal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electrical accessories in the airplane disturb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ass needle and produce errors. These errors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red to as compass devi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Northern Hemisphere, if an aircraft is accelerated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celerated, the magnetic compass will normally indic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correctly when on a north or south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eleration and deceleration error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magnetic compasses do not occur when on a north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uth heading in the Northern Hemisphere. They occur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ast and west heading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Northern Hemisphere, a magnetic compass will norm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initially a turn toward the west i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a right turn is entered from a north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e to the northerly turn error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ern Hemisphere, a magnetic compass will initi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 a turn toward the west if a right (east) tur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ntered from a north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Northern Hemisphere, the magnetic compass will norm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a turn toward the south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aircraft is decelerated while on a west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Northern Hemisphere,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mpass will normally indicate a turn towar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uth if an airplane is decelerated while on an east or w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Northern Hemisphere, a magnetic compass will norm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initially a turn toward the east i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a left turn is entered from a north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Northern Hemisphere,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mpass normally initially indicates a turn tow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east if a left (west) turn is entered from a north hea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irplane has been loaded in such a manner that the C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ed aft of the aft CG limit. One undesirable flight characteristic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 might experience with this airplane w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difficulty in recovering from a stalled condi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covery from a stall in an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becomes progressively more difficult as its center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avity moves backward. Generally, airplanes become 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lable, especially at slow flight speeds, as the center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avity is moved backwar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ading an airplane to the most aft CG will cause the airplane to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less stable at all spee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s become less stable at a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s as the center of gravity is moved backward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arward center of gravity limit is determined largely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siderations of sta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tems are included in the empty weight of an aircra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Unusable fuel and undrainable oi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empty weight of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ludes airframe, engines, and all items of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quipment that have fixed locations and are permanent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talled. It includes optional and special equipment, fix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llast, hydraulic fluid, unusable fuel, and undrainable oi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ircraft is loaded 110 pounds over maximum certificated gro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. If fuel (gasoline) is drained to bring the aircraft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in limits, how much fuel should be drain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8.4 gall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uel weighs 6 lb./gal. If an airplan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10 lb. over maximum gross weight, 18.4 gal. (110 lb./6) m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drained to bring the airplane weight within limit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n aircraft is loaded 90 pounds over maximum certificated gro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 and fuel (gasoline) is drained to bring the aircraft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in limits, how much fuel should be drain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5 gall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nce fuel weighs 6 lb./gal., drain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5 gal. (90 lb./6) will reduce the weight of an airplane tha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0 lb. over maximum gross weight to the acceptable amou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IVEN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</w:t>
      </w:r>
      <w:r>
        <w:rPr>
          <w:rFonts w:cs="Verdana" w:ascii="Verdana" w:hAnsi="Verdana"/>
        </w:rPr>
        <w:t>WEIGHT        ARM         MOMEN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LB)         (IN)       (LB-IN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mpty weight            1,495.0      101.4      151,593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ilot and passengers      380.0       64.0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uel (30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usable no reserve)      ---         96.0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CG is located how far aft of datu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CG 94.01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compute the CG you must fir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ltiply each weight by the arm to get the moment. No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the fuel is given as 30 gal. To get the weight multip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30 by 6 lb. per gal. (30 x 6) = 180 lb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Weight       Arm       Momen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(lb.)      (in.)     (lb.-in.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Empty weight           1,495.0     101.4     151,593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Pilot and passengers     380.0      64.0      24,320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Fuel (30 x 6)            180.0      96.0      17,280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2,055.0               193,193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w add the weights and moments. To get CG, you divi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tal moment by total weight (193,193 </w:t>
      </w:r>
      <w:r>
        <w:rPr/>
        <w:t>�</w:t>
      </w:r>
      <w:r>
        <w:rPr>
          <w:rFonts w:cs="Verdana" w:ascii="Verdana" w:hAnsi="Verdana"/>
        </w:rPr>
        <w:t xml:space="preserve"> 2,055.0) = a CG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4.01 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4" w:tgtFrame="figure35">
        <w:r>
          <w:rPr>
            <w:rStyle w:val="InternetLink"/>
            <w:rFonts w:cs="Verdana" w:ascii="Verdana" w:hAnsi="Verdana"/>
          </w:rPr>
          <w:t>Figure 3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5.) What is the maximum amount of baggage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may be loaded aboard the airplane for the CG to remain with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oment envelope?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WEIGHT (LB)     MOM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mpty weight                   1,350 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ilot and front passenger        25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ar passengers                  40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aggage      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uel, 30 gal.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il, 8 qt.                       --- 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05 poun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compute the amount of weight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baggage, compute each individual moment by us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ading graph and add them up. First, compute the mo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the pilot and front seat passenger with a weight of 250 lb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loading graph and the vertical scale at the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de and find the value of 250. From this position, mov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ight horizontally across the graph until you intersec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agonal line that represents pilot and front passenger.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s point, move vertically down to the bottom scale,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dicates a moment of about 9.2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compute rear passenger moment, measure up the vert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ale of the loading graph to a value of 400, horizont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ross to intersect the rear passenger diagonal line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 vertically to the moment scale, which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pproximately 29.0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compute the moment of the fuel, you must recall that 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s 6 lb. per gal. The question gives 30 gal., for a tot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uel weight of 180 lb. Now move up the weight scale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ading graph to 180, then horizontally across to intersec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iagonal line that represents fuel, then vertically down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moment scale, which indicates approximately 8.7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get the weight of the oil, see Note (2) at the bottom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ading graph section of Fig. 35. It gives 15 lb. as the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ith a moment of -.2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w total the weights (2,195 lb. including 15 lb. of eng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il). Also total the moments (98.2 including engine oil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gative 0.2 moment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this information, refer to the center of gravity mo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nvelope chart. Note that the maximum weight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nvelope is 2,300 lb. 2,300 lb. - 2,195 lb. already total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aves a maximum possible 105 lb. for baggage. However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must be sure 105 lb. of baggage does not exceed the 109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s allowed at the top of the envelope. On the lo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aph, 105 lb. of baggage indicates approximately 1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oments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s, a total of 108.2 moments (98.2 + 10) is within the 109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s allowed on the envelope for 2,300 lb. of we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refore, baggage of 105 lb. can be loaded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                     1,350 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ilot and front seat passenger      250           9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passengers                     400          29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aggage                              ?              ?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(30 gal. x 6 lb./gal.)         180           8.7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il                                  15 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195          98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(without baggage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5" w:tgtFrame="figure35">
        <w:r>
          <w:rPr>
            <w:rStyle w:val="InternetLink"/>
            <w:rFonts w:cs="Verdana" w:ascii="Verdana" w:hAnsi="Verdana"/>
          </w:rPr>
          <w:t>Figure 3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5.) Calculate the moment of the airplan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termine which category is applicabl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WEIGHT (LB)     MOM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mpty weight                   1,350 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ilot and front passenger        31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ar passengers                   96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aggage      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uel, 38 gal.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il, 8 qt.                       --- 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80.8, utility catego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, total the weight and get 1,999 lb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te that the 38 gal. of fuel weighs 228 lb. (38 gal. x 6 lb./gal.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nd the moments for the pilot and front seat passenger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ar passengers, and fuel by using the loading graph in Fi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5. Find the oil weight and moment by consulting Note (2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35. It is 15 lb. and -0.2 moments. Total the mome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 shown in the schedule belo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w refer to the center of gravity moment envelope. F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gross weight of 1,999 on the vertical scale, and mo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ly across the chart until intersecting the vert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 that represents the 80.8 moment. Note that a momen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80.8 lb.-in. falls into the utility category envelop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                     1,350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ilot and front seat passenger      310         1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passengers                      96          7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(38 gal. x 6 lb./gal.)         228         11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il                                  15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1,999         80.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6" w:tgtFrame="figure35">
        <w:r>
          <w:rPr>
            <w:rStyle w:val="InternetLink"/>
            <w:rFonts w:cs="Verdana" w:ascii="Verdana" w:hAnsi="Verdana"/>
          </w:rPr>
          <w:t>Figure 3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5.) What is the maximum amount of fuel that m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e aboard the airplane on takeoff if loaded as follows?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WEIGHT (LB)     MOM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mpty weight                   1,350 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ilot and front passenger        34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ar passengers                  31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aggage                           45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il, 8 qt.   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40 gall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find the maximum amount of 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s airplane can carry, add the empty weight (1,350),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front passenger weight (340), rear passengers (310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ggage (45), and oil (15), for a total of 2,060 lb. (Find the oi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and moment by consulting Note (2) on Fig. 35. It is 1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b. and -0.2 moments.) Gross weight maximum on the cen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gravity moment envelope chart is 2,300. Thus, 240 lb.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(2,300 - 2,060) is available for fuel. Since each gall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fuel weighs 6 lb., this airplane can carry 40 gal. of 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240/6 lb. per gal.) if its center of gravity moments do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ceed the limit. Note that long-range tanks were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entioned; assume they exis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ute the moments for each item. The empty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 is given as 51.5. Calculate the moment for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front passenger as 12.5, the rear passengers as 22.5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uel as 11.5, the baggage as 4.0, and the oil as -0.2. The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tal to 101.8, which is within the envelope, so 40 gal. of 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y be carried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                     1,350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ilot and front seat passenger      340         12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passengers                     310         22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aggage                              45          4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(40 gal. x 6 lb./gal.)         240         1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il                                  15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300        101.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7" w:tgtFrame="figure35">
        <w:r>
          <w:rPr>
            <w:rStyle w:val="InternetLink"/>
            <w:rFonts w:cs="Verdana" w:ascii="Verdana" w:hAnsi="Verdana"/>
          </w:rPr>
          <w:t>Figure 3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Refer to figure 35.) Determine the moment with the following data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WEIGHT (LB)     MOM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mpty weight                   1,350 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ilot and front passenger        34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uel (std tanks)             Capacity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il, 8 qt.   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74.9 pound-inch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find the CG moment/1000, fi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s for each item and total the moments as shown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chedule below. For the fuel, the loading graph show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ximum as 38 gal. for standard tanks (38 gal. x 6 lb. =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28 lb.). (Find the oil weight and moment by consulting No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2) on Fig. 35; it is 15 lb. and -0.2. moments.) These total 74.9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o this answer is correc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                     1,350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ilot and front seat passenger      340         12.6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                               228         11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il                                  15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1,933         74.9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8" w:tgtFrame="figure35">
        <w:r>
          <w:rPr>
            <w:rStyle w:val="InternetLink"/>
            <w:rFonts w:cs="Verdana" w:ascii="Verdana" w:hAnsi="Verdana"/>
          </w:rPr>
          <w:t>Figure 3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5.) Determine the aircraft loaded moment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ircraft category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WEIGHT (LB)     MOM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mpty weight                   1,350 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ilot and front passenger        380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uel, 48 gal                     288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il, 8 qt.                       ---           ---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79.2, normal catego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oments for the pilot, fro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ssenger, fuel, and oil must be found on the loading grap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35. Total all the moments and the weight as shown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schedule below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w refer to the center of gravity moment envelope gra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nd the gross weight of 2,033 on the vertical scale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 horizontally across the graph until intersect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rtical line that represents the 79.2 moment. A momen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9.2 lb.-in. falls into the normal category envelop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                     1,350         51.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ilot and front seat passenger      380         14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(capacity)                     288         13.7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il                                  15         -0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033         79.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9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30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Determine if the airplane weigh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lance is within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nt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4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r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95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uel (main wing tank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4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ggag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56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0 pounds overweight, CG within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oth the total weight and the tot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 must be calculated. As in most weight and bal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blems, you should begin by setting up a schedule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low. Note that the empty weight in Fig. 33 is given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015 with a moment/100 in. of 1,554 (note the chang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/100 on this chart), and that empty weight includ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oil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ext step is to compute the moment/100 for each ite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ront seat occupants' moment/100 is 289 (340 x 85 </w:t>
      </w:r>
      <w:r>
        <w:rPr/>
        <w:t>�</w:t>
      </w:r>
      <w:r>
        <w:rPr>
          <w:rFonts w:cs="Verdana" w:ascii="Verdana" w:hAnsi="Verdana"/>
        </w:rPr>
        <w:t xml:space="preserve"> 100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ar seat occupants' moment/100 is 357 (295 x 121 </w:t>
      </w:r>
      <w:r>
        <w:rPr/>
        <w:t>�</w:t>
      </w:r>
      <w:r>
        <w:rPr>
          <w:rFonts w:cs="Verdana" w:ascii="Verdana" w:hAnsi="Verdana"/>
        </w:rPr>
        <w:t xml:space="preserve"> 100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uel (main tanks) weight of 264 lb. and moment/100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98 is read directly from the table. The baggage moment/1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78 (56 x 140 </w:t>
      </w:r>
      <w:r>
        <w:rPr/>
        <w:t>�</w:t>
      </w:r>
      <w:r>
        <w:rPr>
          <w:rFonts w:cs="Verdana" w:ascii="Verdana" w:hAnsi="Verdana"/>
        </w:rPr>
        <w:t xml:space="preserve"> 100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st step is to go to the Moment Limits versus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t (Fig. 34), and note that the maximum weight allowe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950, which means that the plane is 20 lb. over. At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/100 of 2,476, the plane is within the CG lim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cause the moments/100 may be from 2,422 to 2,499 at 2,950 lb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w/oil                2,015         1,554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nt seat                          340           289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seat                           295           357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(44 gal. x 6 lb/gal)           264           19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il                                  56            7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970         2,4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1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32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Calculate the weight and balanc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termine if the CG and the weight of the airplane are within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nt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5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r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25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ggag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7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5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CG 83.4, within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tal weight, total moment, and C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st all be calculated. As in most weight and bal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blems, you should begin by setting up the schedule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hown below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xt, go to the Moment Limits vs. Weight chart (Fig. 34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note that the maximum weight allowed is 2,950,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ns that this airplane is 23 lb. under maximum weight. At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tal moment of 2,441, it is also within the CG limits (2,399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,483) at that weigh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nally, compute the CG. Recall that Fig. 33 gives mo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er 100 in. The total moment is therefore 244,100 (2,441 x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00). The CG is 244,100/2,927 = 83.4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w/oil                2,015         1,554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nt seat                          350           29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seat                           325           393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, main (35 gal.)                210           15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aggage                              27            3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927         2,441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3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34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What is the maximum amoun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ggage that can be carried when the airplane is loaded as follow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nt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87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r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93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5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45 poun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ximum allowable weight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 Limits vs. Weight chart (Fig. 34) is 2,950 lb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tal of the given weights is 2,905 lb. (including the emp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of the airplane at 2,015 lb. and the fuel at 6 lb./gal.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o baggage cannot weigh more than 45 lb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 is still necessary to compute total moments to verify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osition of these weights does not move the CG ou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G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otal moment of 2,460 lies safely between the mo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mits of 2,422 and 2,499 on Fig. 34, at the maximum weigh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 this airplane can carry as much as 45 lb. of baggage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oaded in this manner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w/oil                2,015         1,554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nt seat                          387           33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seat                           293           35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, main (35 gal.)                210           15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aggage                              45            63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950         2,46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5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36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Determine if the airplane weigh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lance is within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nt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15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r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11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uel, main tank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4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uel, aux. tank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19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ggag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2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Weight within limits, CG out of 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oth the weight and the total mo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st be calculated. Begin by setting up the schedule sh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low. The fuel must be separated into main and auxilia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nks, but weights and moments for both tanks are provid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 Fig. 33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nce 415 lb. is not shown on the front seat table, simp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ltiply the weight by the arm shown at the top of the ta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415 lb. x 85 in. = 35,275 lb.-in.) and divide by 100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/100 of 353 (35,275 </w:t>
      </w:r>
      <w:r>
        <w:rPr/>
        <w:t>�</w:t>
      </w:r>
      <w:r>
        <w:rPr>
          <w:rFonts w:cs="Verdana" w:ascii="Verdana" w:hAnsi="Verdana"/>
        </w:rPr>
        <w:t xml:space="preserve"> 100 = 352.75). The rear se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 must also be multiplied (110 lb. x 121 in. = 13,31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b.-in.). Divide by 100 to get 133.1, or 133 lb.-in./100. The l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ep is to go to the Moment Limits vs. Weight chart (Fi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4). The maximum weight allowed is 2,950, which means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plane weight is within the limits. However, the C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ut of limits because the minimum moment/100 for a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f 2,950 lb. is 2,422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Moment/10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w/oil                2,015         1,554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nt seat                          415           353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seat                           110           133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, main                          264           19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, aux.                          114           107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aggage                              32            4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950         2,39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7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38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Which action can adjust the airplane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 to maximum gross weight and the CG within limits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?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nt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25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r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3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uel, main tank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4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Drain 9 gallons of fue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, determine the total weight to se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w much must be reduced. As shown below, this origin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is 3,004 lb. Fig. 34 shows the maximum weight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950 lb. Thus, you must adjust the total weight by remov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54 lb. (3,004 - 2,950). Since fuel weighs 6 lb./gal., you m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rain at least 9 gal. To check for CG, recompute the tot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 using a new fuel moment of 158 (from the chart)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10 lb. The plane now weighs 2,950 lb. with a total mo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f 2,437, which falls within the moment limits on Fig. 34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>Original      Adjusted    Moment/1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 xml:space="preserve">Weight        Weight       lb.-in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with oil      2,015         2,015         1,554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nt seat                   425           425           362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seat                    300           300           363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el                         264           210           158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>3,004         2,950         2,437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9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40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With the airplane loaded as follow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ction can be taken to balance the airplane?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nt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11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r seat occupan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1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ain wing tank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44 ga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Add a 100-pound weight to the baggage compartm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need to calculate the weigh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. The weight of the empty plane including oil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015, with a moment of 1,554. The 411 lb. in the front sea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s a total moment of 349.35 [411 x 85 (ARM) = 34,935/100 =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49.35]. The rear seat occupants have a weight of 100 lb.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moment of 121.0 [100 x 121 (ARM) = 12,100/100 = 121.0]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uel weight is given on the chart as 264 lb.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oment of 198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>Moment/1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Weight        lb.-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mpty weight w/oil                2,015         1,554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nt seat                          411           349.3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ar seat                           100           121.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Fuel                                264           198.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2,790         2,222.3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Fig. 34 chart, the minimum moment for 2,790 lb.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243. Thus, the CG of 2,222.35 is forward. Evaluate A, B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 to see which puts the CG within limits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Weight     Moment/10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              +114         +107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                +100         +14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                 +60          +56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-60          -4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0          +11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2,890 lb. (2,790 + 100), moment/100 of 2,362.35 (2,222.35 +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40) is over the minimum moment/100 of 2,354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1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42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Upon landing, the front passenger (18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ounds) departs the airplane. A rear passenger (204 pound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oves to the front passenger position. What effect does this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 the CG if the airplane weighed 2,690 pounds and the MOM/1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as 2,260 just prior to the passenger transf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CG moves forward approximately 3 inch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he effect of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nge in loading. Look at Fig. 33 for occupants. Los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80-lb. passenger from the front seat reduces the MOM/1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153. Moving the 204-lb. passenger from the rear sea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ront reduces the MOM/100 by about 74 (247 - 173)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tal moment reduction is thus about 227 (153 + 74).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lculated below, the CG moves forward from 84.01 to 81.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ld CG = 226,000 lb.-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,690 lb. = 84.01 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w CG = 203,300 lb.-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,510 lb. = 81.00 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3" w:tgtFrame="figure33">
        <w:r>
          <w:rPr>
            <w:rStyle w:val="InternetLink"/>
            <w:rFonts w:cs="Verdana" w:ascii="Verdana" w:hAnsi="Verdana"/>
          </w:rPr>
          <w:t>Figure 33</w:t>
        </w:r>
      </w:hyperlink>
      <w:r>
        <w:rPr>
          <w:rFonts w:cs="Verdana" w:ascii="Verdana" w:hAnsi="Verdana"/>
        </w:rPr>
        <w:t xml:space="preserve"> </w:t>
      </w:r>
      <w:hyperlink r:id="rId44" w:tgtFrame="figure34">
        <w:r>
          <w:rPr>
            <w:rStyle w:val="InternetLink"/>
            <w:rFonts w:cs="Verdana" w:ascii="Verdana" w:hAnsi="Verdana"/>
          </w:rPr>
          <w:t>Figure 3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3 and 34.) What effect does a 35-gallon fuel bur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main tanks) have on the weight and balance if the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ed 2,890 pounds and the MOM/100 was 2,452 at takeoff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Weight is reduced by 210 pounds and the CG is af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mi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effect of a 35-gal. fuel burn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balance is required. Burning 35 gal. of fuel will redu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ight by 210 lb. and moment by 158. At 2,680 lb. (2,890 -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10), the 2,294 MOM/100 (2,452 - 158) is above the maximu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ment of 2,287; i.e., CG is aft of limits. This is why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balance should always be computed for the beginn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end of each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ground effec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result of the interference of the surface of the Ear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the airflow patterns about an airpla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effect is du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ference of the ground (or water) surface with the airf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tterns about the airplane in flight. As the wing encounter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effect, there is a reduction in the upwash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wash, and the wingtip vortices. The result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duction in induced drag. Thus, for a given angle of attack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g will produce more lift in ground effect than it do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ut of ground effec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oating caused by the phenomenon of ground effect will be 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ed during an approach to land when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less than the length of the wingspan above the surf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effect is most usu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cognized when the airplane is within one-half of the leng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its wingspan above the surface. It may extend as high a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ull wingspan length above the surface. Due to an alter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airflow about the wings, induced drag decrease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ch reduces the thrust required at low airspeeds. Thu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y excess speed during the landing flare may resul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siderable floa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must a pilot be aware of as a result of ground effec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Induced drag decreases; therefore, any excess speed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oint of flare may cause considerable floa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effect reduces the upwash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wash, and vortices caused by the wings, resulting i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rease in induced drag. Thus, thrust required at 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s will be reduced and any excess speed at the poi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flare may cause considerable floa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Ground effect is most likely to result in which proble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Becoming airborne before reaching recommended takeof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e to the reduction of induced dra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ground effect, the airplane may seem capable of becom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borne well below the recommended takeoff 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wever, as the airplane rises out of ground effect (a h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eater than the wingspan) with a deficiency of speed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 in induced drag may result in very marginal initi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imb performance. In extreme cases, the airplane m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ome airborne initially, with a deficiency of airspeed, on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settle back on the runway when attempting to fly ou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ground effect are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effect, if any, does high humidity have on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erform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It decreases perform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 the air becomes more humid, i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omes less dense. This is because a given volum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ist air weighs less than the same volume of dry air. 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e air reduces aircraft perform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effect does high density altitude have on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erform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It reduces climb perform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 density altitude reduces a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pects of an airplane's performance, including takeoff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imb perform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combination of atmospheric conditions will reduce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and climb perform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High temperature, high relative humidity, and hig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ity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keoff and climb performance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duced by high density altitude. High density altitude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 of high temperatures and high relative humid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5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8.) Determine the density altitude for the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ditions: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meter set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  30.3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unway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  +25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elev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3,894 ft MS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an altimeter setting of 30.35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g, 394 ft. must be subtracted from a field elevation of 3,894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obtain a pressure altitude of 3,500 ft. Note tha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r-than-normal pressure of 30.35 means the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will be less than true altitude. The 394 ft. was fou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interpolation: 30.3 on the graph is -348, and 30.4 was -44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t. Adding one-half the -92 ft. difference (-46 ft.) to -348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s in -394 ft. Once you have found the pressure altitud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se the chart to plot 3,500 ft. pressure altitude at 25</w:t>
      </w:r>
      <w:r>
        <w:rPr/>
        <w:t>�</w:t>
      </w:r>
      <w:r>
        <w:rPr>
          <w:rFonts w:cs="Verdana" w:ascii="Verdana" w:hAnsi="Verdana"/>
        </w:rPr>
        <w:t xml:space="preserve">F,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ach 2,000 ft. density altitude. Note that sinc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 is lower than standard, the density alt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wer than the pressur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6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(Refer to figure 8.) What is the effect of a temperature increas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30 to 50</w:t>
      </w:r>
      <w:r>
        <w:rPr/>
        <w:t>�</w:t>
      </w:r>
      <w:r>
        <w:rPr>
          <w:rFonts w:cs="Verdana" w:ascii="Verdana" w:hAnsi="Verdana"/>
        </w:rPr>
        <w:t xml:space="preserve">F on the density altitude if the pressure altitude remain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3,000 feet MSL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300-foot increas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creasing the temperature from 30</w:t>
      </w:r>
      <w:r>
        <w:rPr/>
        <w:t>�</w:t>
      </w:r>
      <w:r>
        <w:rPr>
          <w:rFonts w:cs="Verdana" w:ascii="Verdana" w:hAnsi="Verdana"/>
        </w:rPr>
        <w:t xml:space="preserve">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50</w:t>
      </w:r>
      <w:r>
        <w:rPr/>
        <w:t>�</w:t>
      </w:r>
      <w:r>
        <w:rPr>
          <w:rFonts w:cs="Verdana" w:ascii="Verdana" w:hAnsi="Verdana"/>
        </w:rPr>
        <w:t xml:space="preserve">F, given a constant pressure altitude of 3,000 ft.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quires you to find the 3,000-ft. line on the density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hart at the 30</w:t>
      </w:r>
      <w:r>
        <w:rPr/>
        <w:t>�</w:t>
      </w:r>
      <w:r>
        <w:rPr>
          <w:rFonts w:cs="Verdana" w:ascii="Verdana" w:hAnsi="Verdana"/>
        </w:rPr>
        <w:t xml:space="preserve">F level. At this point, the density alt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1,650 ft. Then move up the 3,000-ft. lin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0</w:t>
      </w:r>
      <w:r>
        <w:rPr/>
        <w:t>�</w:t>
      </w:r>
      <w:r>
        <w:rPr>
          <w:rFonts w:cs="Verdana" w:ascii="Verdana" w:hAnsi="Verdana"/>
        </w:rPr>
        <w:t xml:space="preserve">F, where the density altitude is approximately 2,95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re is an approximate 1,300-ft. increase (2,950 - 1,650 ft.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te that 50</w:t>
      </w:r>
      <w:r>
        <w:rPr/>
        <w:t>�</w:t>
      </w:r>
      <w:r>
        <w:rPr>
          <w:rFonts w:cs="Verdana" w:ascii="Verdana" w:hAnsi="Verdana"/>
        </w:rPr>
        <w:t xml:space="preserve">F is just about standard and pressure alt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ry close to density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7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8.) Determine the pressure altitude at an airport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3,563 feet MSL with an altimeter setting of 29.96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,527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 that the question asks only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, not density altitude. Pressure alt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d by adjusting the altimeter setting to 29.92" Hg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.e., adjusting for nonstandard pressure. This is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plus or minus the pressure altitude co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ctor (based on current altimeter setting). On the chart,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setting of 30.0 requires you to subtract 73 ft.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 pressure altitude (note that at 29.92, noth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btracted because that is pressure altitude). Since 29.96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lf way between 29.92 and 30.0, you need only subtract 36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-73/2) from 3,563 ft. to obtain a pressure altitude of 3,527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3,563 - 36). Note that a higher-than-standard barometr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means pressure altitude is lower than tru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8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8.) What is the effect of a temperature decreas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 pressure altitude increase on the density altitude from 90</w:t>
      </w:r>
      <w:r>
        <w:rPr/>
        <w:t>�</w:t>
      </w:r>
      <w:r>
        <w:rPr>
          <w:rFonts w:cs="Verdana" w:ascii="Verdana" w:hAnsi="Verdana"/>
        </w:rPr>
        <w:t xml:space="preserve">F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1,250 feet pressure altitude to 55</w:t>
      </w:r>
      <w:r>
        <w:rPr/>
        <w:t>�</w:t>
      </w:r>
      <w:r>
        <w:rPr>
          <w:rFonts w:cs="Verdana" w:ascii="Verdana" w:hAnsi="Verdana"/>
        </w:rPr>
        <w:t xml:space="preserve">F and 1,750 feet pressure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700-foot decreas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he effect of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 decrease and a pressure altitude increase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ensity alti tude. First, find the density altitude at 90</w:t>
      </w:r>
      <w:r>
        <w:rPr/>
        <w:t>�</w:t>
      </w:r>
      <w:r>
        <w:rPr>
          <w:rFonts w:cs="Verdana" w:ascii="Verdana" w:hAnsi="Verdana"/>
        </w:rPr>
        <w:t xml:space="preserve">F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,250 ft. (approximately 3,600 ft.). Then find the dens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ltitude at 55</w:t>
      </w:r>
      <w:r>
        <w:rPr/>
        <w:t>�</w:t>
      </w:r>
      <w:r>
        <w:rPr>
          <w:rFonts w:cs="Verdana" w:ascii="Verdana" w:hAnsi="Verdana"/>
        </w:rPr>
        <w:t xml:space="preserve">F and 1,750 ft. pressure altitude (approximate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,900 ft.). Next, subtract the two numbers. 3,600 ft. min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,900 ft. equals a 1,700-ft. decrease in density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9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8.) Determine the pressure altitude at an airport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1,386 feet MSL with an altimeter setting of 29.97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341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is determin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justing the altimeter setting to 29.92" Hg. This is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plus or minus the pressure altitude co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ctor (based on current altimeter setting). Since 29.97 is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number given on the conversion chart, you m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polate. Compute 5/8 of -73 (since 29.97 is 5/8 of the 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tween 29.92 and 30.0), which is 45. Subtract 45 ft.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,386 ft. to obtain a pressure altitude of 1,341 ft. Note i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setting is greater than standard (e.g., 29.97)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(i.e., altimeter set to 29.92) will be less th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u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0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(Refer to figure 8.) What is the effect of a temperature increas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25 to 50</w:t>
      </w:r>
      <w:r>
        <w:rPr/>
        <w:t>�</w:t>
      </w:r>
      <w:r>
        <w:rPr>
          <w:rFonts w:cs="Verdana" w:ascii="Verdana" w:hAnsi="Verdana"/>
        </w:rPr>
        <w:t xml:space="preserve">F on the density altitude if the pressure altitude remain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5,000 fee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650-foot increas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creasing the temperature from 25</w:t>
      </w:r>
      <w:r>
        <w:rPr/>
        <w:t>�</w:t>
      </w:r>
      <w:r>
        <w:rPr>
          <w:rFonts w:cs="Verdana" w:ascii="Verdana" w:hAnsi="Verdana"/>
        </w:rPr>
        <w:t xml:space="preserve">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50</w:t>
      </w:r>
      <w:r>
        <w:rPr/>
        <w:t>�</w:t>
      </w:r>
      <w:r>
        <w:rPr>
          <w:rFonts w:cs="Verdana" w:ascii="Verdana" w:hAnsi="Verdana"/>
        </w:rPr>
        <w:t xml:space="preserve">F, given a pressure altitude of 5,000 ft., requires you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ind the 5,000-ft. line on the density altitude chart at the 25</w:t>
      </w:r>
      <w:r>
        <w:rPr/>
        <w:t>�</w:t>
      </w:r>
      <w:r>
        <w:rPr>
          <w:rFonts w:cs="Verdana" w:ascii="Verdana" w:hAnsi="Verdana"/>
        </w:rPr>
        <w:t xml:space="preserve">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vel. At this point, the density altitude is approximate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,850 ft. Then move up the 5,000-ft. line to 50</w:t>
      </w:r>
      <w:r>
        <w:rPr/>
        <w:t>�</w:t>
      </w:r>
      <w:r>
        <w:rPr>
          <w:rFonts w:cs="Verdana" w:ascii="Verdana" w:hAnsi="Verdana"/>
        </w:rPr>
        <w:t xml:space="preserve">F, wher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ity altitude is approximately 5,500 ft. There is about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,650-ft. increase (5,500 - 3,850 ft.). As temperature increase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 does density altitude; i.e., the atmosphere becom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nner (less dense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1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8.) Determine the pressure altitude with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d altitude of 1,380 feet MSL with an altimeter setting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28.22 at standard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,991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is determin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justing the altimeter setting to 29.92" Hg, i.e., adjusting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nstandard pressure. This is the indicated altitude of 1,38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t. plus or minus the pressure altitude conversion fact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based on the current altimeter setting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right side of Fig. 8 is a pressure altitude co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ctor schedule. Add 1,533 ft. for an altimeter setting of 28.3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1,630 ft. for an altimeter setting of 28.20. Us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polation, you must subtract 20% of the differe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tween 28.3 and 28.2 from 1,630 ft. (1,630 - 1,533 = 97 x .2 =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9). Then, 1,630 - 19 = 1,611 and add 1,611 ft. to 1,380 ft.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et the pressure altitude of 2,991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2" w:tgtFrame="figure8">
        <w:r>
          <w:rPr>
            <w:rStyle w:val="InternetLink"/>
            <w:rFonts w:cs="Verdana" w:ascii="Verdana" w:hAnsi="Verdana"/>
          </w:rPr>
          <w:t>Figure 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8.) Determine the density altitude for the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ditions: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meter set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29.25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unway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+81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elev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5,250 ft MS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8,5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an altimeter setting of 29.25" Hg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out 626 ft. (579 plus </w:t>
      </w:r>
      <w:r>
        <w:rPr/>
        <w:t>�</w:t>
      </w:r>
      <w:r>
        <w:rPr>
          <w:rFonts w:cs="Verdana" w:ascii="Verdana" w:hAnsi="Verdana"/>
        </w:rPr>
        <w:t xml:space="preserve"> the 94-ft. 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version factor difference between 29.2 and 29.3) must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ed to the field elevation of 5,250 ft. to obtain the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, or 5,876 ft. Note barometric pressure is less th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ndard and pressure altitude is greater than true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xt convert pressure altitude to density altitude.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t, find the point at which the pressure altitude line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,876 ft. crosses the 81</w:t>
      </w:r>
      <w:r>
        <w:rPr/>
        <w:t>�</w:t>
      </w:r>
      <w:r>
        <w:rPr>
          <w:rFonts w:cs="Verdana" w:ascii="Verdana" w:hAnsi="Verdana"/>
        </w:rPr>
        <w:t xml:space="preserve">F line. The density altitude at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ot shows somewhere in the mid-8,000s ft. The clos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 choice is 8,500 ft. Note that, when temperatur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r than standard, density altitude exceeds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3" w:tgtFrame="figure41">
        <w:r>
          <w:rPr>
            <w:rStyle w:val="InternetLink"/>
            <w:rFonts w:cs="Verdana" w:ascii="Verdana" w:hAnsi="Verdana"/>
          </w:rPr>
          <w:t>Figure 4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1.) Determine the total distance requir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to clear a 50-foot obstacl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. . . . . . . . . . . . . . . . . . . . . . . . . St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4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2,8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75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akeoff distance to clear a 50-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bstacle is required. Begin on the left side of the graph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ndard temperature (as represented by the curved l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beled "ISA"). From the intersection of the stand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 line and the 4,000-ft. pressure altitude,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 tally to the right to the first reference line, and t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 parallel to the closest guideline to 2,800 lb. From ther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ceed horizontally to the right to the third reference l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skip the second reference line because there is no wind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move parallel to the closest guideline all the way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r right. You are at 1,750 ft., which is the takeoff distanc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ear a 50-ft. obstac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4" w:tgtFrame="figure41">
        <w:r>
          <w:rPr>
            <w:rStyle w:val="InternetLink"/>
            <w:rFonts w:cs="Verdana" w:ascii="Verdana" w:hAnsi="Verdana"/>
          </w:rPr>
          <w:t>Figure 4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1.) Determine the approximate ground roll dist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quired for takeoff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100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2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2,75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15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gin on the left section of Fig. 41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00</w:t>
      </w:r>
      <w:r>
        <w:rPr/>
        <w:t>�</w:t>
      </w:r>
      <w:r>
        <w:rPr>
          <w:rFonts w:cs="Verdana" w:ascii="Verdana" w:hAnsi="Verdana"/>
        </w:rPr>
        <w:t xml:space="preserve">F (see outside air temperature at the bottom). Move u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rtically to the pressure altitude of 2,000 ft. Then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ly to the first reference line. Since takeoff weigh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750, move parallel to the closest guideline to 2,750 lb. T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ceed horizontally to the second reference line. Sinc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is calm, proceed again horizontally to the right-h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rgin of the diagram (ignore the third reference l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ause there is no obstacle, i.e., ground roll is desired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ch will be at 1,15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5" w:tgtFrame="figure41">
        <w:r>
          <w:rPr>
            <w:rStyle w:val="InternetLink"/>
            <w:rFonts w:cs="Verdana" w:ascii="Verdana" w:hAnsi="Verdana"/>
          </w:rPr>
          <w:t>Figure 4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1.) Determine the total distance requir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to clear a 50-foot obstacl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Std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Sea leve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,7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4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gin in the left section of Fig. 41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nding the intersection of the sea level pressure altitud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tandard temperature (59</w:t>
      </w:r>
      <w:r>
        <w:rPr/>
        <w:t>�</w:t>
      </w:r>
      <w:r>
        <w:rPr>
          <w:rFonts w:cs="Verdana" w:ascii="Verdana" w:hAnsi="Verdana"/>
        </w:rPr>
        <w:t xml:space="preserve">F) and proceed horizontally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 to the first reference line. Then proceed parallel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sest guideline, to 2,700 lb. From there,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ly to the right to the third reference line. You ski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econd reference line because the wind is calm. T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ceed upward parallel to the closest guideline to the f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 side. To clear the 50-ft. obstacle, you need a takeof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of about 1,4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6" w:tgtFrame="figure41">
        <w:r>
          <w:rPr>
            <w:rStyle w:val="InternetLink"/>
            <w:rFonts w:cs="Verdana" w:ascii="Verdana" w:hAnsi="Verdana"/>
          </w:rPr>
          <w:t>Figure 4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41.) Determine the approximate ground roll dist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quired for takeoff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90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keoff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,5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0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65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gin with the intersection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,000-ft. pressure altitude curve and 90</w:t>
      </w:r>
      <w:r>
        <w:rPr/>
        <w:t>�</w:t>
      </w:r>
      <w:r>
        <w:rPr>
          <w:rFonts w:cs="Verdana" w:ascii="Verdana" w:hAnsi="Verdana"/>
        </w:rPr>
        <w:t xml:space="preserve">F in the left s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Fig. 41. Move horizontally to the right to the fir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ence line, and then parallel to the closest guidelin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500 lb. Then move horizontally to the right to the seco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ence line, and then parallel to the closest guidelin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ight to 20 kt. Then move horizontally to the righ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ly to the right margin because there is no obstac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earance. You should end up at about 650 ft., which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quired ground roll when there is no obstacle to cle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7" w:tgtFrame="figure36">
        <w:r>
          <w:rPr>
            <w:rStyle w:val="InternetLink"/>
            <w:rFonts w:cs="Verdana" w:ascii="Verdana" w:hAnsi="Verdana"/>
          </w:rPr>
          <w:t>Figure 3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6.) What fuel flow should a pilot expect at 11,0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eet on a standard day with 65 percent maximum continu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ow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1.2 gallons per hou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 that the entire chart applie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65% maximum continuous power (regardless of the throttle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 use the middle section of the chart which is labele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tandard day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uel flow at 11,000 ft. on a standard day would be 1/2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ay between the fuel flow at 10,000 ft. (11.5 GPH)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uel flow at 12,000 ft. (10.9 GPH). Thus, the fuel flow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1,000 ft. would be 11.5 - 0.3, or 11.2 GPH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8" w:tgtFrame="figure36">
        <w:r>
          <w:rPr>
            <w:rStyle w:val="InternetLink"/>
            <w:rFonts w:cs="Verdana" w:ascii="Verdana" w:hAnsi="Verdana"/>
          </w:rPr>
          <w:t>Figure 3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6.) What is the expected fuel consumption f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1,000-nautical mile flight under the following conditions?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8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22</w:t>
      </w:r>
      <w:r>
        <w:rPr/>
        <w:t>�</w:t>
      </w:r>
      <w:r>
        <w:rPr>
          <w:rFonts w:cs="Verdana" w:ascii="Verdana" w:hAnsi="Verdana"/>
        </w:rPr>
        <w:t>C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anifold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20.8" Hg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70.1 gall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determine the fuel consumpt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need to know the number of hours the flight will l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 gallons per hour the airplane will use. The char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vided into three sections. They differ based on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. Use the right section of the chart 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emperature at 8,000 ft. is 22</w:t>
      </w:r>
      <w:r>
        <w:rPr/>
        <w:t>�</w:t>
      </w:r>
      <w:r>
        <w:rPr>
          <w:rFonts w:cs="Verdana" w:ascii="Verdana" w:hAnsi="Verdana"/>
        </w:rPr>
        <w:t>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a pressure altitude of 8,000 ft., 20.8" Hg manif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ssure, and 22</w:t>
      </w:r>
      <w:r>
        <w:rPr/>
        <w:t>�</w:t>
      </w:r>
      <w:r>
        <w:rPr>
          <w:rFonts w:cs="Verdana" w:ascii="Verdana" w:hAnsi="Verdana"/>
        </w:rPr>
        <w:t xml:space="preserve">C, the fuel flow is 11.5 GPH and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is 164 kt. Given a calm wind, the 1,000-NM trip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ke 6.09 hr. (1,000 NM </w:t>
      </w:r>
      <w:r>
        <w:rPr/>
        <w:t>�</w:t>
      </w:r>
      <w:r>
        <w:rPr>
          <w:rFonts w:cs="Verdana" w:ascii="Verdana" w:hAnsi="Verdana"/>
        </w:rPr>
        <w:t xml:space="preserve"> 164 kt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6.09 hr. x 11.5 GPH = 70.1 g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59" w:tgtFrame="figure36">
        <w:r>
          <w:rPr>
            <w:rStyle w:val="InternetLink"/>
            <w:rFonts w:cs="Verdana" w:ascii="Verdana" w:hAnsi="Verdana"/>
          </w:rPr>
          <w:t>Figure 3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6.) What is the expected fuel consumption f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500-nautical mile flight under the following conditions?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4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+29</w:t>
      </w:r>
      <w:r>
        <w:rPr/>
        <w:t>�</w:t>
      </w:r>
      <w:r>
        <w:rPr>
          <w:rFonts w:cs="Verdana" w:ascii="Verdana" w:hAnsi="Verdana"/>
        </w:rPr>
        <w:t>C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anifold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21.3" Hg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6.1 gall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4,000 ft., 21.3" Hg manif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ssure, and 29</w:t>
      </w:r>
      <w:r>
        <w:rPr/>
        <w:t>�</w:t>
      </w:r>
      <w:r>
        <w:rPr>
          <w:rFonts w:cs="Verdana" w:ascii="Verdana" w:hAnsi="Verdana"/>
        </w:rPr>
        <w:t xml:space="preserve">C (use the section on the right), the fu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ow will be 11.5 GPH, and the true airspeed will be 159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500-NM trip will take 3.14 hr. (500 NM </w:t>
      </w:r>
      <w:r>
        <w:rPr/>
        <w:t>�</w:t>
      </w:r>
      <w:r>
        <w:rPr>
          <w:rFonts w:cs="Verdana" w:ascii="Verdana" w:hAnsi="Verdana"/>
        </w:rPr>
        <w:t xml:space="preserve"> 159 kt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3.14 hr. x 11.5 GPH = 36.1 g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0" w:tgtFrame="figure36">
        <w:r>
          <w:rPr>
            <w:rStyle w:val="InternetLink"/>
            <w:rFonts w:cs="Verdana" w:ascii="Verdana" w:hAnsi="Verdana"/>
          </w:rPr>
          <w:t>Figure 3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6.) Determine the approximate manifold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etting with 2,450 RPM to achieve 65 percent maximum continu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power at 6,500 feet with a temperature of 36</w:t>
      </w:r>
      <w:r>
        <w:rPr/>
        <w:t>�</w:t>
      </w:r>
      <w:r>
        <w:rPr>
          <w:rFonts w:cs="Verdana" w:ascii="Verdana" w:hAnsi="Verdana"/>
        </w:rPr>
        <w:t xml:space="preserve">F higher than standar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1.0" H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art of the chart on the right is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emperatures 36</w:t>
      </w:r>
      <w:r>
        <w:rPr/>
        <w:t>�</w:t>
      </w:r>
      <w:r>
        <w:rPr>
          <w:rFonts w:cs="Verdana" w:ascii="Verdana" w:hAnsi="Verdana"/>
        </w:rPr>
        <w:t xml:space="preserve">F greater than standard. At 6,500 ft.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emperature of 36</w:t>
      </w:r>
      <w:r>
        <w:rPr/>
        <w:t>�</w:t>
      </w:r>
      <w:r>
        <w:rPr>
          <w:rFonts w:cs="Verdana" w:ascii="Verdana" w:hAnsi="Verdana"/>
        </w:rPr>
        <w:t xml:space="preserve">F higher than standard, the requi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ifold pressure change is 1/4 of the difference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21.0" Hg at 6,000 ft. and the 20.8" Hg at 8,000 ft.,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lightly less than 21.0. Thus, 21.0 is the best answer give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nifold pressure is closer to 21.0 than 20.8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1" w:tgtFrame="figure36">
        <w:r>
          <w:rPr>
            <w:rStyle w:val="InternetLink"/>
            <w:rFonts w:cs="Verdana" w:ascii="Verdana" w:hAnsi="Verdana"/>
          </w:rPr>
          <w:t>Figure 3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6.) Approximately what true airspeed shoul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 expect with 65 percent maximum continuous power at 9,5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feet with a temperature of 36</w:t>
      </w:r>
      <w:r>
        <w:rPr/>
        <w:t>�</w:t>
      </w:r>
      <w:r>
        <w:rPr>
          <w:rFonts w:cs="Verdana" w:ascii="Verdana" w:hAnsi="Verdana"/>
        </w:rPr>
        <w:t xml:space="preserve">F below standar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83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eft part of the chart applie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6</w:t>
      </w:r>
      <w:r>
        <w:rPr/>
        <w:t>�</w:t>
      </w:r>
      <w:r>
        <w:rPr>
          <w:rFonts w:cs="Verdana" w:ascii="Verdana" w:hAnsi="Verdana"/>
        </w:rPr>
        <w:t xml:space="preserve">F below standard. At 8,000 ft., TAS is 181 MPH.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0,000 ft., TAS is 184 MPH. At 9,500 ft., with a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6</w:t>
      </w:r>
      <w:r>
        <w:rPr/>
        <w:t>�</w:t>
      </w:r>
      <w:r>
        <w:rPr>
          <w:rFonts w:cs="Verdana" w:ascii="Verdana" w:hAnsi="Verdana"/>
        </w:rPr>
        <w:t xml:space="preserve">F below standard, the expected true airspeed is 75%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ove the 181 MPH at 8,000 ft. toward the 184 MPH at 10,0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t., i.e., approximately 183 MP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2" w:tgtFrame="figure37">
        <w:r>
          <w:rPr>
            <w:rStyle w:val="InternetLink"/>
            <w:rFonts w:cs="Verdana" w:ascii="Verdana" w:hAnsi="Verdana"/>
          </w:rPr>
          <w:t>Figure 3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7.) What is the crosswind component for a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on Runway 18 if the tower reports the wind as 220</w:t>
      </w:r>
      <w:r>
        <w:rPr/>
        <w:t>�</w:t>
      </w:r>
      <w:r>
        <w:rPr>
          <w:rFonts w:cs="Verdana" w:ascii="Verdana" w:hAnsi="Verdana"/>
        </w:rPr>
        <w:t xml:space="preserve"> at 30 kno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9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he cross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onent, which is found on the horizontal axis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aph. You are given a 30-kt. wind speed (the wind spee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wn on the circular lines or arcs). First, calculate the ang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tween the wind and the runway (220</w:t>
      </w:r>
      <w:r>
        <w:rPr/>
        <w:t>�</w:t>
      </w:r>
      <w:r>
        <w:rPr>
          <w:rFonts w:cs="Verdana" w:ascii="Verdana" w:hAnsi="Verdana"/>
        </w:rPr>
        <w:t xml:space="preserve"> - 180</w:t>
      </w:r>
      <w:r>
        <w:rPr/>
        <w:t>�</w:t>
      </w:r>
      <w:r>
        <w:rPr>
          <w:rFonts w:cs="Verdana" w:ascii="Verdana" w:hAnsi="Verdana"/>
        </w:rPr>
        <w:t xml:space="preserve"> = 40</w:t>
      </w:r>
      <w:r>
        <w:rPr/>
        <w:t>�</w:t>
      </w:r>
      <w:r>
        <w:rPr>
          <w:rFonts w:cs="Verdana" w:ascii="Verdana" w:hAnsi="Verdana"/>
        </w:rPr>
        <w:t xml:space="preserve">). Nex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ind the intersection of the 40</w:t>
      </w:r>
      <w:r>
        <w:rPr/>
        <w:t>�</w:t>
      </w:r>
      <w:r>
        <w:rPr>
          <w:rFonts w:cs="Verdana" w:ascii="Verdana" w:hAnsi="Verdana"/>
        </w:rPr>
        <w:t xml:space="preserve"> line and the 30-kt. 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c. Then, proceed downward to determine a cross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mponent of 19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 the crosswind component is on the horizontal axi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adwind component is on the vertical axi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3" w:tgtFrame="figure37">
        <w:r>
          <w:rPr>
            <w:rStyle w:val="InternetLink"/>
            <w:rFonts w:cs="Verdana" w:ascii="Verdana" w:hAnsi="Verdana"/>
          </w:rPr>
          <w:t>Figure 3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7.) What is the headwind component for a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on Runway 18 if the tower reports the wind as 220</w:t>
      </w:r>
      <w:r>
        <w:rPr/>
        <w:t>�</w:t>
      </w:r>
      <w:r>
        <w:rPr>
          <w:rFonts w:cs="Verdana" w:ascii="Verdana" w:hAnsi="Verdana"/>
        </w:rPr>
        <w:t xml:space="preserve"> at 30 kno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3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adwind component is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rtical axis (left-hand side of the graph). Find the sa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section as in the preceding question, i.e., the 30-kt.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peed arc, and the 40</w:t>
      </w:r>
      <w:r>
        <w:rPr/>
        <w:t>�</w:t>
      </w:r>
      <w:r>
        <w:rPr>
          <w:rFonts w:cs="Verdana" w:ascii="Verdana" w:hAnsi="Verdana"/>
        </w:rPr>
        <w:t xml:space="preserve"> angle between wind direction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light path (220</w:t>
      </w:r>
      <w:r>
        <w:rPr/>
        <w:t>�</w:t>
      </w:r>
      <w:r>
        <w:rPr>
          <w:rFonts w:cs="Verdana" w:ascii="Verdana" w:hAnsi="Verdana"/>
        </w:rPr>
        <w:t xml:space="preserve"> - 180</w:t>
      </w:r>
      <w:r>
        <w:rPr/>
        <w:t>�</w:t>
      </w:r>
      <w:r>
        <w:rPr>
          <w:rFonts w:cs="Verdana" w:ascii="Verdana" w:hAnsi="Verdana"/>
        </w:rPr>
        <w:t xml:space="preserve">). Then move horizontally to the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read approximately 23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4" w:tgtFrame="figure37">
        <w:r>
          <w:rPr>
            <w:rStyle w:val="InternetLink"/>
            <w:rFonts w:cs="Verdana" w:ascii="Verdana" w:hAnsi="Verdana"/>
          </w:rPr>
          <w:t>Figure 3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Refer to figure 37.) Determine the maximum wind velocity for a 45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rosswind if the maximum crosswind component for the airplan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2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rt on the bottom of the graph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horizontal axis at 25 kt. and move straight upward to the 45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gle between wind direction and flight path line (half-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tween the 40</w:t>
      </w:r>
      <w:r>
        <w:rPr/>
        <w:t>�</w:t>
      </w:r>
      <w:r>
        <w:rPr>
          <w:rFonts w:cs="Verdana" w:ascii="Verdana" w:hAnsi="Verdana"/>
        </w:rPr>
        <w:t xml:space="preserve"> and 50</w:t>
      </w:r>
      <w:r>
        <w:rPr/>
        <w:t>�</w:t>
      </w:r>
      <w:r>
        <w:rPr>
          <w:rFonts w:cs="Verdana" w:ascii="Verdana" w:hAnsi="Verdana"/>
        </w:rPr>
        <w:t xml:space="preserve"> lines). Note that you are half-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tween the 30 and 40 arc-shaped wind speed lines,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eans that the maximum wind velocity for a 45</w:t>
      </w:r>
      <w:r>
        <w:rPr/>
        <w:t>�</w:t>
      </w:r>
      <w:r>
        <w:rPr>
          <w:rFonts w:cs="Verdana" w:ascii="Verdana" w:hAnsi="Verdana"/>
        </w:rPr>
        <w:t xml:space="preserve"> crosswin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5 kt. if the airplane is limited to a 25-kt. cross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on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5" w:tgtFrame="figure37">
        <w:r>
          <w:rPr>
            <w:rStyle w:val="InternetLink"/>
            <w:rFonts w:cs="Verdana" w:ascii="Verdana" w:hAnsi="Verdana"/>
          </w:rPr>
          <w:t>Figure 3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7.) With a reported wind of north at 20 knot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runway (6, 29, or 32) is acceptable for use for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a 13-knot maximum crosswind componen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Runway 32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the wind is from the north (i.e.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ither 360</w:t>
      </w:r>
      <w:r>
        <w:rPr/>
        <w:t>�</w:t>
      </w:r>
      <w:r>
        <w:rPr>
          <w:rFonts w:cs="Verdana" w:ascii="Verdana" w:hAnsi="Verdana"/>
        </w:rPr>
        <w:t xml:space="preserve"> or 0</w:t>
      </w:r>
      <w:r>
        <w:rPr/>
        <w:t>�</w:t>
      </w:r>
      <w:r>
        <w:rPr>
          <w:rFonts w:cs="Verdana" w:ascii="Verdana" w:hAnsi="Verdana"/>
        </w:rPr>
        <w:t>) at 20 kt., runway 32, i.e., 320</w:t>
      </w:r>
      <w:r>
        <w:rPr/>
        <w:t>�</w:t>
      </w:r>
      <w:r>
        <w:rPr>
          <w:rFonts w:cs="Verdana" w:ascii="Verdana" w:hAnsi="Verdana"/>
        </w:rPr>
        <w:t xml:space="preserve">, w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ovide a 40</w:t>
      </w:r>
      <w:r>
        <w:rPr/>
        <w:t>�</w:t>
      </w:r>
      <w:r>
        <w:rPr>
          <w:rFonts w:cs="Verdana" w:ascii="Verdana" w:hAnsi="Verdana"/>
        </w:rPr>
        <w:t xml:space="preserve"> crosswind component (360</w:t>
      </w:r>
      <w:r>
        <w:rPr/>
        <w:t>�</w:t>
      </w:r>
      <w:r>
        <w:rPr>
          <w:rFonts w:cs="Verdana" w:ascii="Verdana" w:hAnsi="Verdana"/>
        </w:rPr>
        <w:t xml:space="preserve"> - 320</w:t>
      </w:r>
      <w:r>
        <w:rPr/>
        <w:t>�</w:t>
      </w:r>
      <w:r>
        <w:rPr>
          <w:rFonts w:cs="Verdana" w:ascii="Verdana" w:hAnsi="Verdana"/>
        </w:rPr>
        <w:t xml:space="preserve">). Give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0-kt. wind, find the intersection between the 20-kt. arc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angle between wind direction and the flight path of 4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ropping straight downward to the horizontal axis gives 13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t., which is the maximum crosswind component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ample airpla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6" w:tgtFrame="figure37">
        <w:r>
          <w:rPr>
            <w:rStyle w:val="InternetLink"/>
            <w:rFonts w:cs="Verdana" w:ascii="Verdana" w:hAnsi="Verdana"/>
          </w:rPr>
          <w:t>Figure 3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Refer to figure 37.) What is the maximum wind velocity for a 3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rosswind if the maximum crosswind component for the airplan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12 kno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4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rt on the graph's horizontal axi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2 kt. and move upward to the 30</w:t>
      </w:r>
      <w:r>
        <w:rPr/>
        <w:t>�</w:t>
      </w:r>
      <w:r>
        <w:rPr>
          <w:rFonts w:cs="Verdana" w:ascii="Verdana" w:hAnsi="Verdana"/>
        </w:rPr>
        <w:t xml:space="preserve"> angle between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 and flight path line. Note that you are al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lf-way between the 20 and 30 arc-shaped wind 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ines, which means that the maximum wind velocity for a 3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rosswind is approximately 24 kt. if the airplane is limited to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2-kt. crosswind compon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7" w:tgtFrame="figure37">
        <w:r>
          <w:rPr>
            <w:rStyle w:val="InternetLink"/>
            <w:rFonts w:cs="Verdana" w:ascii="Verdana" w:hAnsi="Verdana"/>
          </w:rPr>
          <w:t>Figure 3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7.) With a reported wind of south at 20 knot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runway (10, 14, or 24) is appropriate for an airplane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13-knot maximum crosswind componen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Runway 14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the wind is from the south at 20 kt.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unway 14, i.e., 140</w:t>
      </w:r>
      <w:r>
        <w:rPr/>
        <w:t>�</w:t>
      </w:r>
      <w:r>
        <w:rPr>
          <w:rFonts w:cs="Verdana" w:ascii="Verdana" w:hAnsi="Verdana"/>
        </w:rPr>
        <w:t>, would provide a 40</w:t>
      </w:r>
      <w:r>
        <w:rPr/>
        <w:t>�</w:t>
      </w:r>
      <w:r>
        <w:rPr>
          <w:rFonts w:cs="Verdana" w:ascii="Verdana" w:hAnsi="Verdana"/>
        </w:rPr>
        <w:t xml:space="preserve"> cross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mponent (180</w:t>
      </w:r>
      <w:r>
        <w:rPr/>
        <w:t>�</w:t>
      </w:r>
      <w:r>
        <w:rPr>
          <w:rFonts w:cs="Verdana" w:ascii="Verdana" w:hAnsi="Verdana"/>
        </w:rPr>
        <w:t xml:space="preserve"> - 140</w:t>
      </w:r>
      <w:r>
        <w:rPr/>
        <w:t>�</w:t>
      </w:r>
      <w:r>
        <w:rPr>
          <w:rFonts w:cs="Verdana" w:ascii="Verdana" w:hAnsi="Verdana"/>
        </w:rPr>
        <w:t xml:space="preserve">). Given a 20-kt. wind, fi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section between the 20-kt. arc and the angle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ind direction and the flight path of 40</w:t>
      </w:r>
      <w:r>
        <w:rPr/>
        <w:t>�</w:t>
      </w:r>
      <w:r>
        <w:rPr>
          <w:rFonts w:cs="Verdana" w:ascii="Verdana" w:hAnsi="Verdana"/>
        </w:rPr>
        <w:t xml:space="preserve">. Dropping stra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ward to the horizontal axis gives 13 kt., which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ximum crosswind component of the example airpla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8" w:tgtFrame="figure38">
        <w:r>
          <w:rPr>
            <w:rStyle w:val="InternetLink"/>
            <w:rFonts w:cs="Verdana" w:ascii="Verdana" w:hAnsi="Verdana"/>
          </w:rPr>
          <w:t>Figure 3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8.) Determine the total distance required to land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Std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10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2,4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bstac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50 f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925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nding distance graphs are ve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milar to the takeoff distance graphs. Begin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line of 10,000 ft. and the intersection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standard temperature line which begins at 20</w:t>
      </w:r>
      <w:r>
        <w:rPr/>
        <w:t>�</w:t>
      </w:r>
      <w:r>
        <w:rPr>
          <w:rFonts w:cs="Verdana" w:ascii="Verdana" w:hAnsi="Verdana"/>
        </w:rPr>
        <w:t xml:space="preserve">C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lopes up and to the left; i.e., standard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reases as pressure altitude increases. Then mo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ly to the right to the first reference line.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rallel to the closest guideline to 2,400 lb.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ly to the right to the second reference line. Si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is calm, proceed horizontally to the third refere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. Given a 50-ft. obstacle, proceed parallel to the clos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uideline to the right margin to determine a distan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1,9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9" w:tgtFrame="figure38">
        <w:r>
          <w:rPr>
            <w:rStyle w:val="InternetLink"/>
            <w:rFonts w:cs="Verdana" w:ascii="Verdana" w:hAnsi="Verdana"/>
          </w:rPr>
          <w:t>Figure 3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8.) Determine the approximate total dist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quired to land over a 50-ft. obstacl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90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4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2,8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10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775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determine the total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, begin at the left side of Fig. 38 on the 4,000-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ssure altitude line at the intersection of 90</w:t>
      </w:r>
      <w:r>
        <w:rPr/>
        <w:t>�</w:t>
      </w:r>
      <w:r>
        <w:rPr>
          <w:rFonts w:cs="Verdana" w:ascii="Verdana" w:hAnsi="Verdana"/>
        </w:rPr>
        <w:t xml:space="preserve">F.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rizontally to the right to the first reference line.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rallel to the closest guideline to 2,800 lb., and then stra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ross to the second reference line. Since the 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onent is 10 kt., proceed parallel to the closest 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uideline to the 10-kt. line. Then move directly to the righ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the third reference line. Given a 50-ft. obstacle,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rallel to the closest guideline for obstacles to find the tot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of approximately 1,77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0" w:tgtFrame="figure38">
        <w:r>
          <w:rPr>
            <w:rStyle w:val="InternetLink"/>
            <w:rFonts w:cs="Verdana" w:ascii="Verdana" w:hAnsi="Verdana"/>
          </w:rPr>
          <w:t>Figure 3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8.) Determine the total distance required to land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90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3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2,9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10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bstac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5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725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determine the total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, begin with pressure altitude of 3,000 ft. (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2,000- and 4,000-ft. lines) at its intersection with 90</w:t>
      </w:r>
      <w:r>
        <w:rPr/>
        <w:t>�</w:t>
      </w:r>
      <w:r>
        <w:rPr>
          <w:rFonts w:cs="Verdana" w:ascii="Verdana" w:hAnsi="Verdana"/>
        </w:rPr>
        <w:t xml:space="preserve">F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ceed horizontally to the right to the first reference lin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n parallel to the closest guideline to 2,900 lb.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point, proceed horizontally to the second reference li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nce there is a headwind component of 10 kt., 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rallel to the closest headwind guideline down to 10 kt.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n horizontally to the right to the third reference li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iven a 50-ft. obstacle, proceed parallel to the clos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uideline for obstacles to find the landing distan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1,72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1" w:tgtFrame="figure38">
        <w:r>
          <w:rPr>
            <w:rStyle w:val="InternetLink"/>
            <w:rFonts w:cs="Verdana" w:ascii="Verdana" w:hAnsi="Verdana"/>
          </w:rPr>
          <w:t>Figure 3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8.) Determine the total distance required to land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32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8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2,600 lb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compon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20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Obstac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5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4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determine the total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, begin with the pressure altitude of 8,000 ft. at 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tersection with 32</w:t>
      </w:r>
      <w:r>
        <w:rPr/>
        <w:t>�</w:t>
      </w:r>
      <w:r>
        <w:rPr>
          <w:rFonts w:cs="Verdana" w:ascii="Verdana" w:hAnsi="Verdana"/>
        </w:rPr>
        <w:t>F (0</w:t>
      </w:r>
      <w:r>
        <w:rPr/>
        <w:t>�</w:t>
      </w:r>
      <w:r>
        <w:rPr>
          <w:rFonts w:cs="Verdana" w:ascii="Verdana" w:hAnsi="Verdana"/>
        </w:rPr>
        <w:t xml:space="preserve">C). Proceed horizontally to the fir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ence line, and then parallel to the closest guidelin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600 lb. From that point, proceed horizontally to the seco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ence line. Since there is a headwind component of 20 kt.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llow parallel to the closest headwind guideline down to 2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t., and then horizontally to the right to the third refere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. Given a 50-ft. obstacle, proceed parallel to the clos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uideline for obstacles to find the landing distan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1,4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2" w:tgtFrame="figure39">
        <w:r>
          <w:rPr>
            <w:rStyle w:val="InternetLink"/>
            <w:rFonts w:cs="Verdana" w:ascii="Verdana" w:hAnsi="Verdana"/>
          </w:rPr>
          <w:t>Figure 3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9.) Determine the approximate landing ground ro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istanc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Sea level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4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Std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401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sea level, the ground roll is 44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ndard temperature needs no adjustment. Accor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Note 1 in Fig. 39, the distance should be decreased 10%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each 4 kt. of headwind, so the headwind of 4 kt. mea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the landing distance is reduced by 10%. The resul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401 ft. (445 ft. x 90%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3" w:tgtFrame="figure39">
        <w:r>
          <w:rPr>
            <w:rStyle w:val="InternetLink"/>
            <w:rFonts w:cs="Verdana" w:ascii="Verdana" w:hAnsi="Verdana"/>
          </w:rPr>
          <w:t>Figure 3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9.) Determine the total distance required to l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ver a 50-ft. obstacl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3,75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12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Std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816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otal distance to clear a 50-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bstacle for a 3,750-ft. pressure altitude is required. No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this altitude lies halfway between 2,500 ft. and 5,0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lfway between the total distance at 2,500 ft. of 1,13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 total distance at 5,000 ft. of 1,195 ft. is 1,165 ft. Si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adwind is 12 kt., the total distance must be reduc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0% (10% for each 4 kt.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 xml:space="preserve">70% x 1,165 = 816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4" w:tgtFrame="figure39">
        <w:r>
          <w:rPr>
            <w:rStyle w:val="InternetLink"/>
            <w:rFonts w:cs="Verdana" w:ascii="Verdana" w:hAnsi="Verdana"/>
          </w:rPr>
          <w:t>Figure 3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9.) Determine the approximate landing ground ro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istanc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5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Calm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101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545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ground roll distance at 5,000 ft.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495 ft. According to Note 2 in Fig. 39, since the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s 60</w:t>
      </w:r>
      <w:r>
        <w:rPr/>
        <w:t>�</w:t>
      </w:r>
      <w:r>
        <w:rPr>
          <w:rFonts w:cs="Verdana" w:ascii="Verdana" w:hAnsi="Verdana"/>
        </w:rPr>
        <w:t xml:space="preserve">F above standard, the distance should be increas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0%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495 ft. x 110% = 54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5" w:tgtFrame="figure39">
        <w:r>
          <w:rPr>
            <w:rStyle w:val="InternetLink"/>
            <w:rFonts w:cs="Verdana" w:ascii="Verdana" w:hAnsi="Verdana"/>
          </w:rPr>
          <w:t>Figure 3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9.) Determine the approximate landing ground ro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istanc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1,25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8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Std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66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nding ground roll at a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of 1,250 ft. is required. The difference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distance at sea level and 2,500 ft. is 25 ft. (470 - 445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e-half of this distance (12) plus the 445 ft. at sea level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457 ft. The temperature is standard, requiring no adjustm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adwind of 8 kt. requires the distance to be decreas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20%. Thus, the distance required will be 366 ft. (457 x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0%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6" w:tgtFrame="figure39">
        <w:r>
          <w:rPr>
            <w:rStyle w:val="InternetLink"/>
            <w:rFonts w:cs="Verdana" w:ascii="Verdana" w:hAnsi="Verdana"/>
          </w:rPr>
          <w:t>Figure 3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9.) Determine the total distance required to l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ver a 50-foot obstacl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7,5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8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32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un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Hard surface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,004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der normal conditions, the tot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distance required to clear a 50-ft. obstacle is 1,25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temperature is standard (32</w:t>
      </w:r>
      <w:r>
        <w:rPr/>
        <w:t>�</w:t>
      </w:r>
      <w:r>
        <w:rPr>
          <w:rFonts w:cs="Verdana" w:ascii="Verdana" w:hAnsi="Verdana"/>
        </w:rPr>
        <w:t xml:space="preserve">F), requiring no adjustm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adwind of 8 kt. reduces the 1,255 by 20% (10%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ach 4 kt.). Thus, the total distance required will be 1,004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1,255 x 80%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7" w:tgtFrame="figure39">
        <w:r>
          <w:rPr>
            <w:rStyle w:val="InternetLink"/>
            <w:rFonts w:cs="Verdana" w:ascii="Verdana" w:hAnsi="Verdana"/>
          </w:rPr>
          <w:t>Figure 3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39.) Determine the total distance required to l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ver a 50-foot obstacle.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5,000 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8 kt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. . . . . . . . . . . . . . . . . . . . . . . . . . . . . 41</w:t>
      </w:r>
      <w:r>
        <w:rPr/>
        <w:t>�</w:t>
      </w:r>
      <w:r>
        <w:rPr>
          <w:rFonts w:cs="Verdana" w:ascii="Verdana" w:hAnsi="Verdana"/>
        </w:rPr>
        <w:t>F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un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 . . . . . . . . . . . . . . . . . . . . . . . . . . . . Hard surface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956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der standard conditions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to land over a 50-ft. obstacle at 5,000 ft. is 1,195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emperature is standard, requiring no adjustment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wind of 8 kt., however, requires that the distance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reased by 20% (10% for each 4 kt. headwind). Thus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ground roll will be 956 ft. (80% of 1,195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should pilots state initially when telephoning a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riefing facility for preflight weather inform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Identify yourself as a pilo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elephoning for a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riefing, you should identify yourself as a pilot s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erson can give you an aviation-oriented briefing. Man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npilots call weather briefing facilities to get the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other activiti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should pilots state initially when telephoning a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riefing facility for preflight weather inform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he intended route of flight and destin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telling the briefer your intend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ute and destination, the briefer will be able to provide you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more relevant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telephoning a weather briefing facility for preflight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, pilots should st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whether they intend to fly VFR onl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elephoning for a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riefing, one should identify oneself as a pilot, the rout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stination, type of airplane, and whether one intends to f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FR or IFR to permit the weather briefer to give you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st complete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8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(Refer to figure 21, area 3.) Determine the approximate latitud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ngitude of Currituck County 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6</w:t>
      </w:r>
      <w:r>
        <w:rPr/>
        <w:t>�</w:t>
      </w:r>
      <w:r>
        <w:rPr>
          <w:rFonts w:cs="Verdana" w:ascii="Verdana" w:hAnsi="Verdana"/>
        </w:rPr>
        <w:t>24'N - 76</w:t>
      </w:r>
      <w:r>
        <w:rPr/>
        <w:t>�</w:t>
      </w:r>
      <w:r>
        <w:rPr>
          <w:rFonts w:cs="Verdana" w:ascii="Verdana" w:hAnsi="Verdana"/>
        </w:rPr>
        <w:t xml:space="preserve">01'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1, find the Currituck Coun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, which is northeast of area 3. Note that the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ymbol is just to the west of 76</w:t>
      </w:r>
      <w:r>
        <w:rPr/>
        <w:t>�</w:t>
      </w:r>
      <w:r>
        <w:rPr>
          <w:rFonts w:cs="Verdana" w:ascii="Verdana" w:hAnsi="Verdana"/>
        </w:rPr>
        <w:t xml:space="preserve"> longitude (find 76</w:t>
      </w:r>
      <w:r>
        <w:rPr/>
        <w:t>�</w:t>
      </w:r>
      <w:r>
        <w:rPr>
          <w:rFonts w:cs="Verdana" w:ascii="Verdana" w:hAnsi="Verdana"/>
        </w:rPr>
        <w:t xml:space="preserve"> j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 of Virginia Beach and at the bottom of the chart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re are 60 min. between the 76</w:t>
      </w:r>
      <w:r>
        <w:rPr/>
        <w:t>�</w:t>
      </w:r>
      <w:r>
        <w:rPr>
          <w:rFonts w:cs="Verdana" w:ascii="Verdana" w:hAnsi="Verdana"/>
        </w:rPr>
        <w:t xml:space="preserve"> and 77</w:t>
      </w:r>
      <w:r>
        <w:rPr/>
        <w:t>�</w:t>
      </w:r>
      <w:r>
        <w:rPr>
          <w:rFonts w:cs="Verdana" w:ascii="Verdana" w:hAnsi="Verdana"/>
        </w:rPr>
        <w:t xml:space="preserve"> lines of longitud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each tick mark depicting 1 min. The airport is one tick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west of the 76</w:t>
      </w:r>
      <w:r>
        <w:rPr/>
        <w:t>�</w:t>
      </w:r>
      <w:r>
        <w:rPr>
          <w:rFonts w:cs="Verdana" w:ascii="Verdana" w:hAnsi="Verdana"/>
        </w:rPr>
        <w:t xml:space="preserve"> line, or 76</w:t>
      </w:r>
      <w:r>
        <w:rPr/>
        <w:t>�</w:t>
      </w:r>
      <w:r>
        <w:rPr>
          <w:rFonts w:cs="Verdana" w:ascii="Verdana" w:hAnsi="Verdana"/>
        </w:rPr>
        <w:t>01'W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titude is below the 30-min. latitude line acros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nter of the chart. See the numbered latitude lines at the to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37</w:t>
      </w:r>
      <w:r>
        <w:rPr/>
        <w:t>�</w:t>
      </w:r>
      <w:r>
        <w:rPr>
          <w:rFonts w:cs="Verdana" w:ascii="Verdana" w:hAnsi="Verdana"/>
        </w:rPr>
        <w:t>) and bottom (36</w:t>
      </w:r>
      <w:r>
        <w:rPr/>
        <w:t>�</w:t>
      </w:r>
      <w:r>
        <w:rPr>
          <w:rFonts w:cs="Verdana" w:ascii="Verdana" w:hAnsi="Verdana"/>
        </w:rPr>
        <w:t xml:space="preserve">) of the chart. Since each tick mark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presents 1 min. of latitude, and the airport is approximate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ix ticks south of the 36</w:t>
      </w:r>
      <w:r>
        <w:rPr/>
        <w:t>�</w:t>
      </w:r>
      <w:r>
        <w:rPr>
          <w:rFonts w:cs="Verdana" w:ascii="Verdana" w:hAnsi="Verdana"/>
        </w:rPr>
        <w:t xml:space="preserve">30'N latitude, the airport i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6</w:t>
      </w:r>
      <w:r>
        <w:rPr/>
        <w:t>�</w:t>
      </w:r>
      <w:r>
        <w:rPr>
          <w:rFonts w:cs="Verdana" w:ascii="Verdana" w:hAnsi="Verdana"/>
        </w:rPr>
        <w:t xml:space="preserve">24'N latitude. Thus, Currituck County Airport is loc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t approximately 36</w:t>
      </w:r>
      <w:r>
        <w:rPr/>
        <w:t>�</w:t>
      </w:r>
      <w:r>
        <w:rPr>
          <w:rFonts w:cs="Verdana" w:ascii="Verdana" w:hAnsi="Verdana"/>
        </w:rPr>
        <w:t>24'N - 76</w:t>
      </w:r>
      <w:r>
        <w:rPr/>
        <w:t>�</w:t>
      </w:r>
      <w:r>
        <w:rPr>
          <w:rFonts w:cs="Verdana" w:ascii="Verdana" w:hAnsi="Verdana"/>
        </w:rPr>
        <w:t xml:space="preserve">01'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79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, area 2.) Which airport is located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pproximately 47</w:t>
      </w:r>
      <w:r>
        <w:rPr/>
        <w:t>�</w:t>
      </w:r>
      <w:r>
        <w:rPr>
          <w:rFonts w:cs="Verdana" w:ascii="Verdana" w:hAnsi="Verdana"/>
        </w:rPr>
        <w:t>39'30"N latitude and 100</w:t>
      </w:r>
      <w:r>
        <w:rPr/>
        <w:t>�</w:t>
      </w:r>
      <w:r>
        <w:rPr>
          <w:rFonts w:cs="Verdana" w:ascii="Verdana" w:hAnsi="Verdana"/>
        </w:rPr>
        <w:t xml:space="preserve">53'00"W long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Crooked Lak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2, you are asked to locate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irport at 47</w:t>
      </w:r>
      <w:r>
        <w:rPr/>
        <w:t>�</w:t>
      </w:r>
      <w:r>
        <w:rPr>
          <w:rFonts w:cs="Verdana" w:ascii="Verdana" w:hAnsi="Verdana"/>
        </w:rPr>
        <w:t>39'30"N latitude and 100</w:t>
      </w:r>
      <w:r>
        <w:rPr/>
        <w:t>�</w:t>
      </w:r>
      <w:r>
        <w:rPr>
          <w:rFonts w:cs="Verdana" w:ascii="Verdana" w:hAnsi="Verdana"/>
        </w:rPr>
        <w:t xml:space="preserve">53' longitude. No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at the 101</w:t>
      </w:r>
      <w:r>
        <w:rPr/>
        <w:t>�</w:t>
      </w:r>
      <w:r>
        <w:rPr>
          <w:rFonts w:cs="Verdana" w:ascii="Verdana" w:hAnsi="Verdana"/>
        </w:rPr>
        <w:t xml:space="preserve"> longitude line runs down the middle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ge. Accordingly, the airport you are seeking is 7 min.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east of that lin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ach crossline is 1 min. on the latitude and longitude lin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48</w:t>
      </w:r>
      <w:r>
        <w:rPr/>
        <w:t>�</w:t>
      </w:r>
      <w:r>
        <w:rPr>
          <w:rFonts w:cs="Verdana" w:ascii="Verdana" w:hAnsi="Verdana"/>
        </w:rPr>
        <w:t xml:space="preserve"> latitude line is approximately two-thirds of the 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p the chart. The 47</w:t>
      </w:r>
      <w:r>
        <w:rPr/>
        <w:t>�</w:t>
      </w:r>
      <w:r>
        <w:rPr>
          <w:rFonts w:cs="Verdana" w:ascii="Verdana" w:hAnsi="Verdana"/>
        </w:rPr>
        <w:t xml:space="preserve">30N latitude line is about one-fourth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way up. One-third up from 47</w:t>
      </w:r>
      <w:r>
        <w:rPr/>
        <w:t>�</w:t>
      </w:r>
      <w:r>
        <w:rPr>
          <w:rFonts w:cs="Verdana" w:ascii="Verdana" w:hAnsi="Verdana"/>
        </w:rPr>
        <w:t>30' to 48</w:t>
      </w:r>
      <w:r>
        <w:rPr/>
        <w:t>�</w:t>
      </w:r>
      <w:r>
        <w:rPr>
          <w:rFonts w:cs="Verdana" w:ascii="Verdana" w:hAnsi="Verdana"/>
        </w:rPr>
        <w:t xml:space="preserve"> latitude w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7</w:t>
      </w:r>
      <w:r>
        <w:rPr/>
        <w:t>�</w:t>
      </w:r>
      <w:r>
        <w:rPr>
          <w:rFonts w:cs="Verdana" w:ascii="Verdana" w:hAnsi="Verdana"/>
        </w:rPr>
        <w:t xml:space="preserve">39'. At this spot is Crooked Lake 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0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, area 3.) Which airport is located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pproximately 47</w:t>
      </w:r>
      <w:r>
        <w:rPr/>
        <w:t>�</w:t>
      </w:r>
      <w:r>
        <w:rPr>
          <w:rFonts w:cs="Verdana" w:ascii="Verdana" w:hAnsi="Verdana"/>
        </w:rPr>
        <w:t>21'N latitude and 101</w:t>
      </w:r>
      <w:r>
        <w:rPr/>
        <w:t>�</w:t>
      </w:r>
      <w:r>
        <w:rPr>
          <w:rFonts w:cs="Verdana" w:ascii="Verdana" w:hAnsi="Verdana"/>
        </w:rPr>
        <w:t xml:space="preserve">01'W long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Washbur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ee Fig. 22. Find the 48</w:t>
      </w:r>
      <w:r>
        <w:rPr/>
        <w:t>�</w:t>
      </w:r>
      <w:r>
        <w:rPr>
          <w:rFonts w:cs="Verdana" w:ascii="Verdana" w:hAnsi="Verdana"/>
        </w:rPr>
        <w:t xml:space="preserve"> lin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atitude (2/3 up the page). Start at the 47</w:t>
      </w:r>
      <w:r>
        <w:rPr/>
        <w:t>�</w:t>
      </w:r>
      <w:r>
        <w:rPr>
          <w:rFonts w:cs="Verdana" w:ascii="Verdana" w:hAnsi="Verdana"/>
        </w:rPr>
        <w:t xml:space="preserve">30' line of la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the line below the 48</w:t>
      </w:r>
      <w:r>
        <w:rPr/>
        <w:t>�</w:t>
      </w:r>
      <w:r>
        <w:rPr>
          <w:rFonts w:cs="Verdana" w:ascii="Verdana" w:hAnsi="Verdana"/>
        </w:rPr>
        <w:t xml:space="preserve"> line) and count down nine ticks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7</w:t>
      </w:r>
      <w:r>
        <w:rPr/>
        <w:t>�</w:t>
      </w:r>
      <w:r>
        <w:rPr>
          <w:rFonts w:cs="Verdana" w:ascii="Verdana" w:hAnsi="Verdana"/>
        </w:rPr>
        <w:t xml:space="preserve">21' mark and draw a horizontal line on the chart. Next f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101</w:t>
      </w:r>
      <w:r>
        <w:rPr/>
        <w:t>�</w:t>
      </w:r>
      <w:r>
        <w:rPr>
          <w:rFonts w:cs="Verdana" w:ascii="Verdana" w:hAnsi="Verdana"/>
        </w:rPr>
        <w:t xml:space="preserve"> line of longitude and go left one tick and draw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rtical line. The closest airport is Washbur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1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, area 3.) Determine the approximate latitud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ngitude of Shoshone County 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47</w:t>
      </w:r>
      <w:r>
        <w:rPr/>
        <w:t>�</w:t>
      </w:r>
      <w:r>
        <w:rPr>
          <w:rFonts w:cs="Verdana" w:ascii="Verdana" w:hAnsi="Verdana"/>
        </w:rPr>
        <w:t>33'N - 116</w:t>
      </w:r>
      <w:r>
        <w:rPr/>
        <w:t>�</w:t>
      </w:r>
      <w:r>
        <w:rPr>
          <w:rFonts w:cs="Verdana" w:ascii="Verdana" w:hAnsi="Verdana"/>
        </w:rPr>
        <w:t xml:space="preserve">11'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e Fig. 23, just below 3. Shosho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unty Airport is just west of the 116</w:t>
      </w:r>
      <w:r>
        <w:rPr/>
        <w:t>�</w:t>
      </w:r>
      <w:r>
        <w:rPr>
          <w:rFonts w:cs="Verdana" w:ascii="Verdana" w:hAnsi="Verdana"/>
        </w:rPr>
        <w:t xml:space="preserve"> line of longitude (f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16</w:t>
      </w:r>
      <w:r>
        <w:rPr/>
        <w:t>�</w:t>
      </w:r>
      <w:r>
        <w:rPr>
          <w:rFonts w:cs="Verdana" w:ascii="Verdana" w:hAnsi="Verdana"/>
        </w:rPr>
        <w:t xml:space="preserve"> in the 8,000 MSL northwest of Shoshone). There are 6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in. between the 116</w:t>
      </w:r>
      <w:r>
        <w:rPr/>
        <w:t>�</w:t>
      </w:r>
      <w:r>
        <w:rPr>
          <w:rFonts w:cs="Verdana" w:ascii="Verdana" w:hAnsi="Verdana"/>
        </w:rPr>
        <w:t xml:space="preserve"> line and the 117</w:t>
      </w:r>
      <w:r>
        <w:rPr/>
        <w:t>�</w:t>
      </w:r>
      <w:r>
        <w:rPr>
          <w:rFonts w:cs="Verdana" w:ascii="Verdana" w:hAnsi="Verdana"/>
        </w:rPr>
        <w:t xml:space="preserve"> line. These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picted in 1-min. ticks. Shoshone is 11 ticks or 11 min. p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116</w:t>
      </w:r>
      <w:r>
        <w:rPr/>
        <w:t>�</w:t>
      </w:r>
      <w:r>
        <w:rPr>
          <w:rFonts w:cs="Verdana" w:ascii="Verdana" w:hAnsi="Verdana"/>
        </w:rPr>
        <w:t xml:space="preserve"> lin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 that the 48 line of latitude is labeled. Find 48 ju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rtheast of the 116</w:t>
      </w:r>
      <w:r>
        <w:rPr/>
        <w:t>�</w:t>
      </w:r>
      <w:r>
        <w:rPr>
          <w:rFonts w:cs="Verdana" w:ascii="Verdana" w:hAnsi="Verdana"/>
        </w:rPr>
        <w:t xml:space="preserve">. The latitude and longitude lines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ented each 30 min. Since lines of latitude are als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vided into 1-min. ticks the airport is three ticks abov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7</w:t>
      </w:r>
      <w:r>
        <w:rPr/>
        <w:t>�</w:t>
      </w:r>
      <w:r>
        <w:rPr>
          <w:rFonts w:cs="Verdana" w:ascii="Verdana" w:hAnsi="Verdana"/>
        </w:rPr>
        <w:t>30' line or 47</w:t>
      </w:r>
      <w:r>
        <w:rPr/>
        <w:t>�</w:t>
      </w:r>
      <w:r>
        <w:rPr>
          <w:rFonts w:cs="Verdana" w:ascii="Verdana" w:hAnsi="Verdana"/>
        </w:rPr>
        <w:t xml:space="preserve">33'. The correct latitude and longitud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us 47</w:t>
      </w:r>
      <w:r>
        <w:rPr/>
        <w:t>�</w:t>
      </w:r>
      <w:r>
        <w:rPr>
          <w:rFonts w:cs="Verdana" w:ascii="Verdana" w:hAnsi="Verdana"/>
        </w:rPr>
        <w:t>33'N - 116</w:t>
      </w:r>
      <w:r>
        <w:rPr/>
        <w:t>�</w:t>
      </w:r>
      <w:r>
        <w:rPr>
          <w:rFonts w:cs="Verdana" w:ascii="Verdana" w:hAnsi="Verdana"/>
        </w:rPr>
        <w:t xml:space="preserve">11'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2" w:tgtFrame="figure27">
        <w:r>
          <w:rPr>
            <w:rStyle w:val="InternetLink"/>
            <w:rFonts w:cs="Verdana" w:ascii="Verdana" w:hAnsi="Verdana"/>
          </w:rPr>
          <w:t>Figure 2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7, area 2.) What is the approximate latitud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ngitude of Cooperstown Airpor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47</w:t>
      </w:r>
      <w:r>
        <w:rPr/>
        <w:t>�</w:t>
      </w:r>
      <w:r>
        <w:rPr>
          <w:rFonts w:cs="Verdana" w:ascii="Verdana" w:hAnsi="Verdana"/>
        </w:rPr>
        <w:t>25'N - 98</w:t>
      </w:r>
      <w:r>
        <w:rPr/>
        <w:t>�</w:t>
      </w:r>
      <w:r>
        <w:rPr>
          <w:rFonts w:cs="Verdana" w:ascii="Verdana" w:hAnsi="Verdana"/>
        </w:rPr>
        <w:t xml:space="preserve">06'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 locate the Cooperstown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7. It is just above 2, middle right of chart. Note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t is to the left (west) of the 98</w:t>
      </w:r>
      <w:r>
        <w:rPr/>
        <w:t>�</w:t>
      </w:r>
      <w:r>
        <w:rPr>
          <w:rFonts w:cs="Verdana" w:ascii="Verdana" w:hAnsi="Verdana"/>
        </w:rPr>
        <w:t xml:space="preserve"> line of longitude. The lin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ongitude on the left side of the chart is 99</w:t>
      </w:r>
      <w:r>
        <w:rPr/>
        <w:t>�</w:t>
      </w:r>
      <w:r>
        <w:rPr>
          <w:rFonts w:cs="Verdana" w:ascii="Verdana" w:hAnsi="Verdana"/>
        </w:rPr>
        <w:t xml:space="preserve">. Thus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ongitude is a little bit more than 98</w:t>
      </w:r>
      <w:r>
        <w:rPr/>
        <w:t>�</w:t>
      </w:r>
      <w:r>
        <w:rPr>
          <w:rFonts w:cs="Verdana" w:ascii="Verdana" w:hAnsi="Verdana"/>
        </w:rPr>
        <w:t>, but not near 99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respect to latitude, note that Cooperstown Airpor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just below a line of latitude that is not marked in terms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egrees. However, the next line of latitude below is 47</w:t>
      </w:r>
      <w:r>
        <w:rPr/>
        <w:t>�</w:t>
      </w:r>
      <w:r>
        <w:rPr>
          <w:rFonts w:cs="Verdana" w:ascii="Verdana" w:hAnsi="Verdana"/>
        </w:rPr>
        <w:t xml:space="preserve"> (se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eft side of the chart, northwest of the Jame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). As with longitude, there are two lines of latitude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very degree of latitude; i.e., each line is 30 min. Thu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atitude of the Cooperstown Airport is almost 47</w:t>
      </w:r>
      <w:r>
        <w:rPr/>
        <w:t>�</w:t>
      </w:r>
      <w:r>
        <w:rPr>
          <w:rFonts w:cs="Verdana" w:ascii="Verdana" w:hAnsi="Verdana"/>
        </w:rPr>
        <w:t xml:space="preserve">30', but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quite. Accordingly, Cooper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irport's latitude is 47</w:t>
      </w:r>
      <w:r>
        <w:rPr/>
        <w:t>�</w:t>
      </w:r>
      <w:r>
        <w:rPr>
          <w:rFonts w:cs="Verdana" w:ascii="Verdana" w:hAnsi="Verdana"/>
        </w:rPr>
        <w:t>25'N and longitude is 98</w:t>
      </w:r>
      <w:r>
        <w:rPr/>
        <w:t>�</w:t>
      </w:r>
      <w:r>
        <w:rPr>
          <w:rFonts w:cs="Verdana" w:ascii="Verdana" w:hAnsi="Verdana"/>
        </w:rPr>
        <w:t xml:space="preserve">06'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3" w:tgtFrame="figure28">
        <w:r>
          <w:rPr>
            <w:rStyle w:val="InternetLink"/>
            <w:rFonts w:cs="Verdana" w:ascii="Verdana" w:hAnsi="Verdana"/>
          </w:rPr>
          <w:t>Figure 2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8.) An aircraft departs an airport in the easter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aylight time zone at 0945 EDT for a 2-hour flight to an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ed in the central daylight time zone. The landing should be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ordinated universal tim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545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 convert the departure tim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ordinated universal time (Z) by using the time co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ble in Fig. 28. To convert from eastern daylight time (EDT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 4 hr. to get 1345Z (0945 + 4 hr). A 2-hr. flight would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arriving at your destination airport at 1545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4" w:tgtFrame="figure28">
        <w:r>
          <w:rPr>
            <w:rStyle w:val="InternetLink"/>
            <w:rFonts w:cs="Verdana" w:ascii="Verdana" w:hAnsi="Verdana"/>
          </w:rPr>
          <w:t>Figure 2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8.) An aircraft departs an airport in the centr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ndard time zone at 0930 CST for a 2-hour flight to an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ed in the mountain standard time zone. The landing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t what tim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030 M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ying from the Central Standard Ti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Zone to the Mountain Standard Time Zone results in a 1-h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ain due to time zone changes. A 2-hr. flight leaving at 093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ST will arrive in the Mountain Standard Time Zone at 113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ST, which is 1030 M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5" w:tgtFrame="figure28">
        <w:r>
          <w:rPr>
            <w:rStyle w:val="InternetLink"/>
            <w:rFonts w:cs="Verdana" w:ascii="Verdana" w:hAnsi="Verdana"/>
          </w:rPr>
          <w:t>Figure 2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8.) An aircraft departs an airport in the centr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ndard time zone at 0845 CST for a 2-hour flight to an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ed in the mountain standard time zone. The landing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t what coordinated universal tim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645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 convert the departure tim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ordinated universal time (Z) by using the time co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ble in Fig. 28. To convert from CST to Z, you must add 6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r., thus 0845 CST is 1445Z (0845 + 6 hr.). A 2-hr.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ould make the estimated landing time at 1645Z (1445 + 2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r.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6" w:tgtFrame="figure28">
        <w:r>
          <w:rPr>
            <w:rStyle w:val="InternetLink"/>
            <w:rFonts w:cs="Verdana" w:ascii="Verdana" w:hAnsi="Verdana"/>
          </w:rPr>
          <w:t>Figure 2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8.) An aircraft departs an airport in the moun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ndard time zone at 1615 MST for a 2-hour 15-minute flight to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located in the Pacific standard time zone. The estimated ti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f arrival at the destination airport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730 P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parting the Mountain Stand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me Zone at 1615 MST for a 2-hr. 15-min. flight would resul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arrival in the Pacific Standard Time Zone at 1830 M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ause there is a 1-hr. difference between Moun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ndard Time and Pacific Standard Time, 1 hr. must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btracted from the 1830 MST arrival to determine the 1730 PST arriv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7" w:tgtFrame="figure28">
        <w:r>
          <w:rPr>
            <w:rStyle w:val="InternetLink"/>
            <w:rFonts w:cs="Verdana" w:ascii="Verdana" w:hAnsi="Verdana"/>
          </w:rPr>
          <w:t>Figure 2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8.) An aircraft departs an airport in the Pacif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ndard time zone at 1030 PST for a 4-hour flight to an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ed in the central standard time zone. The landing should be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ordinated universal tim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230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, convert the departure tim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ordinated universal time (Z) by using the time co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ble in Fig. 28. To convert from PST to Z, you must add 8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r., thus 1030 PST is 1830Z (1030 + 8 hr.). A 4-hr.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ould make the proposed landing time at 2230Z (1830 + 4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r.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8" w:tgtFrame="figure28">
        <w:r>
          <w:rPr>
            <w:rStyle w:val="InternetLink"/>
            <w:rFonts w:cs="Verdana" w:ascii="Verdana" w:hAnsi="Verdana"/>
          </w:rPr>
          <w:t>Figure 2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8.) An aircraft departs an airport in the moun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ndard time zone at 1515 MST for a 2-hour 30-minute flight to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located in the Pacific standard time zone. What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stimated time of arrival at the destination airpor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645 P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parting the Mountain Stand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me (MST) Zone at 1515 MST for a 2-hr. 30-min.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ould result in arrival in the Pacific Standard Time (PST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Zone at 1745 MST. Because there is a 1-hr. differe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tween MST and PST, 1 hr. must be subtracted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745 MST arrival to determine the 1645 PST estimated ti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arrival at the destination 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9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1.) En route to First Flight Airport (area 5), yo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ight passes over Hampton Roads Airport (area 2) at 1456 and t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ver Chesapeake Municipal at 1501. At what time should yo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ight arrive at First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526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istance between Hampt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ads Airport (about 2 in. north of 2) and Chesapeak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nicipal (northeast of 2 on Fig. 21) is 10 NM. It took 5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1501 - 1456) to go 10 NM, so the airplane is traveling at 2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M per minute. The distance from Chesapeake Municipal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 Flight (right of 5) is 50 NM. At 2 NM per minute, it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ke 25 min. 25 min. added to the time you pass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hesapeake Municipal (1501) is 1526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: There is a discrepancy between this question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ure. "Chesapeake Municipal" is labeled "Chesapeak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gional" on the cha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0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While en route on Victor 185, a flight cross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the 248</w:t>
      </w:r>
      <w:r>
        <w:rPr/>
        <w:t>�</w:t>
      </w:r>
      <w:r>
        <w:rPr>
          <w:rFonts w:cs="Verdana" w:ascii="Verdana" w:hAnsi="Verdana"/>
        </w:rPr>
        <w:t xml:space="preserve"> radial of Allendale VOR at 0953 and then crosses the 216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adial of Allendale VOR at 1000. What is the estimated tim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rrival at Savannah VORTAC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028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irst step is to find the thre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ints involved. V185 runs southeast from the top lef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24. The first intersection (V70 and V185) is about 1 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the top of the chart. The second intersection (V157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185) is about 1</w:t>
      </w:r>
      <w:r>
        <w:rPr/>
        <w:t>�</w:t>
      </w:r>
      <w:r>
        <w:rPr>
          <w:rFonts w:cs="Verdana" w:ascii="Verdana" w:hAnsi="Verdana"/>
        </w:rPr>
        <w:t xml:space="preserve"> in. farther along V185. The Savanna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ORTAC is about 6 in. farther down V185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the sectional scale 1:500,000. From the first inters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V70 and V185), it is about 10 NM to the intersection of V18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d V157. From there it is 40 NM to Savannah VORTA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your flight computer, place the 7 min. the first leg took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1000 - 0953) on the inner scale under 10 NM on the ou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ale. Then find 40 NM on the outer scale. Read 28 min.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inner scale, which is the time en route from the V185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157 intersection to the Savannah VORTAC. Arrival ti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ver Savannah VORTAC is therefore 1028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1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What is the approximate position of the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if the VOR receivers indicate the 320</w:t>
      </w:r>
      <w:r>
        <w:rPr/>
        <w:t>�</w:t>
      </w:r>
      <w:r>
        <w:rPr>
          <w:rFonts w:cs="Verdana" w:ascii="Verdana" w:hAnsi="Verdana"/>
        </w:rPr>
        <w:t xml:space="preserve"> radial of Savannah VORTA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area 3) and the 184</w:t>
      </w:r>
      <w:r>
        <w:rPr/>
        <w:t>�</w:t>
      </w:r>
      <w:r>
        <w:rPr>
          <w:rFonts w:cs="Verdana" w:ascii="Verdana" w:hAnsi="Verdana"/>
        </w:rPr>
        <w:t xml:space="preserve"> radial of Allendale VOR (area 1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Town of Springfiel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locate a position based on V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ls, draw the radials on your map or on the plas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verlay during the FAA pilot knowledge test. Rememb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radials are from the VOR, or leaving the VOR. On Fig. 24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320</w:t>
      </w:r>
      <w:r>
        <w:rPr/>
        <w:t>�</w:t>
      </w:r>
      <w:r>
        <w:rPr>
          <w:rFonts w:cs="Verdana" w:ascii="Verdana" w:hAnsi="Verdana"/>
        </w:rPr>
        <w:t xml:space="preserve"> radial from Savannah extends northwest,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84</w:t>
      </w:r>
      <w:r>
        <w:rPr/>
        <w:t>�</w:t>
      </w:r>
      <w:r>
        <w:rPr>
          <w:rFonts w:cs="Verdana" w:ascii="Verdana" w:hAnsi="Verdana"/>
        </w:rPr>
        <w:t xml:space="preserve"> radial from Allendale extends south. They intersec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ver the town of Springfiel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2" w:tgtFrame="figure27">
        <w:r>
          <w:rPr>
            <w:rStyle w:val="InternetLink"/>
            <w:rFonts w:cs="Verdana" w:ascii="Verdana" w:hAnsi="Verdana"/>
          </w:rPr>
          <w:t>Figure 2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7.) Determine the magnetic cours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reckheimer (Pvt) Airport (area 1) to Jamestown Airport (area 4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8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7, you are to fi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urse from Breckheimer Airport (top center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Jamestown Airport (below 4). Since Jamestown has a V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field, a compass rose exists around the Jame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symbol on the chart. Compass roses are base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urses. Thus, a straight line from Jame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to Breckheimer Airport coincides with the compa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ose at 359</w:t>
      </w:r>
      <w:r>
        <w:rPr/>
        <w:t>�</w:t>
      </w:r>
      <w:r>
        <w:rPr>
          <w:rFonts w:cs="Verdana" w:ascii="Verdana" w:hAnsi="Verdana"/>
        </w:rPr>
        <w:t xml:space="preserve">. Since the route is south to Jamestown,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 from Jamestown, compute the reciprocal direction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79</w:t>
      </w:r>
      <w:r>
        <w:rPr/>
        <w:t>�</w:t>
      </w:r>
      <w:r>
        <w:rPr>
          <w:rFonts w:cs="Verdana" w:ascii="Verdana" w:hAnsi="Verdana"/>
        </w:rPr>
        <w:t xml:space="preserve"> (359</w:t>
      </w:r>
      <w:r>
        <w:rPr/>
        <w:t>�</w:t>
      </w:r>
      <w:r>
        <w:rPr>
          <w:rFonts w:cs="Verdana" w:ascii="Verdana" w:hAnsi="Verdana"/>
        </w:rPr>
        <w:t xml:space="preserve"> - 180</w:t>
      </w:r>
      <w:r>
        <w:rPr/>
        <w:t>�</w:t>
      </w:r>
      <w:r>
        <w:rPr>
          <w:rFonts w:cs="Verdana" w:ascii="Verdana" w:hAnsi="Verdana"/>
        </w:rPr>
        <w:t>). The course, then, is approximately 18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3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1.) Determine the magnetic course from First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(area 5) to Hampton Roads Airport (area 2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31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are to find the magnetic cour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First Flight Airport (lower right corner) to Hampt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ads Airport (above 2 on Fig. 21). True course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grees clockwise from true north. Determine the true cour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placing the straight edge of your plotter along the giv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ute with the grommet at the intersection of your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meridian (the north/south line with crosslines). Here, TC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21</w:t>
      </w:r>
      <w:r>
        <w:rPr/>
        <w:t>�</w:t>
      </w:r>
      <w:r>
        <w:rPr>
          <w:rFonts w:cs="Verdana" w:ascii="Verdana" w:hAnsi="Verdana"/>
        </w:rPr>
        <w:t>. To convert this to a magnetic course, add the 1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sterly variation (indicated by the slanted dashed l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ross the upper right of the sectional), and fi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gnetic course of 331</w:t>
      </w:r>
      <w:r>
        <w:rPr/>
        <w:t>�</w:t>
      </w:r>
      <w:r>
        <w:rPr>
          <w:rFonts w:cs="Verdana" w:ascii="Verdana" w:hAnsi="Verdana"/>
        </w:rPr>
        <w:t xml:space="preserve">. Remember to subtract easter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ariation and add westerly vari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4" w:tgtFrame="figure25">
        <w:r>
          <w:rPr>
            <w:rStyle w:val="InternetLink"/>
            <w:rFonts w:cs="Verdana" w:ascii="Verdana" w:hAnsi="Verdana"/>
          </w:rPr>
          <w:t>Figure 2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5.) Determine the magnetic course from Airpark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ast Airport (area 1) to Winnsboro Airport (area 2). Magne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variation is 6</w:t>
      </w:r>
      <w:r>
        <w:rPr/>
        <w:t>�</w:t>
      </w:r>
      <w:r>
        <w:rPr>
          <w:rFonts w:cs="Verdana" w:ascii="Verdana" w:hAnsi="Verdana"/>
        </w:rPr>
        <w:t xml:space="preserve">30'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7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find the magnetic cours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ark East Airport (lower left of chart) to Winnsbor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(right of 2 on Fig. 25), you must find true cours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rrect it for magnetic variation. Determine the true cour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placing the straight edge of your plotter along the giv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ute such that the grommet (center hole) is on a meridi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the north/south line with crosslines). True course of 82</w:t>
      </w:r>
      <w:r>
        <w:rPr/>
        <w:t>�</w:t>
      </w:r>
      <w:r>
        <w:rPr>
          <w:rFonts w:cs="Verdana" w:ascii="Verdana" w:hAnsi="Verdana"/>
        </w:rPr>
        <w:t xml:space="preserve">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umber of degrees clockwise from true north. It is rea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protractor portion of your plotter at the inters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meridian. To convert this to a magnetic cours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ubtract the 6</w:t>
      </w:r>
      <w:r>
        <w:rPr/>
        <w:t>�</w:t>
      </w:r>
      <w:r>
        <w:rPr>
          <w:rFonts w:cs="Verdana" w:ascii="Verdana" w:hAnsi="Verdana"/>
        </w:rPr>
        <w:t>30'E (or round up to 7</w:t>
      </w:r>
      <w:r>
        <w:rPr/>
        <w:t>�</w:t>
      </w:r>
      <w:r>
        <w:rPr>
          <w:rFonts w:cs="Verdana" w:ascii="Verdana" w:hAnsi="Verdana"/>
        </w:rPr>
        <w:t xml:space="preserve">E) easterly vari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d find that the magnetic course is 075</w:t>
      </w:r>
      <w:r>
        <w:rPr/>
        <w:t>�</w:t>
      </w:r>
      <w:r>
        <w:rPr>
          <w:rFonts w:cs="Verdana" w:ascii="Verdana" w:hAnsi="Verdana"/>
        </w:rPr>
        <w:t xml:space="preserve">. Remember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btract easterly variation and add westerly vari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5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.) Determine the magnetic heading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Mercer County Regional Airport (area 3) to Mi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International (area 1). The wind is from 330</w:t>
      </w:r>
      <w:r>
        <w:rPr/>
        <w:t>�</w:t>
      </w:r>
      <w:r>
        <w:rPr>
          <w:rFonts w:cs="Verdana" w:ascii="Verdana" w:hAnsi="Verdana"/>
        </w:rPr>
        <w:t xml:space="preserve"> at 25 knots,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irspeed is 100 knots, and the magnetic variation is 10</w:t>
      </w:r>
      <w:r>
        <w:rPr/>
        <w:t>�</w:t>
      </w:r>
      <w:r>
        <w:rPr>
          <w:rFonts w:cs="Verdana" w:ascii="Verdana" w:hAnsi="Verdana"/>
        </w:rPr>
        <w:t xml:space="preserve">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52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2, begin by comput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ue course (TC) from Mercer Co. Reg. (lower left corner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not Int'l. (upper left center) by drawing a line betwee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wo airports. Next, determine the TC by placing the gromme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plotter at the intersection of the course line an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ridian (vertical line with cross-hatchings) and the top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plotter aligned with the course line. Note the 012</w:t>
      </w:r>
      <w:r>
        <w:rPr/>
        <w:t>�</w:t>
      </w:r>
      <w:r>
        <w:rPr>
          <w:rFonts w:cs="Verdana" w:ascii="Verdana" w:hAnsi="Verdana"/>
        </w:rPr>
        <w:t xml:space="preserve"> TC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edge of the protractor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xt, subtract the 10</w:t>
      </w:r>
      <w:r>
        <w:rPr/>
        <w:t>�</w:t>
      </w:r>
      <w:r>
        <w:rPr>
          <w:rFonts w:cs="Verdana" w:ascii="Verdana" w:hAnsi="Verdana"/>
        </w:rPr>
        <w:t xml:space="preserve"> east magnetic variation from the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btain a magnetic course (MC) of 002</w:t>
      </w:r>
      <w:r>
        <w:rPr/>
        <w:t>�</w:t>
      </w:r>
      <w:r>
        <w:rPr>
          <w:rFonts w:cs="Verdana" w:ascii="Verdana" w:hAnsi="Verdana"/>
        </w:rPr>
        <w:t xml:space="preserve">. Since the win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iven true, subtract the 10</w:t>
      </w:r>
      <w:r>
        <w:rPr/>
        <w:t>�</w:t>
      </w:r>
      <w:r>
        <w:rPr>
          <w:rFonts w:cs="Verdana" w:ascii="Verdana" w:hAnsi="Verdana"/>
        </w:rPr>
        <w:t xml:space="preserve"> east magnetic variation to ob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magnetic wind direction of 320</w:t>
      </w:r>
      <w:r>
        <w:rPr/>
        <w:t>�</w:t>
      </w:r>
      <w:r>
        <w:rPr>
          <w:rFonts w:cs="Verdana" w:ascii="Verdana" w:hAnsi="Verdana"/>
        </w:rPr>
        <w:t xml:space="preserve"> (330 - 10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w use the wind side of your computer to plot th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 and velocity. Place the magnetic wind direc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20</w:t>
      </w:r>
      <w:r>
        <w:rPr/>
        <w:t>�</w:t>
      </w:r>
      <w:r>
        <w:rPr>
          <w:rFonts w:cs="Verdana" w:ascii="Verdana" w:hAnsi="Verdana"/>
        </w:rPr>
        <w:t xml:space="preserve"> on the inner scale on the true index. Mark 25 kt. up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grommet with a pencil. Turn the inner scal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gnetic course of 002</w:t>
      </w:r>
      <w:r>
        <w:rPr/>
        <w:t>�</w:t>
      </w:r>
      <w:r>
        <w:rPr>
          <w:rFonts w:cs="Verdana" w:ascii="Verdana" w:hAnsi="Verdana"/>
        </w:rPr>
        <w:t xml:space="preserve">. Slide the grid up until the penci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rk lies over the line for true airspeed (TAS) of 100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rrect for the 10</w:t>
      </w:r>
      <w:r>
        <w:rPr/>
        <w:t>�</w:t>
      </w:r>
      <w:r>
        <w:rPr>
          <w:rFonts w:cs="Verdana" w:ascii="Verdana" w:hAnsi="Verdana"/>
        </w:rPr>
        <w:t xml:space="preserve"> left wind angle by subtracting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gnetic course of 002</w:t>
      </w:r>
      <w:r>
        <w:rPr/>
        <w:t>�</w:t>
      </w:r>
      <w:r>
        <w:rPr>
          <w:rFonts w:cs="Verdana" w:ascii="Verdana" w:hAnsi="Verdana"/>
        </w:rPr>
        <w:t xml:space="preserve"> to obtain a magnetic heading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52</w:t>
      </w:r>
      <w:r>
        <w:rPr/>
        <w:t>�</w:t>
      </w:r>
      <w:r>
        <w:rPr>
          <w:rFonts w:cs="Verdana" w:ascii="Verdana" w:hAnsi="Verdana"/>
        </w:rPr>
        <w:t xml:space="preserve">. This is intuitively correct because, given the magne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urse of 002</w:t>
      </w:r>
      <w:r>
        <w:rPr/>
        <w:t>�</w:t>
      </w:r>
      <w:r>
        <w:rPr>
          <w:rFonts w:cs="Verdana" w:ascii="Verdana" w:hAnsi="Verdana"/>
        </w:rPr>
        <w:t xml:space="preserve"> and a northwesterly wind, you must turn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eft (crab into the wind) to correct for i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6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.) What is the magnetic heading for a flight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iest River Airport (area 1) to Shoshone County Airport (area 3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The wind is from 030</w:t>
      </w:r>
      <w:r>
        <w:rPr/>
        <w:t>�</w:t>
      </w:r>
      <w:r>
        <w:rPr>
          <w:rFonts w:cs="Verdana" w:ascii="Verdana" w:hAnsi="Verdana"/>
        </w:rPr>
        <w:t xml:space="preserve"> at 12 knots and the true airspeed is 9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18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3, begin by comput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ue course from Priest River Airport (upper left corner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shone County Airport (just below 3) by laying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lotter between the two airports. The grommet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incide with the meridian (vertical line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ross-hatchings). Note the 143</w:t>
      </w:r>
      <w:r>
        <w:rPr/>
        <w:t>�</w:t>
      </w:r>
      <w:r>
        <w:rPr>
          <w:rFonts w:cs="Verdana" w:ascii="Verdana" w:hAnsi="Verdana"/>
        </w:rPr>
        <w:t xml:space="preserve"> true course on the edg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protractor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xt, find the magnetic variation which is given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ashed line marked 18</w:t>
      </w:r>
      <w:r>
        <w:rPr/>
        <w:t>�</w:t>
      </w:r>
      <w:r>
        <w:rPr>
          <w:rFonts w:cs="Verdana" w:ascii="Verdana" w:hAnsi="Verdana"/>
        </w:rPr>
        <w:t xml:space="preserve">E, slanting in a northeasterly fash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ust south of Carlin Bay private airport. Subtract the 18</w:t>
      </w:r>
      <w:r>
        <w:rPr/>
        <w:t>�</w:t>
      </w:r>
      <w:r>
        <w:rPr>
          <w:rFonts w:cs="Verdana" w:ascii="Verdana" w:hAnsi="Verdana"/>
        </w:rPr>
        <w:t xml:space="preserve">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ariation from TC to obtain a magnetic course of 125</w:t>
      </w:r>
      <w:r>
        <w:rPr/>
        <w:t>�</w:t>
      </w:r>
      <w:r>
        <w:rPr>
          <w:rFonts w:cs="Verdana" w:ascii="Verdana" w:hAnsi="Verdana"/>
        </w:rPr>
        <w:t xml:space="preserve">. Si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wind is given true, reduce the true wind direction of 3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y the magnetic variation of 18</w:t>
      </w:r>
      <w:r>
        <w:rPr/>
        <w:t>�</w:t>
      </w:r>
      <w:r>
        <w:rPr>
          <w:rFonts w:cs="Verdana" w:ascii="Verdana" w:hAnsi="Verdana"/>
        </w:rPr>
        <w:t xml:space="preserve">E to a magnetic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irection of 12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w use the wind side of your computer. Turning the inn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ircle to 12</w:t>
      </w:r>
      <w:r>
        <w:rPr/>
        <w:t>�</w:t>
      </w:r>
      <w:r>
        <w:rPr>
          <w:rFonts w:cs="Verdana" w:ascii="Verdana" w:hAnsi="Verdana"/>
        </w:rPr>
        <w:t xml:space="preserve"> under the true index, mark 12 kt. abov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rommet. Set the magnetic course of 125</w:t>
      </w:r>
      <w:r>
        <w:rPr/>
        <w:t>�</w:t>
      </w:r>
      <w:r>
        <w:rPr>
          <w:rFonts w:cs="Verdana" w:ascii="Verdana" w:hAnsi="Verdana"/>
        </w:rPr>
        <w:t xml:space="preserve"> under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ex. Slide the grid so the pencil mark is on 95 kt. TAS. No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at the pencil mark is 7</w:t>
      </w:r>
      <w:r>
        <w:rPr/>
        <w:t>�</w:t>
      </w:r>
      <w:r>
        <w:rPr>
          <w:rFonts w:cs="Verdana" w:ascii="Verdana" w:hAnsi="Verdana"/>
        </w:rPr>
        <w:t xml:space="preserve"> left of the center line, requiring you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adjust the magnetic course to a 118</w:t>
      </w:r>
      <w:r>
        <w:rPr/>
        <w:t>�</w:t>
      </w:r>
      <w:r>
        <w:rPr>
          <w:rFonts w:cs="Verdana" w:ascii="Verdana" w:hAnsi="Verdana"/>
        </w:rPr>
        <w:t xml:space="preserve"> magnetic he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125</w:t>
      </w:r>
      <w:r>
        <w:rPr/>
        <w:t>�</w:t>
      </w:r>
      <w:r>
        <w:rPr>
          <w:rFonts w:cs="Verdana" w:ascii="Verdana" w:hAnsi="Verdana"/>
        </w:rPr>
        <w:t xml:space="preserve"> - 7</w:t>
      </w:r>
      <w:r>
        <w:rPr/>
        <w:t>�</w:t>
      </w:r>
      <w:r>
        <w:rPr>
          <w:rFonts w:cs="Verdana" w:ascii="Verdana" w:hAnsi="Verdana"/>
        </w:rPr>
        <w:t xml:space="preserve">). Subtract left, add right. That is, if you are on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asterly flight and the wind is from the north, you will wa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correct to the le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7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.) Determine the magnetic heading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St. Maries Airport (area 4) to Priest River Airport (area 1)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wind is from 340</w:t>
      </w:r>
      <w:r>
        <w:rPr/>
        <w:t>�</w:t>
      </w:r>
      <w:r>
        <w:rPr>
          <w:rFonts w:cs="Verdana" w:ascii="Verdana" w:hAnsi="Verdana"/>
        </w:rPr>
        <w:t xml:space="preserve"> at 10 knots and the true airspeed is 90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27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his flight is from St. Maries (just below 4) to Priest Riv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upper left corner) on Fig. 23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TC is 346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MC = 346</w:t>
      </w:r>
      <w:r>
        <w:rPr/>
        <w:t>�</w:t>
      </w:r>
      <w:r>
        <w:rPr>
          <w:rFonts w:cs="Verdana" w:ascii="Verdana" w:hAnsi="Verdana"/>
        </w:rPr>
        <w:t xml:space="preserve"> - 18</w:t>
      </w:r>
      <w:r>
        <w:rPr/>
        <w:t>�</w:t>
      </w:r>
      <w:r>
        <w:rPr>
          <w:rFonts w:cs="Verdana" w:ascii="Verdana" w:hAnsi="Verdana"/>
        </w:rPr>
        <w:t>E variation = 328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Wind magnetic = 340</w:t>
      </w:r>
      <w:r>
        <w:rPr/>
        <w:t>�</w:t>
      </w:r>
      <w:r>
        <w:rPr>
          <w:rFonts w:cs="Verdana" w:ascii="Verdana" w:hAnsi="Verdana"/>
        </w:rPr>
        <w:t xml:space="preserve"> - 18</w:t>
      </w:r>
      <w:r>
        <w:rPr/>
        <w:t>�</w:t>
      </w:r>
      <w:r>
        <w:rPr>
          <w:rFonts w:cs="Verdana" w:ascii="Verdana" w:hAnsi="Verdana"/>
        </w:rPr>
        <w:t xml:space="preserve"> = 322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Mark 10 kt. up when 322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Put MC 328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Slide grid so pencil mark is on 90 kt. TAS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8. Note that the pencil mark is 1</w:t>
      </w:r>
      <w:r>
        <w:rPr/>
        <w:t>�</w:t>
      </w:r>
      <w:r>
        <w:rPr>
          <w:rFonts w:cs="Verdana" w:ascii="Verdana" w:hAnsi="Verdana"/>
        </w:rPr>
        <w:t xml:space="preserve"> lef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9. Subtract 1</w:t>
      </w:r>
      <w:r>
        <w:rPr/>
        <w:t>�</w:t>
      </w:r>
      <w:r>
        <w:rPr>
          <w:rFonts w:cs="Verdana" w:ascii="Verdana" w:hAnsi="Verdana"/>
        </w:rPr>
        <w:t xml:space="preserve"> from 328</w:t>
      </w:r>
      <w:r>
        <w:rPr/>
        <w:t>�</w:t>
      </w:r>
      <w:r>
        <w:rPr>
          <w:rFonts w:cs="Verdana" w:ascii="Verdana" w:hAnsi="Verdana"/>
        </w:rPr>
        <w:t xml:space="preserve"> MC for 327</w:t>
      </w:r>
      <w:r>
        <w:rPr/>
        <w:t>�</w:t>
      </w:r>
      <w:r>
        <w:rPr>
          <w:rFonts w:cs="Verdana" w:ascii="Verdana" w:hAnsi="Verdana"/>
        </w:rPr>
        <w:t xml:space="preserve"> M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8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.) Determine the magnetic heading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Sandpoint Airport (area 1) to St. Maries Airport (area 4)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wind is from 215</w:t>
      </w:r>
      <w:r>
        <w:rPr/>
        <w:t>�</w:t>
      </w:r>
      <w:r>
        <w:rPr>
          <w:rFonts w:cs="Verdana" w:ascii="Verdana" w:hAnsi="Verdana"/>
        </w:rPr>
        <w:t xml:space="preserve"> at 25 knots and the true airspeed is 12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69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his flight is from Sandpoint Airport (above 1), to 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ries (below 4) on Fig. 23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TC = 181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MC = 181</w:t>
      </w:r>
      <w:r>
        <w:rPr/>
        <w:t>�</w:t>
      </w:r>
      <w:r>
        <w:rPr>
          <w:rFonts w:cs="Verdana" w:ascii="Verdana" w:hAnsi="Verdana"/>
        </w:rPr>
        <w:t xml:space="preserve"> - 18</w:t>
      </w:r>
      <w:r>
        <w:rPr/>
        <w:t>�</w:t>
      </w:r>
      <w:r>
        <w:rPr>
          <w:rFonts w:cs="Verdana" w:ascii="Verdana" w:hAnsi="Verdana"/>
        </w:rPr>
        <w:t>E variation = 163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Wind magnetic = 215</w:t>
      </w:r>
      <w:r>
        <w:rPr/>
        <w:t>�</w:t>
      </w:r>
      <w:r>
        <w:rPr>
          <w:rFonts w:cs="Verdana" w:ascii="Verdana" w:hAnsi="Verdana"/>
        </w:rPr>
        <w:t xml:space="preserve"> - 18</w:t>
      </w:r>
      <w:r>
        <w:rPr/>
        <w:t>�</w:t>
      </w:r>
      <w:r>
        <w:rPr>
          <w:rFonts w:cs="Verdana" w:ascii="Verdana" w:hAnsi="Verdana"/>
        </w:rPr>
        <w:t>E variation = 197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Mark up 25 kt. with 197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Put MC 163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Slide grid so pencil mark is on 125 kt. TAS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8. Note that the pencil mark is 6</w:t>
      </w:r>
      <w:r>
        <w:rPr/>
        <w:t>�</w:t>
      </w:r>
      <w:r>
        <w:rPr>
          <w:rFonts w:cs="Verdana" w:ascii="Verdana" w:hAnsi="Verdana"/>
        </w:rPr>
        <w:t xml:space="preserve"> righ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9. Add 6</w:t>
      </w:r>
      <w:r>
        <w:rPr/>
        <w:t>�</w:t>
      </w:r>
      <w:r>
        <w:rPr>
          <w:rFonts w:cs="Verdana" w:ascii="Verdana" w:hAnsi="Verdana"/>
        </w:rPr>
        <w:t xml:space="preserve"> to 163</w:t>
      </w:r>
      <w:r>
        <w:rPr/>
        <w:t>�</w:t>
      </w:r>
      <w:r>
        <w:rPr>
          <w:rFonts w:cs="Verdana" w:ascii="Verdana" w:hAnsi="Verdana"/>
        </w:rPr>
        <w:t xml:space="preserve"> MC for 169</w:t>
      </w:r>
      <w:r>
        <w:rPr/>
        <w:t>�</w:t>
      </w:r>
      <w:r>
        <w:rPr>
          <w:rFonts w:cs="Verdana" w:ascii="Verdana" w:hAnsi="Verdana"/>
        </w:rPr>
        <w:t xml:space="preserve"> M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99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.) Determine the magnetic heading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Fort Worth Meacham (area 4) to Denton Muni (area 1)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wind is from 330</w:t>
      </w:r>
      <w:r>
        <w:rPr/>
        <w:t>�</w:t>
      </w:r>
      <w:r>
        <w:rPr>
          <w:rFonts w:cs="Verdana" w:ascii="Verdana" w:hAnsi="Verdana"/>
        </w:rPr>
        <w:t xml:space="preserve"> at 25 knots, the true airspeed is 110 knots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the magnetic variation is 7</w:t>
      </w:r>
      <w:r>
        <w:rPr/>
        <w:t>�</w:t>
      </w:r>
      <w:r>
        <w:rPr>
          <w:rFonts w:cs="Verdana" w:ascii="Verdana" w:hAnsi="Verdana"/>
        </w:rPr>
        <w:t xml:space="preserve">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03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he flight is from Fort Worth Meacham (southeast of 4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enton Muni (southwest of 1) on Fig. 26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TC = 021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MC = 021</w:t>
      </w:r>
      <w:r>
        <w:rPr/>
        <w:t>�</w:t>
      </w:r>
      <w:r>
        <w:rPr>
          <w:rFonts w:cs="Verdana" w:ascii="Verdana" w:hAnsi="Verdana"/>
        </w:rPr>
        <w:t xml:space="preserve"> - 7</w:t>
      </w:r>
      <w:r>
        <w:rPr/>
        <w:t>�</w:t>
      </w:r>
      <w:r>
        <w:rPr>
          <w:rFonts w:cs="Verdana" w:ascii="Verdana" w:hAnsi="Verdana"/>
        </w:rPr>
        <w:t>E variation = 014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Wind magnetic = 330</w:t>
      </w:r>
      <w:r>
        <w:rPr/>
        <w:t>�</w:t>
      </w:r>
      <w:r>
        <w:rPr>
          <w:rFonts w:cs="Verdana" w:ascii="Verdana" w:hAnsi="Verdana"/>
        </w:rPr>
        <w:t xml:space="preserve"> - 7</w:t>
      </w:r>
      <w:r>
        <w:rPr/>
        <w:t>�</w:t>
      </w:r>
      <w:r>
        <w:rPr>
          <w:rFonts w:cs="Verdana" w:ascii="Verdana" w:hAnsi="Verdana"/>
        </w:rPr>
        <w:t>E variation = 323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Mark up 25 kt. with 323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Put MC 014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Slide grid so pencil mark is on 110 kt. TAS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8. Note that the pencil mark is 11</w:t>
      </w:r>
      <w:r>
        <w:rPr/>
        <w:t>�</w:t>
      </w:r>
      <w:r>
        <w:rPr>
          <w:rFonts w:cs="Verdana" w:ascii="Verdana" w:hAnsi="Verdana"/>
        </w:rPr>
        <w:t xml:space="preserve"> lef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9. Subtract 11</w:t>
      </w:r>
      <w:r>
        <w:rPr/>
        <w:t>�</w:t>
      </w:r>
      <w:r>
        <w:rPr>
          <w:rFonts w:cs="Verdana" w:ascii="Verdana" w:hAnsi="Verdana"/>
        </w:rPr>
        <w:t xml:space="preserve"> from 014</w:t>
      </w:r>
      <w:r>
        <w:rPr/>
        <w:t>�</w:t>
      </w:r>
      <w:r>
        <w:rPr>
          <w:rFonts w:cs="Verdana" w:ascii="Verdana" w:hAnsi="Verdana"/>
        </w:rPr>
        <w:t xml:space="preserve"> MC for 003</w:t>
      </w:r>
      <w:r>
        <w:rPr/>
        <w:t>�</w:t>
      </w:r>
      <w:r>
        <w:rPr>
          <w:rFonts w:cs="Verdana" w:ascii="Verdana" w:hAnsi="Verdana"/>
        </w:rPr>
        <w:t xml:space="preserve"> MH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0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Determine the heading for a flight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lendale County Airport (area 1) to Claxton-Evans County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area 2). The wind is from 090</w:t>
      </w:r>
      <w:r>
        <w:rPr/>
        <w:t>�</w:t>
      </w:r>
      <w:r>
        <w:rPr>
          <w:rFonts w:cs="Verdana" w:ascii="Verdana" w:hAnsi="Verdana"/>
        </w:rPr>
        <w:t xml:space="preserve"> at 16 knots and the true airspee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90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208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This flight is from Allendale County (above 1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laxton-Evans County Airport (left of 2) on Fig. 24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C = 212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MC = 212</w:t>
      </w:r>
      <w:r>
        <w:rPr/>
        <w:t>�</w:t>
      </w:r>
      <w:r>
        <w:rPr>
          <w:rFonts w:cs="Verdana" w:ascii="Verdana" w:hAnsi="Verdana"/>
        </w:rPr>
        <w:t xml:space="preserve"> TC + 5</w:t>
      </w:r>
      <w:r>
        <w:rPr/>
        <w:t>�</w:t>
      </w:r>
      <w:r>
        <w:rPr>
          <w:rFonts w:cs="Verdana" w:ascii="Verdana" w:hAnsi="Verdana"/>
        </w:rPr>
        <w:t>W variation = 217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ind magnetic = 090</w:t>
      </w:r>
      <w:r>
        <w:rPr/>
        <w:t>�</w:t>
      </w:r>
      <w:r>
        <w:rPr>
          <w:rFonts w:cs="Verdana" w:ascii="Verdana" w:hAnsi="Verdana"/>
        </w:rPr>
        <w:t xml:space="preserve"> + 5</w:t>
      </w:r>
      <w:r>
        <w:rPr/>
        <w:t>�</w:t>
      </w:r>
      <w:r>
        <w:rPr>
          <w:rFonts w:cs="Verdana" w:ascii="Verdana" w:hAnsi="Verdana"/>
        </w:rPr>
        <w:t>W variation = 095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Mark up 16 kt. with 095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lace MC 217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Move wind mark to 90 kt. TAS ar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ote the pencil mark is 9</w:t>
      </w:r>
      <w:r>
        <w:rPr/>
        <w:t>�</w:t>
      </w:r>
      <w:r>
        <w:rPr>
          <w:rFonts w:cs="Verdana" w:ascii="Verdana" w:hAnsi="Verdana"/>
        </w:rPr>
        <w:t xml:space="preserve"> lef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Subtract 9</w:t>
      </w:r>
      <w:r>
        <w:rPr/>
        <w:t>�</w:t>
      </w:r>
      <w:r>
        <w:rPr>
          <w:rFonts w:cs="Verdana" w:ascii="Verdana" w:hAnsi="Verdana"/>
        </w:rPr>
        <w:t xml:space="preserve"> from 217</w:t>
      </w:r>
      <w:r>
        <w:rPr/>
        <w:t>�</w:t>
      </w:r>
      <w:r>
        <w:rPr>
          <w:rFonts w:cs="Verdana" w:ascii="Verdana" w:hAnsi="Verdana"/>
        </w:rPr>
        <w:t xml:space="preserve"> MC for 208</w:t>
      </w:r>
      <w:r>
        <w:rPr/>
        <w:t>�</w:t>
      </w:r>
      <w:r>
        <w:rPr>
          <w:rFonts w:cs="Verdana" w:ascii="Verdana" w:hAnsi="Verdana"/>
        </w:rPr>
        <w:t xml:space="preserve"> MH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1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  <w:hyperlink r:id="rId102" w:tgtFrame="figure59">
        <w:r>
          <w:rPr>
            <w:rStyle w:val="InternetLink"/>
            <w:rFonts w:cs="Verdana" w:ascii="Verdana" w:hAnsi="Verdana"/>
          </w:rPr>
          <w:t>Figure 5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 and figure 59.) Determine the compass he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 flight from Claxton-Evans County Airport (area 2) to Hampt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Varnville Airport (area 1). The wind is from 280</w:t>
      </w:r>
      <w:r>
        <w:rPr/>
        <w:t>�</w:t>
      </w:r>
      <w:r>
        <w:rPr>
          <w:rFonts w:cs="Verdana" w:ascii="Verdana" w:hAnsi="Verdana"/>
        </w:rPr>
        <w:t xml:space="preserve"> at 8 knots,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rue airspeed is 8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42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his flight is from Claxton-Evans (left of 2) to Hampt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arnville (right of 1) on Fig. 24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TC = 045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MC = 045</w:t>
      </w:r>
      <w:r>
        <w:rPr/>
        <w:t>�</w:t>
      </w:r>
      <w:r>
        <w:rPr>
          <w:rFonts w:cs="Verdana" w:ascii="Verdana" w:hAnsi="Verdana"/>
        </w:rPr>
        <w:t xml:space="preserve"> TC + 5</w:t>
      </w:r>
      <w:r>
        <w:rPr/>
        <w:t>�</w:t>
      </w:r>
      <w:r>
        <w:rPr>
          <w:rFonts w:cs="Verdana" w:ascii="Verdana" w:hAnsi="Verdana"/>
        </w:rPr>
        <w:t>W variation = 050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Wind magnetic = 280</w:t>
      </w:r>
      <w:r>
        <w:rPr/>
        <w:t>�</w:t>
      </w:r>
      <w:r>
        <w:rPr>
          <w:rFonts w:cs="Verdana" w:ascii="Verdana" w:hAnsi="Verdana"/>
        </w:rPr>
        <w:t xml:space="preserve"> + 5</w:t>
      </w:r>
      <w:r>
        <w:rPr/>
        <w:t>�</w:t>
      </w:r>
      <w:r>
        <w:rPr>
          <w:rFonts w:cs="Verdana" w:ascii="Verdana" w:hAnsi="Verdana"/>
        </w:rPr>
        <w:t>W variation = 285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Mark up 8 kt. with 285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Place MC 050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Move wind mark to 85 kt. TAS ar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8. Note the pencil mark is 5</w:t>
      </w:r>
      <w:r>
        <w:rPr/>
        <w:t>�</w:t>
      </w:r>
      <w:r>
        <w:rPr>
          <w:rFonts w:cs="Verdana" w:ascii="Verdana" w:hAnsi="Verdana"/>
        </w:rPr>
        <w:t xml:space="preserve"> lef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9. Subtract 5</w:t>
      </w:r>
      <w:r>
        <w:rPr/>
        <w:t>�</w:t>
      </w:r>
      <w:r>
        <w:rPr>
          <w:rFonts w:cs="Verdana" w:ascii="Verdana" w:hAnsi="Verdana"/>
        </w:rPr>
        <w:t xml:space="preserve"> from 050</w:t>
      </w:r>
      <w:r>
        <w:rPr/>
        <w:t>�</w:t>
      </w:r>
      <w:r>
        <w:rPr>
          <w:rFonts w:cs="Verdana" w:ascii="Verdana" w:hAnsi="Verdana"/>
        </w:rPr>
        <w:t xml:space="preserve"> MC for 045</w:t>
      </w:r>
      <w:r>
        <w:rPr/>
        <w:t>�</w:t>
      </w:r>
      <w:r>
        <w:rPr>
          <w:rFonts w:cs="Verdana" w:ascii="Verdana" w:hAnsi="Verdana"/>
        </w:rPr>
        <w:t xml:space="preserve"> MH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0. Subtract 3</w:t>
      </w:r>
      <w:r>
        <w:rPr/>
        <w:t>�</w:t>
      </w:r>
      <w:r>
        <w:rPr>
          <w:rFonts w:cs="Verdana" w:ascii="Verdana" w:hAnsi="Verdana"/>
        </w:rPr>
        <w:t xml:space="preserve"> compass variation (obtained from Fig. 59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rom 045</w:t>
      </w:r>
      <w:r>
        <w:rPr/>
        <w:t>�</w:t>
      </w:r>
      <w:r>
        <w:rPr>
          <w:rFonts w:cs="Verdana" w:ascii="Verdana" w:hAnsi="Verdana"/>
        </w:rPr>
        <w:t xml:space="preserve"> to find the compass heading of 042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3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.) What is the estimated time en rout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ercer County Regional Airport (area 3) to Minot Internation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area 1)? The wind is from 330</w:t>
      </w:r>
      <w:r>
        <w:rPr/>
        <w:t>�</w:t>
      </w:r>
      <w:r>
        <w:rPr>
          <w:rFonts w:cs="Verdana" w:ascii="Verdana" w:hAnsi="Verdana"/>
        </w:rPr>
        <w:t xml:space="preserve"> at 25 knots and the true airspee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100 knots. Add 3-1/2 minutes for departure and climb-ou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48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ing Fig. 22, the time en route from Mercer Co. Reg.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lower left corner) to Minot (right of 1) is determin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suring the distance (60 NM measured with a plotter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ing the time based on groundspeed, and adding 3.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in. for takeoff and climb. The TC is 012</w:t>
      </w:r>
      <w:r>
        <w:rPr/>
        <w:t>�</w:t>
      </w:r>
      <w:r>
        <w:rPr>
          <w:rFonts w:cs="Verdana" w:ascii="Verdana" w:hAnsi="Verdana"/>
        </w:rPr>
        <w:t xml:space="preserve"> as measured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lotter. The wind is from 330</w:t>
      </w:r>
      <w:r>
        <w:rPr/>
        <w:t>�</w:t>
      </w:r>
      <w:r>
        <w:rPr>
          <w:rFonts w:cs="Verdana" w:ascii="Verdana" w:hAnsi="Verdana"/>
        </w:rPr>
        <w:t xml:space="preserve"> at 25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wind side of your flight computer, place th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irection 330</w:t>
      </w:r>
      <w:r>
        <w:rPr/>
        <w:t>�</w:t>
      </w:r>
      <w:r>
        <w:rPr>
          <w:rFonts w:cs="Verdana" w:ascii="Verdana" w:hAnsi="Verdana"/>
        </w:rPr>
        <w:t xml:space="preserve"> under the true index and mark 25 kt. up. Rot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C of 012</w:t>
      </w:r>
      <w:r>
        <w:rPr/>
        <w:t>�</w:t>
      </w:r>
      <w:r>
        <w:rPr>
          <w:rFonts w:cs="Verdana" w:ascii="Verdana" w:hAnsi="Verdana"/>
        </w:rPr>
        <w:t xml:space="preserve"> under the true index. Slide the grid so the penci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rk is on the arc for TAS of 100 kt. Read 80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roundspeed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n to the calculator side and place the groundspeed of 8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t. on the outer scale over 60 min. Find 60 NM on outer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note 45 min. on the inner scale. Add 3.5 min. to 45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climb for en route time of approximately 48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4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.) Determine the estimated time en route f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ight from Priest River Airport (area 1) to Shoshone Coun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(area 3). The wind is from 030 at 12 knots and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speed is 95 knots. Add 2 minutes for climb-ou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1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o find the en route time from Priest River (upper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rner) to Shoshone County (southwest of 3), use Fig. 23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Measure the distance with plotter to be 49 NM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TC = 143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Mark up 12 kt. with 030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Put TC of 143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Slide the grid so the pencil mark is on TAS of 95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Read the groundspeed of 99 kt.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. On the calculator side, place 99 kt. on the outer scale ov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0 m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. Read 29-1/2 min. on the inner scale below 49 NM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uter scal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0. Add 2 min. for climb-out and the en route tim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31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5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.) What is the estimated time en rout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andpoint Airport (area 1) to St. Maries Airport (area 4)? Th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is from 215</w:t>
      </w:r>
      <w:r>
        <w:rPr/>
        <w:t>�</w:t>
      </w:r>
      <w:r>
        <w:rPr>
          <w:rFonts w:cs="Verdana" w:ascii="Verdana" w:hAnsi="Verdana"/>
        </w:rPr>
        <w:t xml:space="preserve"> at 25 knots, and the true airspeed is 12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4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You are to find the time en route from Sandpoi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Airport (north of 1) to St. Maries Airport (southe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f 4) on Fig. 23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Measure the distance with plotter to be 59 NM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C = 181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Mark up 25 kt. with 215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ut TC of 181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Slide the grid so pencil mark is on TAS of 125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Read groundspeed of 104 kt.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On the calculator side, place 104 kt. on the outer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ver 60 m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Find 59 NM on the outer scale and read 34 min.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inner scal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6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.) What is the estimated time en route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St. Maries Airport (area 4) to Priest River Airport (area 1)?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wind is from 300</w:t>
      </w:r>
      <w:r>
        <w:rPr/>
        <w:t>�</w:t>
      </w:r>
      <w:r>
        <w:rPr>
          <w:rFonts w:cs="Verdana" w:ascii="Verdana" w:hAnsi="Verdana"/>
        </w:rPr>
        <w:t xml:space="preserve"> at 14 knots and the true airspeed is 90 knots. Ad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3 minutes for climb-ou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43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ime en route from St. Maries Airport (southeast of 4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iest River Airport (upper left corner) on Fig. 23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Measure the distance with plotter to be 54 NM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TC = 346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Mark up 14 kt. with 300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Put TC of 346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Slide the grid so pencil mark is on TAS of 90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Read groundspeed of 80 kt.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. On the calculator side, place 80 kt. on the outer scale ov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0 m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. Find 54 NM on the outer scale and read 40 min.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ner scal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0. Add 3 min. for climb-out to get time en route of 43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7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What is the estimated time en route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from Claxton-Evans County Airport (area 2) to Hampton Varnvil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irport (area 1)? The wind is from 290</w:t>
      </w:r>
      <w:r>
        <w:rPr/>
        <w:t>�</w:t>
      </w:r>
      <w:r>
        <w:rPr>
          <w:rFonts w:cs="Verdana" w:ascii="Verdana" w:hAnsi="Verdana"/>
        </w:rPr>
        <w:t xml:space="preserve"> at 18 knots and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speed is 85 knots. Add 2 minutes for climb-ou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9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istance en route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axton-Evans (southwest of 2) to Hampton Varnville (e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1 on Fig. 24) is approximately 57 NM. Also use yo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lotter to determine that the TC is 45</w:t>
      </w:r>
      <w:r>
        <w:rPr/>
        <w:t>�</w:t>
      </w:r>
      <w:r>
        <w:rPr>
          <w:rFonts w:cs="Verdana" w:ascii="Verdana" w:hAnsi="Verdana"/>
        </w:rPr>
        <w:t xml:space="preserve">. The requiremen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me en route and not magnetic heading, so there is no n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convert TC to 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ing the wind side of your computer, turn your true index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the wind direction of 290</w:t>
      </w:r>
      <w:r>
        <w:rPr/>
        <w:t>�</w:t>
      </w:r>
      <w:r>
        <w:rPr>
          <w:rFonts w:cs="Verdana" w:ascii="Verdana" w:hAnsi="Verdana"/>
        </w:rPr>
        <w:t xml:space="preserve"> and mark 18 kt. abov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mmet with your pencil. Then turn the inner scale so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true index is above the TC of 45</w:t>
      </w:r>
      <w:r>
        <w:rPr/>
        <w:t>�</w:t>
      </w:r>
      <w:r>
        <w:rPr>
          <w:rFonts w:cs="Verdana" w:ascii="Verdana" w:hAnsi="Verdana"/>
        </w:rPr>
        <w:t xml:space="preserve">. Place the pencil mark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TAS of 85 kt. and note the groundspeed of 91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n your flight computer over and set the speed of 91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bove the 60-min. index on the inner scale. Then fi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of 57 NM on the outer scale to determine a time 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ute of 37 min. Add 2 min. for climb-out, and the en rou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me is 39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8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What is the estimated time en route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from Allendale County Airport (area 1) to Claxton-Evans Coun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irport (area 2)? The wind is from 100</w:t>
      </w:r>
      <w:r>
        <w:rPr/>
        <w:t>�</w:t>
      </w:r>
      <w:r>
        <w:rPr>
          <w:rFonts w:cs="Verdana" w:ascii="Verdana" w:hAnsi="Verdana"/>
        </w:rPr>
        <w:t xml:space="preserve"> at 18 knots and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speed is 115 knots. Add 2 minutes for climb-ou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30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o find the en route time from Allendale Coun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northeast of 1) to Claxton-Evans (southeast of 2), use Fi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4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Measure the distance with plotter to be 55 NM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TC = 212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Mark up 18 kt. with 100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Put TC of 212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Slide the grid so the pencil mark is on TAS of 115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Read groundspeed of 120 kt.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. On the calculator side, place 120 kt. on the outer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ver 60 m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. Read 28 min. on the inner scale below 55 NM on the ou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cal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0. Add 2 min. for climb-out and the en route time is 30 m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9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.) What is the estimated time en route for a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Denton Muni (area 1) to Addison (area 2)? The wind is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200</w:t>
      </w:r>
      <w:r>
        <w:rPr/>
        <w:t>�</w:t>
      </w:r>
      <w:r>
        <w:rPr>
          <w:rFonts w:cs="Verdana" w:ascii="Verdana" w:hAnsi="Verdana"/>
        </w:rPr>
        <w:t xml:space="preserve"> at 20 knots, the true airspeed is 110 knots, and the magne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variation is 7</w:t>
      </w:r>
      <w:r>
        <w:rPr/>
        <w:t>�</w:t>
      </w:r>
      <w:r>
        <w:rPr>
          <w:rFonts w:cs="Verdana" w:ascii="Verdana" w:hAnsi="Verdana"/>
        </w:rPr>
        <w:t xml:space="preserve"> ea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3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o find the en route time from Denton Muni (southwe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) to Addison (southwest of 2), use Fig. 26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Measure the distance with plotter to be 23 NM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TC = 128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Mark up 20 kt. with 200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Put TC of 128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Slide the grid so the pencil mark is on TAS of 110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Read groundspeed of 102 kt.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. On the calculator side, place 102 kt. on the outer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ver 60 m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. Read 13 min. on the inner scale below 23 NM on the ou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a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0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.) Estimate the time en route from Addison (are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2) to Redbird (area 3). The wind is from 300</w:t>
      </w:r>
      <w:r>
        <w:rPr/>
        <w:t>�</w:t>
      </w:r>
      <w:r>
        <w:rPr>
          <w:rFonts w:cs="Verdana" w:ascii="Verdana" w:hAnsi="Verdana"/>
        </w:rPr>
        <w:t xml:space="preserve"> at 15 knots, the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irspeed is 120 knots, and the magnetic variation is 7</w:t>
      </w:r>
      <w:r>
        <w:rPr/>
        <w:t>�</w:t>
      </w:r>
      <w:r>
        <w:rPr>
          <w:rFonts w:cs="Verdana" w:ascii="Verdana" w:hAnsi="Verdana"/>
        </w:rPr>
        <w:t xml:space="preserve"> ea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8 min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ime en rout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magnetic heading, so there is no need to convert TC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C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 To find the en route time from Addison (southwest of 2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Redbird (above 3), use Fig. 26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Measure the distance with plotter to be 18 NM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. TC = 186</w:t>
      </w:r>
      <w:r>
        <w:rPr/>
        <w:t>�</w:t>
      </w:r>
      <w:r>
        <w:rPr>
          <w:rFonts w:cs="Verdana" w:ascii="Verdana" w:hAnsi="Verdana"/>
        </w:rPr>
        <w:t>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4. Mark up 15 kt. with 300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. Put TC of 186</w:t>
      </w:r>
      <w:r>
        <w:rPr/>
        <w:t>�</w:t>
      </w:r>
      <w:r>
        <w:rPr>
          <w:rFonts w:cs="Verdana" w:ascii="Verdana" w:hAnsi="Verdana"/>
        </w:rPr>
        <w:t xml:space="preserve"> under true index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6. Slide the grid so the pencil mark is on TAS of 120 k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7. Read groundspeed of 125 kt. under the grommet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. On the calculator side, place 125 kt. on the outer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ver 60 min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9. Read 8.5 min. on the inner scale below 18 NM on the ou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a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1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1.) What is your approximate position on 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tude airway Victor 1, southwest of Norfolk (area 1), if the V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receiver indicates you are on the 340</w:t>
      </w:r>
      <w:r>
        <w:rPr/>
        <w:t>�</w:t>
      </w:r>
      <w:r>
        <w:rPr>
          <w:rFonts w:cs="Verdana" w:ascii="Verdana" w:hAnsi="Verdana"/>
        </w:rPr>
        <w:t xml:space="preserve"> radial of Elizabeth City V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area 3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18 nautical miles from Norfolk VORTA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rst find V1 extending SW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33</w:t>
      </w:r>
      <w:r>
        <w:rPr/>
        <w:t>�</w:t>
      </w:r>
      <w:r>
        <w:rPr>
          <w:rFonts w:cs="Verdana" w:ascii="Verdana" w:hAnsi="Verdana"/>
        </w:rPr>
        <w:t xml:space="preserve"> radial from Norfolk VORTAC on Fig. 21. The V1 lab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ppears just above 2. Then, draw along the 340</w:t>
      </w:r>
      <w:r>
        <w:rPr/>
        <w:t>�</w:t>
      </w:r>
      <w:r>
        <w:rPr>
          <w:rFonts w:cs="Verdana" w:ascii="Verdana" w:hAnsi="Verdana"/>
        </w:rPr>
        <w:t xml:space="preserve"> radial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lizabeth City VOR (southwest of 3). If you are confus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re the exact VOR is (center of compass rose), draw a l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rough the entire compass rose so your line coincides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oth your radial (here 340</w:t>
      </w:r>
      <w:r>
        <w:rPr/>
        <w:t>�</w:t>
      </w:r>
      <w:r>
        <w:rPr>
          <w:rFonts w:cs="Verdana" w:ascii="Verdana" w:hAnsi="Verdana"/>
        </w:rPr>
        <w:t>) and its reciprocal (here 160</w:t>
      </w:r>
      <w:r>
        <w:rPr/>
        <w:t>�</w:t>
      </w:r>
      <w:r>
        <w:rPr>
          <w:rFonts w:cs="Verdana" w:ascii="Verdana" w:hAnsi="Verdana"/>
        </w:rPr>
        <w:t xml:space="preserve">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 that the intersection with V1 is 18 NM from the Norfolk VORTA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2" w:tgtFrame="figure25">
        <w:r>
          <w:rPr>
            <w:rStyle w:val="InternetLink"/>
            <w:rFonts w:cs="Verdana" w:ascii="Verdana" w:hAnsi="Verdana"/>
          </w:rPr>
          <w:t>Figure 2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5.) What is the approximate position of the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if the VOR receivers indicate the 245</w:t>
      </w:r>
      <w:r>
        <w:rPr/>
        <w:t>�</w:t>
      </w:r>
      <w:r>
        <w:rPr>
          <w:rFonts w:cs="Verdana" w:ascii="Verdana" w:hAnsi="Verdana"/>
        </w:rPr>
        <w:t xml:space="preserve"> radial of Sulphur Spring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VOR-DME (area 5) and the 140</w:t>
      </w:r>
      <w:r>
        <w:rPr/>
        <w:t>�</w:t>
      </w:r>
      <w:r>
        <w:rPr>
          <w:rFonts w:cs="Verdana" w:ascii="Verdana" w:hAnsi="Verdana"/>
        </w:rPr>
        <w:t xml:space="preserve"> radial of Bonham VORTAC (are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3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Glenmar 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locate a position based on V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ls, draw the radials on your map or on the plas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verlay during the FAA knowledge test. Remember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adials are from the VOR, or leaving the VOR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n Fig. 25, the 245</w:t>
      </w:r>
      <w:r>
        <w:rPr/>
        <w:t>�</w:t>
      </w:r>
      <w:r>
        <w:rPr>
          <w:rFonts w:cs="Verdana" w:ascii="Verdana" w:hAnsi="Verdana"/>
        </w:rPr>
        <w:t xml:space="preserve"> radial from Sulphur Springs VOR-D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xtends southwest, and the 140</w:t>
      </w:r>
      <w:r>
        <w:rPr/>
        <w:t>�</w:t>
      </w:r>
      <w:r>
        <w:rPr>
          <w:rFonts w:cs="Verdana" w:ascii="Verdana" w:hAnsi="Verdana"/>
        </w:rPr>
        <w:t xml:space="preserve"> radial from Bonha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ORTAC extends southeast. They intersect about 1 mi. e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Glenmar 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3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5.) The VOR is tuned to the Dallas/F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Worth VORTAC. The omnibearing selector (OBS) is set on 253</w:t>
      </w:r>
      <w:r>
        <w:rPr/>
        <w:t>�</w:t>
      </w:r>
      <w:r>
        <w:rPr>
          <w:rFonts w:cs="Verdana" w:ascii="Verdana" w:hAnsi="Verdana"/>
        </w:rPr>
        <w:t xml:space="preserve">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a TO indication, and a right course deviation indicator (CDI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flection. What is the aircraft's position from the VORTAC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East-northea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 is not necessary to refer to Fig. 26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solve this problem. Write the word VOR on a pie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aper. Now draw a line through it, representing the 253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l and its reciprocal. Now imagine you are flying alo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is line on a heading of 253</w:t>
      </w:r>
      <w:r>
        <w:rPr/>
        <w:t>�</w:t>
      </w:r>
      <w:r>
        <w:rPr>
          <w:rFonts w:cs="Verdana" w:ascii="Verdana" w:hAnsi="Verdana"/>
        </w:rPr>
        <w:t xml:space="preserve">. With a TO indication an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 CDI deflection, you are northeast of the VOR, b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outh of the cours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: The FAA previously changed the figure to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s question refers without changing the question. Fig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6 depicts the Dallas-Ft. Worth VOR/DME, not a VORTA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4" w:tgtFrame="figure29">
        <w:r>
          <w:rPr>
            <w:rStyle w:val="InternetLink"/>
            <w:rFonts w:cs="Verdana" w:ascii="Verdana" w:hAnsi="Verdana"/>
          </w:rPr>
          <w:t>Figure 2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29, illustration 8.) The VOR receiver h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ions shown. What radial is the aircraft crossin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3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OBS is set on 210</w:t>
      </w:r>
      <w:r>
        <w:rPr/>
        <w:t>�</w:t>
      </w:r>
      <w:r>
        <w:rPr>
          <w:rFonts w:cs="Verdana" w:ascii="Verdana" w:hAnsi="Verdana"/>
        </w:rPr>
        <w:t xml:space="preserve">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 centered. The important factor is the (TO) indic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howing. You are thus crossing the 210</w:t>
      </w:r>
      <w:r>
        <w:rPr/>
        <w:t>�</w:t>
      </w:r>
      <w:r>
        <w:rPr>
          <w:rFonts w:cs="Verdana" w:ascii="Verdana" w:hAnsi="Verdana"/>
        </w:rPr>
        <w:t xml:space="preserve"> inbound bea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ut with a (TO) indication it is the 030</w:t>
      </w:r>
      <w:r>
        <w:rPr/>
        <w:t>�</w:t>
      </w:r>
      <w:r>
        <w:rPr>
          <w:rFonts w:cs="Verdana" w:ascii="Verdana" w:hAnsi="Verdana"/>
        </w:rPr>
        <w:t xml:space="preserve"> radial. If it wa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FROM) indication it would be the 210</w:t>
      </w:r>
      <w:r>
        <w:rPr/>
        <w:t>�</w:t>
      </w:r>
      <w:r>
        <w:rPr>
          <w:rFonts w:cs="Verdana" w:ascii="Verdana" w:hAnsi="Verdana"/>
        </w:rPr>
        <w:t xml:space="preserve"> radi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5" w:tgtFrame="figure29">
        <w:r>
          <w:rPr>
            <w:rStyle w:val="InternetLink"/>
            <w:rFonts w:cs="Verdana" w:ascii="Verdana" w:hAnsi="Verdana"/>
          </w:rPr>
          <w:t>Figure 29</w:t>
        </w:r>
      </w:hyperlink>
      <w:r>
        <w:rPr>
          <w:rFonts w:cs="Verdana" w:ascii="Verdana" w:hAnsi="Verdana"/>
        </w:rPr>
        <w:t xml:space="preserve"> </w:t>
      </w:r>
      <w:hyperlink r:id="rId116" w:tgtFrame="figure27">
        <w:r>
          <w:rPr>
            <w:rStyle w:val="InternetLink"/>
            <w:rFonts w:cs="Verdana" w:ascii="Verdana" w:hAnsi="Verdana"/>
          </w:rPr>
          <w:t>Figure 2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(Refer to figures 29 and 27, areas 4 and 3.) The VOR is tun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Jamestown VOR, and the aircraft is positioned over Cooper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. Which VOR indication is correc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6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operstown Airport (northeast of 2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 Fig. 27) is located on the 028</w:t>
      </w:r>
      <w:r>
        <w:rPr/>
        <w:t>�</w:t>
      </w:r>
      <w:r>
        <w:rPr>
          <w:rFonts w:cs="Verdana" w:ascii="Verdana" w:hAnsi="Verdana"/>
        </w:rPr>
        <w:t xml:space="preserve"> radial of the Jame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OR (south of 4). With a centered needle, you could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 OBS setting of 028</w:t>
      </w:r>
      <w:r>
        <w:rPr/>
        <w:t>�</w:t>
      </w:r>
      <w:r>
        <w:rPr>
          <w:rFonts w:cs="Verdana" w:ascii="Verdana" w:hAnsi="Verdana"/>
        </w:rPr>
        <w:t xml:space="preserve"> and a FROM indication or an OB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etting of 208</w:t>
      </w:r>
      <w:r>
        <w:rPr/>
        <w:t>�</w:t>
      </w:r>
      <w:r>
        <w:rPr>
          <w:rFonts w:cs="Verdana" w:ascii="Verdana" w:hAnsi="Verdana"/>
        </w:rPr>
        <w:t xml:space="preserve"> and a TO indication. VOR 6 fits the aircraf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cation over Cooperstown Airport. You have a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dication with an OBS setting of 030</w:t>
      </w:r>
      <w:r>
        <w:rPr/>
        <w:t>�</w:t>
      </w:r>
      <w:r>
        <w:rPr>
          <w:rFonts w:cs="Verdana" w:ascii="Verdana" w:hAnsi="Verdana"/>
        </w:rPr>
        <w:t xml:space="preserve"> and a half-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flection of the CDI to the right (because Cooperstow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is north of your selected course). You are thus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pproximately the 028</w:t>
      </w:r>
      <w:r>
        <w:rPr/>
        <w:t>�</w:t>
      </w:r>
      <w:r>
        <w:rPr>
          <w:rFonts w:cs="Verdana" w:ascii="Verdana" w:hAnsi="Verdana"/>
        </w:rPr>
        <w:t xml:space="preserve"> radi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7" w:tgtFrame="figure29">
        <w:r>
          <w:rPr>
            <w:rStyle w:val="InternetLink"/>
            <w:rFonts w:cs="Verdana" w:ascii="Verdana" w:hAnsi="Verdana"/>
          </w:rPr>
          <w:t>Figure 2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29, illustration 1.) The VOR receiver h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ions shown. What is the aircraft's position relativ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Sout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OBS is set to 030</w:t>
      </w:r>
      <w:r>
        <w:rPr/>
        <w:t>�</w:t>
      </w:r>
      <w:r>
        <w:rPr>
          <w:rFonts w:cs="Verdana" w:ascii="Verdana" w:hAnsi="Verdana"/>
        </w:rPr>
        <w:t xml:space="preserve">. If the need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re centered the airplane would be southwest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tion. The CDI is deflected full scale left so you are righ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urse. You are thus south of the VORTA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8" w:tgtFrame="figure29">
        <w:r>
          <w:rPr>
            <w:rStyle w:val="InternetLink"/>
            <w:rFonts w:cs="Verdana" w:ascii="Verdana" w:hAnsi="Verdana"/>
          </w:rPr>
          <w:t>Figure 2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29, illustration 3.) The VOR receiver h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ions shown. What is the aircraft's position relativ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Southea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no (TO) or (FROM) indic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wing on VOR 3, Fig. 29, you must be flying in the zon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mbiguity from the VOR which is perpendicular to the OB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etting, i.e, on the 120</w:t>
      </w:r>
      <w:r>
        <w:rPr/>
        <w:t>�</w:t>
      </w:r>
      <w:r>
        <w:rPr>
          <w:rFonts w:cs="Verdana" w:ascii="Verdana" w:hAnsi="Verdana"/>
        </w:rPr>
        <w:t xml:space="preserve"> or 300</w:t>
      </w:r>
      <w:r>
        <w:rPr/>
        <w:t>�</w:t>
      </w:r>
      <w:r>
        <w:rPr>
          <w:rFonts w:cs="Verdana" w:ascii="Verdana" w:hAnsi="Verdana"/>
        </w:rPr>
        <w:t xml:space="preserve"> radials. Since you have a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eflection, you would be on the 120</w:t>
      </w:r>
      <w:r>
        <w:rPr/>
        <w:t>�</w:t>
      </w:r>
      <w:r>
        <w:rPr>
          <w:rFonts w:cs="Verdana" w:ascii="Verdana" w:hAnsi="Verdana"/>
        </w:rPr>
        <w:t xml:space="preserve"> radial, or southea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V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9" w:tgtFrame="figure29">
        <w:r>
          <w:rPr>
            <w:rStyle w:val="InternetLink"/>
            <w:rFonts w:cs="Verdana" w:ascii="Verdana" w:hAnsi="Verdana"/>
          </w:rPr>
          <w:t>Figure 29</w:t>
        </w:r>
      </w:hyperlink>
      <w:r>
        <w:rPr>
          <w:rFonts w:cs="Verdana" w:ascii="Verdana" w:hAnsi="Verdana"/>
        </w:rPr>
        <w:t xml:space="preserve"> </w:t>
      </w:r>
      <w:hyperlink r:id="rId120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29 and 21, area 3.) The VOR is tuned to Elizabe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ity VOR, and the aircraft is positioned over Shawboro.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OR indication is correc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2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e Fig. 21, northeast of 3 alo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ass ros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hawboro is northeast of the Elizabeth City VOR on the 03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l. To be over it, the needle should be centered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ither an OBS setting of 210</w:t>
      </w:r>
      <w:r>
        <w:rPr/>
        <w:t>�</w:t>
      </w:r>
      <w:r>
        <w:rPr>
          <w:rFonts w:cs="Verdana" w:ascii="Verdana" w:hAnsi="Verdana"/>
        </w:rPr>
        <w:t xml:space="preserve"> and a TO indication, or with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BS setting of 030</w:t>
      </w:r>
      <w:r>
        <w:rPr/>
        <w:t>�</w:t>
      </w:r>
      <w:r>
        <w:rPr>
          <w:rFonts w:cs="Verdana" w:ascii="Verdana" w:hAnsi="Verdana"/>
        </w:rPr>
        <w:t xml:space="preserve"> and a FROM indication. VOR 2 match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tter descrip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1" w:tgtFrame="figure25">
        <w:r>
          <w:rPr>
            <w:rStyle w:val="InternetLink"/>
            <w:rFonts w:cs="Verdana" w:ascii="Verdana" w:hAnsi="Verdana"/>
          </w:rPr>
          <w:t>Figure 25</w:t>
        </w:r>
      </w:hyperlink>
      <w:r>
        <w:rPr>
          <w:rFonts w:cs="Verdana" w:ascii="Verdana" w:hAnsi="Verdana"/>
        </w:rPr>
        <w:t xml:space="preserve"> </w:t>
      </w:r>
      <w:hyperlink r:id="rId122" w:tgtFrame="figure29">
        <w:r>
          <w:rPr>
            <w:rStyle w:val="InternetLink"/>
            <w:rFonts w:cs="Verdana" w:ascii="Verdana" w:hAnsi="Verdana"/>
          </w:rPr>
          <w:t>Figure 2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25 and 29.) The VOR is tuned to Bonha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ORTAC (area 3) and the aircraft is positioned over the tow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ulphur Springs (area 5). Which VOR indication is correc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7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own of Sulpher Spring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south-southwest of 5) is on the 120</w:t>
      </w:r>
      <w:r>
        <w:rPr/>
        <w:t>�</w:t>
      </w:r>
      <w:r>
        <w:rPr>
          <w:rFonts w:cs="Verdana" w:ascii="Verdana" w:hAnsi="Verdana"/>
        </w:rPr>
        <w:t xml:space="preserve"> radial of Bonha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ORTAC. Illustration 7 shows the VOR receiver tuned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10</w:t>
      </w:r>
      <w:r>
        <w:rPr/>
        <w:t>�</w:t>
      </w:r>
      <w:r>
        <w:rPr>
          <w:rFonts w:cs="Verdana" w:ascii="Verdana" w:hAnsi="Verdana"/>
        </w:rPr>
        <w:t xml:space="preserve"> radial, which is perpendicular to (90</w:t>
      </w:r>
      <w:r>
        <w:rPr/>
        <w:t>�</w:t>
      </w:r>
      <w:r>
        <w:rPr>
          <w:rFonts w:cs="Verdana" w:ascii="Verdana" w:hAnsi="Verdana"/>
        </w:rPr>
        <w:t xml:space="preserve"> away from)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20</w:t>
      </w:r>
      <w:r>
        <w:rPr/>
        <w:t>�</w:t>
      </w:r>
      <w:r>
        <w:rPr>
          <w:rFonts w:cs="Verdana" w:ascii="Verdana" w:hAnsi="Verdana"/>
        </w:rPr>
        <w:t xml:space="preserve"> radial. This places the aircraft in the zone of ambiguit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ch results in neither a TO nor a FROM indication and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stable CDI, which can be deflected left or r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3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1.) Determine the magnetic bea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the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21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30 shows movable card ADFs.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se, the airplane's magnetic heading is always on top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needle always indicates the magnetic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tion. Thus, the magnetic bearing TO the station in ADF 1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s 21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4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2.) What magnetic bearing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pilot use to fly TO the 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9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30, illustration 2, is a mova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rd ADF. This ADF displays the airplane's magne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ing at the top, and the needle always points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bearing TO the station. Thus, the magnetic bea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the station in ADF 2 is 19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5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2.) Determine the approxim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heading to intercept the 180</w:t>
      </w:r>
      <w:r>
        <w:rPr/>
        <w:t>�</w:t>
      </w:r>
      <w:r>
        <w:rPr>
          <w:rFonts w:cs="Verdana" w:ascii="Verdana" w:hAnsi="Verdana"/>
        </w:rPr>
        <w:t xml:space="preserve"> bearing TO the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22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180</w:t>
      </w:r>
      <w:r>
        <w:rPr/>
        <w:t>�</w:t>
      </w:r>
      <w:r>
        <w:rPr>
          <w:rFonts w:cs="Verdana" w:ascii="Verdana" w:hAnsi="Verdana"/>
        </w:rPr>
        <w:t xml:space="preserve"> bearing to the station w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ut us directly north of the station assuming no wi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urrently, we are northeast of the station (190</w:t>
      </w:r>
      <w:r>
        <w:rPr/>
        <w:t>�</w:t>
      </w:r>
      <w:r>
        <w:rPr>
          <w:rFonts w:cs="Verdana" w:ascii="Verdana" w:hAnsi="Verdana"/>
        </w:rPr>
        <w:t xml:space="preserve"> bearing)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ceeding in a northwest direction (magnetic heading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15</w:t>
      </w:r>
      <w:r>
        <w:rPr/>
        <w:t>�</w:t>
      </w:r>
      <w:r>
        <w:rPr>
          <w:rFonts w:cs="Verdana" w:ascii="Verdana" w:hAnsi="Verdana"/>
        </w:rPr>
        <w:t>). If we want to intercept the 180</w:t>
      </w:r>
      <w:r>
        <w:rPr/>
        <w:t>�</w:t>
      </w:r>
      <w:r>
        <w:rPr>
          <w:rFonts w:cs="Verdana" w:ascii="Verdana" w:hAnsi="Verdana"/>
        </w:rPr>
        <w:t xml:space="preserve"> bearing to the stat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e should turn to the southwest, or 22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6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3.) What is the magnetic bea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the 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1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ail of the needle of an AD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 the magnetic bearing FROM the station o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ovable card ADF. ADF 3 shows a magnetic bearing of 115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7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(Refer to figure 30.) Which ADF indication represents the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racking TO the station with a right crosswin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4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you have a crosswind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, you must adjust your heading (crab) to the righ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ensate for the wind. In that case, the needle w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int to the left of the nose, as in ADF 4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8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1.) What outbound bearing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craft crossin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3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outbound (magnetic) bear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bearing FROM the station, which is represent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il of the needle in a movable card ADF. The airplane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DF 1 is crossing the 030</w:t>
      </w:r>
      <w:r>
        <w:rPr/>
        <w:t>�</w:t>
      </w:r>
      <w:r>
        <w:rPr>
          <w:rFonts w:cs="Verdana" w:ascii="Verdana" w:hAnsi="Verdana"/>
        </w:rPr>
        <w:t xml:space="preserve"> outbound bearing (radial) si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tail of the needle is pointing to 03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29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1.) What is the relative bearing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24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lative bearing is measu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ckwise from the nose of the airplane to the head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edle. From ADF 1, the magnetic heading (MH) is 330</w:t>
      </w:r>
      <w:r>
        <w:rPr/>
        <w:t>�</w:t>
      </w:r>
      <w:r>
        <w:rPr>
          <w:rFonts w:cs="Verdana" w:ascii="Verdana" w:hAnsi="Verdana"/>
        </w:rPr>
        <w:t xml:space="preserve">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magnetic bearing (MB) TO the station is 210</w:t>
      </w:r>
      <w:r>
        <w:rPr/>
        <w:t>�</w:t>
      </w:r>
      <w:r>
        <w:rPr>
          <w:rFonts w:cs="Verdana" w:ascii="Verdana" w:hAnsi="Verdana"/>
        </w:rPr>
        <w:t xml:space="preserve">. Us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llowing standard formula to solve for the relative bea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RB) TO the station: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30</w:t>
      </w:r>
      <w:r>
        <w:rPr/>
        <w:t>�</w:t>
      </w:r>
      <w:r>
        <w:rPr>
          <w:rFonts w:cs="Verdana" w:ascii="Verdana" w:hAnsi="Verdana"/>
        </w:rPr>
        <w:t xml:space="preserve"> + RB = 21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B = -120</w:t>
      </w:r>
      <w:r>
        <w:rPr/>
        <w:t>�</w:t>
      </w:r>
      <w:r>
        <w:rPr>
          <w:rFonts w:cs="Verdana" w:ascii="Verdana" w:hAnsi="Verdana"/>
        </w:rPr>
        <w:t xml:space="preserve"> (210 - 330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ince it is less than 0</w:t>
      </w:r>
      <w:r>
        <w:rPr/>
        <w:t>�</w:t>
      </w:r>
      <w:r>
        <w:rPr>
          <w:rFonts w:cs="Verdana" w:ascii="Verdana" w:hAnsi="Verdana"/>
        </w:rPr>
        <w:t>, add 360</w:t>
      </w:r>
      <w:r>
        <w:rPr/>
        <w:t>�</w:t>
      </w:r>
      <w:r>
        <w:rPr>
          <w:rFonts w:cs="Verdana" w:ascii="Verdana" w:hAnsi="Verdana"/>
        </w:rPr>
        <w:t xml:space="preserve"> to determine the RB of 24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-120 + 360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0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2.) What is the relative bearing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23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lative bearing is measu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ckwise from the nose of the airplane to the head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. Use the following standard formula from ADF 2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ormula to determine the RB: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15</w:t>
      </w:r>
      <w:r>
        <w:rPr/>
        <w:t>�</w:t>
      </w:r>
      <w:r>
        <w:rPr>
          <w:rFonts w:cs="Verdana" w:ascii="Verdana" w:hAnsi="Verdana"/>
        </w:rPr>
        <w:t xml:space="preserve"> + RB = 19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B = -125</w:t>
      </w:r>
      <w:r>
        <w:rPr/>
        <w:t>�</w:t>
      </w:r>
      <w:r>
        <w:rPr>
          <w:rFonts w:cs="Verdana" w:ascii="Verdana" w:hAnsi="Verdana"/>
        </w:rPr>
        <w:t xml:space="preserve"> (190 - 315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ince it is less than 0</w:t>
      </w:r>
      <w:r>
        <w:rPr/>
        <w:t>�</w:t>
      </w:r>
      <w:r>
        <w:rPr>
          <w:rFonts w:cs="Verdana" w:ascii="Verdana" w:hAnsi="Verdana"/>
        </w:rPr>
        <w:t>, add 360</w:t>
      </w:r>
      <w:r>
        <w:rPr/>
        <w:t>�</w:t>
      </w:r>
      <w:r>
        <w:rPr>
          <w:rFonts w:cs="Verdana" w:ascii="Verdana" w:hAnsi="Verdana"/>
        </w:rPr>
        <w:t xml:space="preserve"> to determine the RB of 235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-125 + 360) TO the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1" w:tgtFrame="figure30">
        <w:r>
          <w:rPr>
            <w:rStyle w:val="InternetLink"/>
            <w:rFonts w:cs="Verdana" w:ascii="Verdana" w:hAnsi="Verdana"/>
          </w:rPr>
          <w:t>Figure 3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0, illustration 4.) What is the relative bearing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t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4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lative bearing (RB) is measu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ckwise from the nose of the airplane to the head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. Use the information from ADF 4 in the formula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 the RB: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20</w:t>
      </w:r>
      <w:r>
        <w:rPr/>
        <w:t>�</w:t>
      </w:r>
      <w:r>
        <w:rPr>
          <w:rFonts w:cs="Verdana" w:ascii="Verdana" w:hAnsi="Verdana"/>
        </w:rPr>
        <w:t xml:space="preserve"> + RB = 20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B = -20</w:t>
      </w:r>
      <w:r>
        <w:rPr/>
        <w:t>�</w:t>
      </w:r>
      <w:r>
        <w:rPr>
          <w:rFonts w:cs="Verdana" w:ascii="Verdana" w:hAnsi="Verdana"/>
        </w:rPr>
        <w:t xml:space="preserve"> (200 - 220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ince it is less than 0</w:t>
      </w:r>
      <w:r>
        <w:rPr/>
        <w:t>�</w:t>
      </w:r>
      <w:r>
        <w:rPr>
          <w:rFonts w:cs="Verdana" w:ascii="Verdana" w:hAnsi="Verdana"/>
        </w:rPr>
        <w:t>, add 360</w:t>
      </w:r>
      <w:r>
        <w:rPr/>
        <w:t>�</w:t>
      </w:r>
      <w:r>
        <w:rPr>
          <w:rFonts w:cs="Verdana" w:ascii="Verdana" w:hAnsi="Verdana"/>
        </w:rPr>
        <w:t xml:space="preserve"> to determine the RB of 340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-20 + 360) TO the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2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1, illustration 3.) The relative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8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lative bearing (RB) is measu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ckwise from the nose of the airplane to the head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edle. Since this is a fixed card ADF, the needle point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lative bearing TO the station. ADF 3 in Fig. 31 show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elative bearing of 18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3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1, illustration 1.) The relative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1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a fixed card ADF, the need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ints to the relative bearing TO the station. ADF 1 in Fi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1 shows a relative bearing of 31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4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1, illustration 2.) The relative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9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a fixed card ADF, the need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ints to the relative bearing TO the station. ADF 2 in Fi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1 shows a relative bearing of 090</w:t>
      </w:r>
      <w:r>
        <w:rPr/>
        <w:t>�</w:t>
      </w:r>
      <w:r>
        <w:rPr>
          <w:rFonts w:cs="Verdana" w:ascii="Verdana" w:hAnsi="Verdana"/>
        </w:rPr>
        <w:t xml:space="preserve"> TO the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5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Refer to figures 31, illustration 4.) On a magnetic heading of 320</w:t>
      </w:r>
      <w:r>
        <w:rPr/>
        <w:t>�</w:t>
      </w:r>
      <w:r>
        <w:rPr>
          <w:rFonts w:cs="Verdana" w:ascii="Verdana" w:hAnsi="Verdana"/>
        </w:rPr>
        <w:t xml:space="preserve">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agnetic bearing TO the st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8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netic bearing TO the st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required. Use the standard ADF formul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320</w:t>
      </w:r>
      <w:r>
        <w:rPr/>
        <w:t>�</w:t>
      </w:r>
      <w:r>
        <w:rPr>
          <w:rFonts w:cs="Verdana" w:ascii="Verdana" w:hAnsi="Verdana"/>
        </w:rPr>
        <w:t xml:space="preserve"> + 225</w:t>
      </w:r>
      <w:r>
        <w:rPr/>
        <w:t>�</w:t>
      </w:r>
      <w:r>
        <w:rPr>
          <w:rFonts w:cs="Verdana" w:ascii="Verdana" w:hAnsi="Verdana"/>
        </w:rPr>
        <w:t xml:space="preserve">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545</w:t>
      </w:r>
      <w:r>
        <w:rPr/>
        <w:t>�</w:t>
      </w:r>
      <w:r>
        <w:rPr>
          <w:rFonts w:cs="Verdana" w:ascii="Verdana" w:hAnsi="Verdana"/>
        </w:rPr>
        <w:t xml:space="preserve"> = MB (TO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ince it is greater than 360</w:t>
      </w:r>
      <w:r>
        <w:rPr/>
        <w:t>�</w:t>
      </w:r>
      <w:r>
        <w:rPr>
          <w:rFonts w:cs="Verdana" w:ascii="Verdana" w:hAnsi="Verdana"/>
        </w:rPr>
        <w:t>, subtract 360</w:t>
      </w:r>
      <w:r>
        <w:rPr/>
        <w:t>�</w:t>
      </w:r>
      <w:r>
        <w:rPr>
          <w:rFonts w:cs="Verdana" w:ascii="Verdana" w:hAnsi="Verdana"/>
        </w:rPr>
        <w:t xml:space="preserve"> to determin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B (TO) is 185</w:t>
      </w:r>
      <w:r>
        <w:rPr/>
        <w:t>�</w:t>
      </w:r>
      <w:r>
        <w:rPr>
          <w:rFonts w:cs="Verdana" w:ascii="Verdana" w:hAnsi="Verdana"/>
        </w:rPr>
        <w:t xml:space="preserve"> (545 - 360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6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Refer to figures 31, illustration 5.) On a magnetic heading of 035</w:t>
      </w:r>
      <w:r>
        <w:rPr/>
        <w:t>�</w:t>
      </w:r>
      <w:r>
        <w:rPr>
          <w:rFonts w:cs="Verdana" w:ascii="Verdana" w:hAnsi="Verdana"/>
        </w:rPr>
        <w:t xml:space="preserve">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agnetic bearing TO the st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03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netic bearing TO the st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required. Use the standard ADF formul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035</w:t>
      </w:r>
      <w:r>
        <w:rPr/>
        <w:t>�</w:t>
      </w:r>
      <w:r>
        <w:rPr>
          <w:rFonts w:cs="Verdana" w:ascii="Verdana" w:hAnsi="Verdana"/>
        </w:rPr>
        <w:t xml:space="preserve"> + 0</w:t>
      </w:r>
      <w:r>
        <w:rPr/>
        <w:t>�</w:t>
      </w:r>
      <w:r>
        <w:rPr>
          <w:rFonts w:cs="Verdana" w:ascii="Verdana" w:hAnsi="Verdana"/>
        </w:rPr>
        <w:t xml:space="preserve">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035</w:t>
      </w:r>
      <w:r>
        <w:rPr/>
        <w:t>�</w:t>
      </w:r>
      <w:r>
        <w:rPr>
          <w:rFonts w:cs="Verdana" w:ascii="Verdana" w:hAnsi="Verdana"/>
        </w:rPr>
        <w:t xml:space="preserve">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7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(Refer to figures 31, illustration 6.) On a magnetic heading of 120</w:t>
      </w:r>
      <w:r>
        <w:rPr/>
        <w:t>�</w:t>
      </w:r>
      <w:r>
        <w:rPr>
          <w:rFonts w:cs="Verdana" w:ascii="Verdana" w:hAnsi="Verdana"/>
        </w:rPr>
        <w:t xml:space="preserve">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agnetic bearing TO the st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6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netic bearing TO the st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required. Use the standard ADF formul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20</w:t>
      </w:r>
      <w:r>
        <w:rPr/>
        <w:t>�</w:t>
      </w:r>
      <w:r>
        <w:rPr>
          <w:rFonts w:cs="Verdana" w:ascii="Verdana" w:hAnsi="Verdana"/>
        </w:rPr>
        <w:t xml:space="preserve"> + 045</w:t>
      </w:r>
      <w:r>
        <w:rPr/>
        <w:t>�</w:t>
      </w:r>
      <w:r>
        <w:rPr>
          <w:rFonts w:cs="Verdana" w:ascii="Verdana" w:hAnsi="Verdana"/>
        </w:rPr>
        <w:t xml:space="preserve">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65</w:t>
      </w:r>
      <w:r>
        <w:rPr/>
        <w:t>�</w:t>
      </w:r>
      <w:r>
        <w:rPr>
          <w:rFonts w:cs="Verdana" w:ascii="Verdana" w:hAnsi="Verdana"/>
        </w:rPr>
        <w:t xml:space="preserve">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8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1, illustration 6.) If the magnetic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station is 240</w:t>
      </w:r>
      <w:r>
        <w:rPr/>
        <w:t>�</w:t>
      </w:r>
      <w:r>
        <w:rPr>
          <w:rFonts w:cs="Verdana" w:ascii="Verdana" w:hAnsi="Verdana"/>
        </w:rPr>
        <w:t xml:space="preserve">, the magnetic head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95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netic heading is required. 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ndard ADF formul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045</w:t>
      </w:r>
      <w:r>
        <w:rPr/>
        <w:t>�</w:t>
      </w:r>
      <w:r>
        <w:rPr>
          <w:rFonts w:cs="Verdana" w:ascii="Verdana" w:hAnsi="Verdana"/>
        </w:rPr>
        <w:t xml:space="preserve"> = 24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= 240</w:t>
      </w:r>
      <w:r>
        <w:rPr/>
        <w:t>�</w:t>
      </w:r>
      <w:r>
        <w:rPr>
          <w:rFonts w:cs="Verdana" w:ascii="Verdana" w:hAnsi="Verdana"/>
        </w:rPr>
        <w:t xml:space="preserve"> - 045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= 195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39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1, illustration 7.) If the magnetic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station is 030</w:t>
      </w:r>
      <w:r>
        <w:rPr/>
        <w:t>�</w:t>
      </w:r>
      <w:r>
        <w:rPr>
          <w:rFonts w:cs="Verdana" w:ascii="Verdana" w:hAnsi="Verdana"/>
        </w:rPr>
        <w:t xml:space="preserve">, the magnetic head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2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netic heading is required. 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ndard ADF formul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270</w:t>
      </w:r>
      <w:r>
        <w:rPr/>
        <w:t>�</w:t>
      </w:r>
      <w:r>
        <w:rPr>
          <w:rFonts w:cs="Verdana" w:ascii="Verdana" w:hAnsi="Verdana"/>
        </w:rPr>
        <w:t xml:space="preserve"> = 03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= 030</w:t>
      </w:r>
      <w:r>
        <w:rPr/>
        <w:t>�</w:t>
      </w:r>
      <w:r>
        <w:rPr>
          <w:rFonts w:cs="Verdana" w:ascii="Verdana" w:hAnsi="Verdana"/>
        </w:rPr>
        <w:t xml:space="preserve"> - 27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= -240</w:t>
      </w:r>
      <w:r>
        <w:rPr/>
        <w:t>�</w:t>
      </w:r>
      <w:r>
        <w:rPr>
          <w:rFonts w:cs="Verdana" w:ascii="Verdana" w:hAnsi="Verdana"/>
        </w:rPr>
        <w:t xml:space="preserve"> (add 360</w:t>
      </w:r>
      <w:r>
        <w:rPr/>
        <w:t>�</w:t>
      </w:r>
      <w:r>
        <w:rPr>
          <w:rFonts w:cs="Verdana" w:ascii="Verdana" w:hAnsi="Verdana"/>
        </w:rPr>
        <w:t>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= 120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0" w:tgtFrame="figure31">
        <w:r>
          <w:rPr>
            <w:rStyle w:val="InternetLink"/>
            <w:rFonts w:cs="Verdana" w:ascii="Verdana" w:hAnsi="Verdana"/>
          </w:rPr>
          <w:t>Figure 3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s 31, illustration 8.) If the magnetic bearing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station is 135</w:t>
      </w:r>
      <w:r>
        <w:rPr/>
        <w:t>�</w:t>
      </w:r>
      <w:r>
        <w:rPr>
          <w:rFonts w:cs="Verdana" w:ascii="Verdana" w:hAnsi="Verdana"/>
        </w:rPr>
        <w:t xml:space="preserve">, the magnetic head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60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netic heading is required. 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ndard ADF formul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RB = MB (TO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+ 135</w:t>
      </w:r>
      <w:r>
        <w:rPr/>
        <w:t>�</w:t>
      </w:r>
      <w:r>
        <w:rPr>
          <w:rFonts w:cs="Verdana" w:ascii="Verdana" w:hAnsi="Verdana"/>
        </w:rPr>
        <w:t xml:space="preserve"> = 135</w:t>
      </w:r>
      <w:r>
        <w:rPr/>
        <w:t>�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H = 0</w:t>
      </w:r>
      <w:r>
        <w:rPr/>
        <w:t>�</w:t>
      </w:r>
      <w:r>
        <w:rPr>
          <w:rFonts w:cs="Verdana" w:ascii="Verdana" w:hAnsi="Verdana"/>
        </w:rPr>
        <w:t xml:space="preserve"> = (360</w:t>
      </w:r>
      <w:r>
        <w:rPr/>
        <w:t>�</w:t>
      </w:r>
      <w:r>
        <w:rPr>
          <w:rFonts w:cs="Verdana" w:ascii="Verdana" w:hAnsi="Verdana"/>
        </w:rPr>
        <w:t>)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1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.) What course should be selected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mnibearing selector (OBS) to make a direct flight from Merc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unty Regional Airport (area 3) to the Minot VORTAC (area 1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a TO indic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359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Fig. 22 to find the cour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omnibearing selector with a "TO" indication) from Merc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unty Regional Airport (lower left corner) to the Mi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ORTAC (right of 1). Note the compass rose (base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gnetic courses) which indicates the Minot VORTAC.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raight line from Mercer to Minot Airport coincide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mpass rose at 179</w:t>
      </w:r>
      <w:r>
        <w:rPr/>
        <w:t>�</w:t>
      </w:r>
      <w:r>
        <w:rPr>
          <w:rFonts w:cs="Verdana" w:ascii="Verdana" w:hAnsi="Verdana"/>
        </w:rPr>
        <w:t xml:space="preserve">. Since the route is north TO Minot,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outh from Minot, compute the reciprocal direction as 359</w:t>
      </w:r>
      <w:r>
        <w:rPr/>
        <w:t>�</w:t>
      </w:r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179</w:t>
      </w:r>
      <w:r>
        <w:rPr/>
        <w:t>�</w:t>
      </w:r>
      <w:r>
        <w:rPr>
          <w:rFonts w:cs="Verdana" w:ascii="Verdana" w:hAnsi="Verdana"/>
        </w:rPr>
        <w:t xml:space="preserve"> + 180</w:t>
      </w:r>
      <w:r>
        <w:rPr/>
        <w:t>�</w:t>
      </w:r>
      <w:r>
        <w:rPr>
          <w:rFonts w:cs="Verdana" w:ascii="Verdana" w:hAnsi="Verdana"/>
        </w:rPr>
        <w:t xml:space="preserve">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2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On what course should the VOR receiver (OB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 set to navigate direct from Hampton Varnville Airport (area 1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avannah VORTAC (area 3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83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are to find the OBS cour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tting from Hampton Varnville Airport (right of 1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avannah VORTAC (below 3 on Fig. 24). Since compa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oses are based on magnetic courses, you can find that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raight line from Hampton Varnville Airport to Savanna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ORTAC coincides the Savannah VORTAC compass ro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t 003</w:t>
      </w:r>
      <w:r>
        <w:rPr/>
        <w:t>�</w:t>
      </w:r>
      <w:r>
        <w:rPr>
          <w:rFonts w:cs="Verdana" w:ascii="Verdana" w:hAnsi="Verdana"/>
        </w:rPr>
        <w:t xml:space="preserve">. Since the route is south to (not north from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avannah, compute the reciprocal direction as 183</w:t>
      </w:r>
      <w:r>
        <w:rPr/>
        <w:t>�</w:t>
      </w:r>
      <w:r>
        <w:rPr>
          <w:rFonts w:cs="Verdana" w:ascii="Verdana" w:hAnsi="Verdana"/>
        </w:rPr>
        <w:t xml:space="preserve"> magne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003</w:t>
      </w:r>
      <w:r>
        <w:rPr/>
        <w:t>�</w:t>
      </w:r>
      <w:r>
        <w:rPr>
          <w:rFonts w:cs="Verdana" w:ascii="Verdana" w:hAnsi="Verdana"/>
        </w:rPr>
        <w:t xml:space="preserve"> + 180</w:t>
      </w:r>
      <w:r>
        <w:rPr/>
        <w:t>�</w:t>
      </w:r>
      <w:r>
        <w:rPr>
          <w:rFonts w:cs="Verdana" w:ascii="Verdana" w:hAnsi="Verdana"/>
        </w:rPr>
        <w:t xml:space="preserve">). To use the VOR properly when flying to a V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tion, the course you select with the OBS should b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ciprocal of the radial you will be tracking. If this is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ne, reverse sensing occu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3" w:tgtFrame="figure25">
        <w:r>
          <w:rPr>
            <w:rStyle w:val="InternetLink"/>
            <w:rFonts w:cs="Verdana" w:ascii="Verdana" w:hAnsi="Verdana"/>
          </w:rPr>
          <w:t>Figure 25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5.) On what course should the VOR receiver (OB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 set in order to navigate direct from Majors Airport (area 1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Quitman VORTAC (area 2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101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are to find the radial to navig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 from Majors Airport (less than 2 in. north and ea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) to Quitman VORTAC (southeast of 2 on Fig. 25).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pass rose, based on magnetic course, exists arou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Quitman VORTAC. A straight line from Majors Airpor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Quitman VORTAC coincides with this compass rose at 281</w:t>
      </w:r>
      <w:r>
        <w:rPr/>
        <w:t>�</w:t>
      </w:r>
      <w:r>
        <w:rPr>
          <w:rFonts w:cs="Verdana" w:ascii="Verdana" w:hAnsi="Verdana"/>
        </w:rPr>
        <w:t xml:space="preserve">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nce the route is east to (not west from) Quitman, compu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reciprocal direction as 101</w:t>
      </w:r>
      <w:r>
        <w:rPr/>
        <w:t>�</w:t>
      </w:r>
      <w:r>
        <w:rPr>
          <w:rFonts w:cs="Verdana" w:ascii="Verdana" w:hAnsi="Verdana"/>
        </w:rPr>
        <w:t xml:space="preserve"> magnetic (281</w:t>
      </w:r>
      <w:r>
        <w:rPr/>
        <w:t>�</w:t>
      </w:r>
      <w:r>
        <w:rPr>
          <w:rFonts w:cs="Verdana" w:ascii="Verdana" w:hAnsi="Verdana"/>
        </w:rPr>
        <w:t xml:space="preserve"> - 180</w:t>
      </w:r>
      <w:r>
        <w:rPr/>
        <w:t>�</w:t>
      </w:r>
      <w:r>
        <w:rPr>
          <w:rFonts w:cs="Verdana" w:ascii="Verdana" w:hAnsi="Verdana"/>
        </w:rPr>
        <w:t xml:space="preserve">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Prior to starting each maneuver, pilots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visually scan the entire area for collision avoid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ior to each maneuver, a pilot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isually scan the entire area for collision avoidance. Man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euvers require a clearing turn which should be us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s purpos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taxiing with strong quartering tailwinds, which ailer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ositions should be us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SWER: Ailerons down on the side from which the wind is blowing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re is a strong quarte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ilwind, the aileron should be down on the side from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is blowing (when taxiing away from the wind, tur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way from the wind) to help keep the wind from get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der that wing and flipping the airplane ov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aileron positions should a pilot generally use when taxi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strong quartering headwind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Aileron up on the side from which the wind is blo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re is a strong quarte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wind, the aileron should be up on the side from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is blowing to help keep the wind from getting und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wing and blowing the aircraft over. (When taxiing in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, turn into the wind.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wind condition would be most critical when taxiing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osewheel equipped high-wing airplan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Quartering tailwi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ost critical wind condi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axiing a nosewheel-equipped high-wing airplane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quartering tailwind, which can flip a high-wing airplane ov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its top. This should be prevented by holding the elevat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down position, i.e., controls forward, and the ailer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 on the side from which the wind is com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4" w:tgtFrame="figure9">
        <w:r>
          <w:rPr>
            <w:rStyle w:val="InternetLink"/>
            <w:rFonts w:cs="Verdana" w:ascii="Verdana" w:hAnsi="Verdana"/>
          </w:rPr>
          <w:t>Figure 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9, area A.) How should the flight controls be he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le taxiing a tricycle-gear equipped airplane into a left quarte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eadwin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SWER: Left aileron up, elevator neutr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iven a left quartering headwind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ft aileron should be kept up to spoil the excess lift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ft wing that the crosswind is creating. The elevator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neutral to keep from putting too much or too little w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the nosewhee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5" w:tgtFrame="figure9">
        <w:r>
          <w:rPr>
            <w:rStyle w:val="InternetLink"/>
            <w:rFonts w:cs="Verdana" w:ascii="Verdana" w:hAnsi="Verdana"/>
          </w:rPr>
          <w:t>Figure 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9, area C.) How should the flight controls be he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le taxiing a tricycle-gear equipped airplane with a left quarte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ailwin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eft aileron down, elevator dow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a left quartering tailwind, the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leron should be down so the wind does not get unde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ft wing and flip the airplane over. Also, the elevator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down, i.e., controls forward, so the wind does not ge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der the tail and blow the airplane tail over fro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6" w:tgtFrame="figure9">
        <w:r>
          <w:rPr>
            <w:rStyle w:val="InternetLink"/>
            <w:rFonts w:cs="Verdana" w:ascii="Verdana" w:hAnsi="Verdana"/>
          </w:rPr>
          <w:t>Figure 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9, area B.) How should the flight controls be he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le taxiing a tailwheel airplane into a right quartering headwin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ight aileron up, elevator up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re is a right quarte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wind, the right aileron should be up to spoil the exc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ft on the right wing that the crosswind is creating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levator should be up to keep weight on the tailwheel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lp maintain maneuvera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7" w:tgtFrame="figure9">
        <w:r>
          <w:rPr>
            <w:rStyle w:val="InternetLink"/>
            <w:rFonts w:cs="Verdana" w:ascii="Verdana" w:hAnsi="Verdana"/>
          </w:rPr>
          <w:t>Figure 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9, area C.) How should the flight controls be he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le taxiing a tailwheel airplane with a left quartering tailwin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eft aileron down, elevator dow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re is a left quarte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ilwind, the left aileron should be held down so th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es not get under the left wing and flip the airplane ov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so, the elevator should be down, i.e., controls forward, s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does not get under the tail and blow the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il over fro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force makes an airplane tur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horizontal component of li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 wings of an airplane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level, the lift is not entirely vertical and tends to pull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toward the direction of the lower wing.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turned when the pilot coordinates rudder, aileron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levator to bank in order to attain a horizontal componen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what flight condition must an aircraft be placed in order to spi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all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order to enter a spin,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st always first be stalled. Thereafter, the spin is caus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one wing becomes less stalled than the other 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a spin to the left, which wing(s) is/are stall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Both wings are stall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order to enter a spin, an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ust always first be stalled. Thereafter, the spin is caus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one wing is less stalled than the other wing. In a sp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the left, the right wing is less stalled than the left 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ost effective method of scanning for other aircraft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llision avoidance during nighttime hours is to u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eripheral vision by scanning small sectors and utiliz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offcenter vie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night, collision avoida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anning must use the off-center portions of the ey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se portions are most effective at seeing objects at n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ordingly, peripheral vision should be used, scann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mall sectors and using off-center viewing. This i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ast to daytime searching for air traffic, when cen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iewing should be us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most effective way to use the eyes during night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can slowly to permit offcenter vie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hysiologically, the eyes are 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ffective at seeing objects off-center at night. Accordingl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ilots should scan slowly to permit off-center vie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best method to use when looking for other traffic at night i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ok to the side of the object and scan slowl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hysiologically, the eyes are 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ffective at seeing objects off-center at night. Accordingl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ilots should scan slowly to permit off-center view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a night flight, you observe a steady red light and a flash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d light ahead and at the same altitude. What is the gener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ion of movement of the other aircra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other aircraft is crossing to the le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 position lights consist of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eady red light on the left wing (looking forward), a gr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ght on the right wing, and a white light on the tai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ordingly, if you observe a steady red light, you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oking at the tip of a left wing, which means the other 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traveling from your right to left (crossing to the left)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d flashing light is the beac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a night flight, you observe a steady white light an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ing red light ahead and at the same altitude. What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general direction of movement of the other aircra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other aircraft is flying away from you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steady white light (the tail light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 the other airplane is moving away from you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ashing red light is the beacon 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a night flight, you observe steady red and green ligh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head and at the same altitude. What is the general direc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ovement of the other aircra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other aircraft is approaching head-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you observe steady red and gr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ghts at the same altitude, the other airplane is approach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ad-on. You should take evasive action to the r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taxiway edge lights are identified at night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blue omnidirectional ligh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xiway edge lights are us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utline the edges of taxiways during periods of darkness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tricted visibility conditions. These lights are identified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ight by blue omnidirectional ligh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FR approaches to land at night should be accomplish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same as during daytim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very effort should be mad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ecute approaches and landings at night in the sa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ner as they are made in the day. Inexperienced pilo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ten have a tendency to make approaches and landing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ight with excessive 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ost important rule to remember in the event of a power fail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fter becoming airborne i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mmediately establish the proper gliding attitud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ir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event of a power failure af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oming airborne, the most important rule to remember i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intain best glide airspeed. This will usually require a pit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itude slightly higher than level flight. Invariably,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wer failure, one returns to ground, but emphasis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put on a controlled return rather than a crash retur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y pilots attempt to maintain altitude at the expens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, resulting in a stall or stall/sp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gle of attack is defined as the angle between the chord line of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foil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direction of the relative wi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ngle of attack is the ang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tween the wing chord line and the direction of the relati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. The wing chord line is a straight line from the le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dge to the trailing edge of the wing. The relative wind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 of airflow relative to the wing when the w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ing through the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re the standard temperature and pressure values for se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evel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15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C and 29.92" H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ndard temperatur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ssure values for sea level are 15</w:t>
      </w:r>
      <w:r>
        <w:rPr/>
        <w:t>�</w:t>
      </w:r>
      <w:r>
        <w:rPr>
          <w:rFonts w:cs="Verdana" w:ascii="Verdana" w:hAnsi="Verdana"/>
        </w:rPr>
        <w:t xml:space="preserve">C and 29.92" Hg. This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quivalent to 59</w:t>
      </w:r>
      <w:r>
        <w:rPr/>
        <w:t>�</w:t>
      </w:r>
      <w:r>
        <w:rPr>
          <w:rFonts w:cs="Verdana" w:ascii="Verdana" w:hAnsi="Verdana"/>
        </w:rPr>
        <w:t xml:space="preserve">F and 1013.2 millibars of mercur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very physical process of weather is accompanied by, or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sult of,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heat exchan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very physical process of weather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ompanied by, or is the result of, a heat exchange. A he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fferential (difference between the temperatures of two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sses) causes a differential in pressure, which in tur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uses movement of air. Heat exchanges occur constantl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.g., melting, cooling, updrafts, downdrafts, wind, et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auses variations in altimeter settings between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porting poin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Unequal heating of the Earth's surf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equal heating of the Earth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causes differences in air pressure, which is reflec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differences in altimeter settings between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porting poin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ost frequent type of ground or surface-based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version is that which is produc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errestrial radiation on a clear, relatively still n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inversion often develops nea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on clear, cool nights when wind is light. The grou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ses heat and cools the air near the ground whil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 a few hundred feet above changes very litt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s, temperature increases in height, which is an invers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temperature inversion would most likely result in which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di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increase in temperature as altitude is increas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definition, a temperature i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a situation in which the temperature increases as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s. The normal situation is that the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reases as altitude increa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weather conditions should be expected beneath a low-leve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e inversion layer when the relative humidity is high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mooth air, poor visibility, fog, haze, or low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neath temperature inversions, the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usually smooth air because there is little vert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ment due to the inversion. There is also poor visibil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e to fog, haze, and low clouds (when there is high relati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umidity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what condition is pressure altitude and density altitud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ame valu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t standard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and density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 the same when temperature is standar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Under which condition will pressure altitude be equal to tr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hen standard atmospheric conditions exi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ssure altitude equals true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hen standard atmospheric conditions (29.92" Hg and 15</w:t>
      </w:r>
      <w:r>
        <w:rPr/>
        <w:t>�</w:t>
      </w:r>
      <w:r>
        <w:rPr>
          <w:rFonts w:cs="Verdana" w:ascii="Verdana" w:hAnsi="Verdana"/>
        </w:rPr>
        <w:t xml:space="preserve">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sea level) exi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 pilot changes the altimeter setting from 30.11 to 29.96, wha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pproximate change in indic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ltimeter will indicate 150 feet l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mospheric pressure decreas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1" of mercury for every 1,000 ft. of altitu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ained. As an altimeter setting is changed, the change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indication changes the same way (i.e., approximate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,000 ft. for every 1" change in altimeter setting) and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ame direction (i.e., lowering the altimeter setting lower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reading). Thus, changing from 30.11 to 29.96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rease of .15 in., or 150 ft. (.15 x 1,000 ft.) l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 flight is made from an area of low pressure into an area of hig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ure without the altimeter setting being adjusted, the altime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ll indic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wer than the actual altitude above sea leve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n altimeter setting is at a low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alue than the correct setting, the altimeter is indicating 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n it should and thus would be showing lower tha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tual altitude above sea leve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 flight is made from an area of high pressure into an area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wer pressure without the altimeter setting being adjusted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meter will indic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higher than the actual altitude above sea leve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flying from higher pressur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wer pressure without adjusting your altimeter, the altime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ll indicate a higher than actual altitude. As you adjust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barometric setting lower, the altimeter indicat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condition would cause the altimeter to indicate a low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tude than true 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 temperature warmer than standar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air that is warmer than stand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, the airplane will be higher than the altime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s. Said another way, the altimeter will indicat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wer altitude than actually flow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what condition will true altitude be lower than indic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titud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n colder than standard air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plane will be lower tha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indicates when flying in air that is colder th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ndard temperature. Remember that altimeter readings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justed for changes in barometric pressure but not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nges in temperature. When one flies from warmer to c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and keeps a constant indicated altitude at a consta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meter setting, the plane has actually descend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factor would tend to increase the density altitude at a giv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increase in ambient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ir temperature increase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ity altitude increases because, at a higher temperatur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 is less dens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wind at 5,000 feet AGL is southwesterly while the surfac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southerly. This difference in direction is primarily du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riction between the wind and the surf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s aloft at 5,000 ft. are large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ffected by Coriolis force, which deflects wind to the righ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Northern Hemisphere. But at the surface, the wind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ll be more southerly (they were southwesterly aloft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ause Coriolis force has less effect at the surface whe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speed is slower. The wind speed is slower a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due to the friction between the wind and the surf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presence of ice pellets at the surface is evidence that the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s a temperature inversion with freezing rain at a hig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in falling through colder air m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eeze during its descent, falling as ice pellets. Ice pelle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ways indicate freezing rain at a higher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meant by the term "dewpoint"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temperature to which air must be cooled to beco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satura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w point is the temperature to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must be cooled to become saturated, or have 100%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umid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mount of water vapor which air can hold depends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temperature largely determin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w much water vapor can be held by the air. Warm air c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ld more water vapor than cool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re the processes by which moisture is added to unsaturated ai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Evaporation and sublim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vaporation is the process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verting a liquid to water vapor, and sublimation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cess of converting ice to water vap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conditions result in the formation of fros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temperature of the collecting surface is at or be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the dewpoint of the adjacent air and the dewpoint is be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freez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st forms when both the collec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is below the dew point of the adjacent air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w point is below freezing. Frost is the direct sublima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ater vapor to ice crystal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louds, fog, or dew will always form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ater vapor conden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 water vapor condenses, i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comes visible as clouds, fog, or de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t approximately what altitude above the surface would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xpect the base of cumuliform clouds if the surface air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is 82</w:t>
      </w:r>
      <w:r>
        <w:rPr/>
        <w:t>�</w:t>
      </w:r>
      <w:r>
        <w:rPr>
          <w:rFonts w:cs="Verdana" w:ascii="Verdana" w:hAnsi="Verdana"/>
        </w:rPr>
        <w:t>F and the dewpoint is 38</w:t>
      </w:r>
      <w:r>
        <w:rPr/>
        <w:t>�</w:t>
      </w:r>
      <w:r>
        <w:rPr>
          <w:rFonts w:cs="Verdana" w:ascii="Verdana" w:hAnsi="Verdana"/>
        </w:rPr>
        <w:t xml:space="preserve">F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0,000 feet AG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ight of cumuliform cloud bas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n be estimated using surface temperature/dew poi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read. Unsaturated air in a convective current cool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bout 5.4</w:t>
      </w:r>
      <w:r>
        <w:rPr/>
        <w:t>�</w:t>
      </w:r>
      <w:r>
        <w:rPr>
          <w:rFonts w:cs="Verdana" w:ascii="Verdana" w:hAnsi="Verdana"/>
        </w:rPr>
        <w:t xml:space="preserve">F/1,000 ft., and dew point decreases abo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</w:t>
      </w:r>
      <w:r>
        <w:rPr/>
        <w:t>�</w:t>
      </w:r>
      <w:r>
        <w:rPr>
          <w:rFonts w:cs="Verdana" w:ascii="Verdana" w:hAnsi="Verdana"/>
        </w:rPr>
        <w:t xml:space="preserve">F/1,000 ft. In a convective current, temperature and de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int converge at about 4.4</w:t>
      </w:r>
      <w:r>
        <w:rPr/>
        <w:t>�</w:t>
      </w:r>
      <w:r>
        <w:rPr>
          <w:rFonts w:cs="Verdana" w:ascii="Verdana" w:hAnsi="Verdana"/>
        </w:rPr>
        <w:t xml:space="preserve">F/1,000 ft. Thus, i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emperature/dew point spread is 44</w:t>
      </w:r>
      <w:r>
        <w:rPr/>
        <w:t>�</w:t>
      </w:r>
      <w:r>
        <w:rPr>
          <w:rFonts w:cs="Verdana" w:ascii="Verdana" w:hAnsi="Verdana"/>
        </w:rPr>
        <w:t xml:space="preserve"> (82</w:t>
      </w:r>
      <w:r>
        <w:rPr/>
        <w:t>�</w:t>
      </w:r>
      <w:r>
        <w:rPr>
          <w:rFonts w:cs="Verdana" w:ascii="Verdana" w:hAnsi="Verdana"/>
        </w:rPr>
        <w:t xml:space="preserve"> - 38</w:t>
      </w:r>
      <w:r>
        <w:rPr/>
        <w:t>�</w:t>
      </w:r>
      <w:r>
        <w:rPr>
          <w:rFonts w:cs="Verdana" w:ascii="Verdana" w:hAnsi="Verdana"/>
        </w:rPr>
        <w:t xml:space="preserve">), divide 44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4.4 to obtain 10,000 ft. AG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What is the approximate base of the cumulus clouds if the surfa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air temperature at 1,000 feet MSL is 70</w:t>
      </w:r>
      <w:r>
        <w:rPr/>
        <w:t>�</w:t>
      </w:r>
      <w:r>
        <w:rPr>
          <w:rFonts w:cs="Verdana" w:ascii="Verdana" w:hAnsi="Verdana"/>
        </w:rPr>
        <w:t>F and the dewpoint is 48</w:t>
      </w:r>
      <w:r>
        <w:rPr/>
        <w:t>�</w:t>
      </w:r>
      <w:r>
        <w:rPr>
          <w:rFonts w:cs="Verdana" w:ascii="Verdana" w:hAnsi="Verdana"/>
        </w:rPr>
        <w:t xml:space="preserve">F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6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height of cumuliform cloud bas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n be estimated using surface temperature/dew poi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read. Unsaturated air in a convective current cool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bout 5.4</w:t>
      </w:r>
      <w:r>
        <w:rPr/>
        <w:t>�</w:t>
      </w:r>
      <w:r>
        <w:rPr>
          <w:rFonts w:cs="Verdana" w:ascii="Verdana" w:hAnsi="Verdana"/>
        </w:rPr>
        <w:t xml:space="preserve">F/1,000 ft., and dew point decreases abo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</w:t>
      </w:r>
      <w:r>
        <w:rPr/>
        <w:t>�</w:t>
      </w:r>
      <w:r>
        <w:rPr>
          <w:rFonts w:cs="Verdana" w:ascii="Verdana" w:hAnsi="Verdana"/>
        </w:rPr>
        <w:t xml:space="preserve">F/1,000 ft. In a convective current, temperature and de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int converge at about 4.4</w:t>
      </w:r>
      <w:r>
        <w:rPr/>
        <w:t>�</w:t>
      </w:r>
      <w:r>
        <w:rPr>
          <w:rFonts w:cs="Verdana" w:ascii="Verdana" w:hAnsi="Verdana"/>
        </w:rPr>
        <w:t xml:space="preserve">F/1,000 ft. Thus, i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emperature and dew point are 70</w:t>
      </w:r>
      <w:r>
        <w:rPr/>
        <w:t>�</w:t>
      </w:r>
      <w:r>
        <w:rPr>
          <w:rFonts w:cs="Verdana" w:ascii="Verdana" w:hAnsi="Verdana"/>
        </w:rPr>
        <w:t>F and 48</w:t>
      </w:r>
      <w:r>
        <w:rPr/>
        <w:t>�</w:t>
      </w:r>
      <w:r>
        <w:rPr>
          <w:rFonts w:cs="Verdana" w:ascii="Verdana" w:hAnsi="Verdana"/>
        </w:rPr>
        <w:t xml:space="preserve">F, respectivel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t 1,000 ft. MSL, there would be a 22</w:t>
      </w:r>
      <w:r>
        <w:rPr/>
        <w:t>�</w:t>
      </w:r>
      <w:r>
        <w:rPr>
          <w:rFonts w:cs="Verdana" w:ascii="Verdana" w:hAnsi="Verdana"/>
        </w:rPr>
        <w:t xml:space="preserve"> spread which, divid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the lapse rate of 4.4, is approximately 5,000 ft. AGL,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6,000 ft. MSL (5,000 + 1,000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a characteristic of stable ai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ratiform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acteristics of a stable air ma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lude stratiform clouds, continuous precipitation, smoo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, and fair to poor visibility in haze and smok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oist, stable air flowing upslope can be expect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roduce stratus type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ist, stable air flowing upslope c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 expected to produce stratus type clouds as the air cool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iabatically as it moves up sloping terra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n unstable air mass is forced upward, what type clouds can be expec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louds with considerable vertical developmen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ssociated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unstable air is lifted, it usu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s in considerable vertical development and associ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bulence, i.e., convective activ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re characteristics of unstable ai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urbulence and good surface visi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acteristics of an unstable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ss include cumuliform clouds, showery precipitat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bulence, and good visibility, except in blow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bstruc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stable air mass is most likely to have which characteristic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mooth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acteristics of a stable air ma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lude stratiform clouds and fog, continuous precipitat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mooth air, and fair to poor visibility in haze and smok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re characteristics of a moist, unstable air mas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umuliform clouds and showery precipi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racteristics of an unstable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ss include cumuliform clouds, showery precipitation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bulence, and good visibility, except in blow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bstruc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measurement can be used to determine the stability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tmospher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ctual lapse rat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bility of the atmospher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d by vertical movements of air. Warm air ris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 air above is cooler. The actual lapse rate, which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ecrease of temperature with altitude, is therefor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sure of stabili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would decrease the stability of an air mas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arming from belo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ir is warmed from below, ev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 cooling adiabatically, it remains warmer tha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rounding air. The colder, more dense surrounding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ces the warmer air upward and an unstable condi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velop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feature is associated with a temperature invers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 stable layer of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temperature inversion is associ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an increase in temperature with height, a reversal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mal decrease in temperature with height. Thus, any wa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rises to where it is the same temperature and form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ble layer of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lmond or lens-shaped cloud which appears stationary, bu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may contain winds of 50 knots or more, is referred to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 lenticular clou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nticular clouds are lens-shap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uds which indicate the crests of standing moun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aves. They form in the updraft and dissipate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draft, so they do not move as the wind blows throug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m. Lenticular clouds may contain winds of 50 kt. or mo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are extremely dangerou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rests of standing mountain waves may be marked by stationar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ens-shaped clouds known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anding lenticular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ns-shaped clouds, which indic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rests of standing mountain waves, are called st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nticular clouds. They form in the updraft and dissipate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owndraft so that they do not move as the wind blow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rough the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louds are divided into four families according to the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height ran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our families of clouds are hig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uds, middle clouds, low clouds, and clouds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tensive vertical development. Thus, they are based up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ir height ran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uffix "nimbus," used in naming clouds, mea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 rain clou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uffix nimbus or the prefix nimb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ns a rain clou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louds have the greatest turbule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umulonimbu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greatest turbulence occur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umulonimbus clouds, which are thunderstorm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loud types would indicate convective turbule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owering cumulus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wering cumulus clouds are an ear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ge of cumulonimbus clouds, or thunderstorms, which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sed on convective turbulence, i.e., an unstable lapse rat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boundary between two different air masses is referred to a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ro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front is a surface, interface,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nsition zone of discontinuity between two adjacent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sses of different densities. It is the boundary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wo different air mas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e weather phenomenon which will always occur when fly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cross a front is a change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ind direc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efinition of a front is the zon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nsition between two air masses of different air pressure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sity, e.g., the area separating high and low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ystems. Due to the difference in changes in press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ystems, there will be a change in wi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e of the most easily recognized discontinuities across a fron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 change in tempera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many changes which tak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lace across a front the most easily recognized is the chang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emperature. When flying through a front you will notic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nificant change in temperature, especially at low altitud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eady precipitation preceding a front is an indica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ratiform clouds with little or no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eady precipitation preceding a fro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usually an indication of a warm front, which results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arm air being cooled from the bottom by colder air. Th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s in stratiform clouds with little or no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e in-flight condition necessary for structural icing to form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visible mois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wo conditions are necessary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ructural icing while in flight. First, the airplane must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ying through visible moisture, such as rain or clou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roplets. Second, the temperature at the point wher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isture strikes the airplane must be freezing or belo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ossible mountain wave turbulence could be anticipated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nds of 40 knots or greater b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cross a mountain ridge, and the air is stab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ways anticipate possible moun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ave turbulence when the air is stable and winds of 40 kt.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eater blow across a mountain or rid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does wind shear occu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t all altitudes, in all direc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shear is the eddies in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wo wind currents of differing velocities, direction, or bot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shear may be associated with either a wind shift 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speed gradient at any level in the atmosphe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pilot can expect a wind-shear zone in a temperature i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ever the windspeed at 2,000 to 4,000 feet above the surfac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t le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25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aking off or landing in cal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under clear skies within a few hours before or af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nset, prepare for a temperature inversion near the grou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can be relatively certain of a shear zone in the inver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you know the wind is 25 kt. or more at 2,000 to 4,0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low a margin of airspeed above normal climb or approa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eed to alleviate the danger of stall in the even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bulence or sudden change in wind veloc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may hazardous wind shear be expec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n areas of low-level temperature inversion, frontal zone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d clear air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shear is the abrupt rat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nge of wind velocity (direction and/or speed) per uni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and is normally expressed as vertical or horizont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d shear. Hazardous wind shear may be expected in are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low-level temperature inversion, frontal zones, and cle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y is frost considered hazardous to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rost spoils the smooth flow of air over the wing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thereby decreasing lifting capa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st does not change the bas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erodynamic shape of the wing, but the roughness of 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spoils the smooth flow of air, thus causing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 in drag and an early airflow separation ove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, resulting in a loss of li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does frost affect the lifting surfaces of an airplane on takeoff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rost may prevent the airplane from becoming airborne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normal takeoff spe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st that is not removed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of an airplane prior to takeoff may make it difficul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et the airplane airborne at normal takeoff speed. The fr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rupts the airflow over the wing, which increases dra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which environment is aircraft structural ice most likely to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highest accumulation rat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reezing ra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eezing rain usually cause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st accumulation rate of structural icing because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ature of the supercooled water striking the airpla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there is thunderstorm activity in the vicinity of an airport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you plan to land, which hazardous atmospher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henomenon might be expected on the landing approach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ind-shear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ost hazardous atmospher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henomenon near thunderstorms is wind shear turbule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nonfrontal, narrow band of active thunderstorms that oft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velop ahead of a cold front is known a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quall li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nonfrontal, narrow band of acti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nderstorms that often develop ahead of a cold fron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nown as a squall li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nditions are necessary for the forma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understorm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High humidity, lifting force, and unstable condi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nderstorms form when ther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fficient water vapor, an unstable lapse rate, and an initi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pward boost (lifting) to start the storm proces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the life cycle of a thunderstorm, which stag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haracterized predominately by downdraf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Dissipa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nderstorms have three life cycles: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umulus, mature, and dissipating. It is in the dissip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ge that the storm is characterized by downdrafts 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orm rains itself ou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understorms reach their greatest intensity dur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mature sta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nderstorms reach their great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nsity during the mature stage, where updraft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drafts cause a high level of wind shea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feature is normally associated with the cumulus stage of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understor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ntinuous updra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umulus stage of a thundersto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s continuous updrafts which build the storm. The wa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roplets are carried up until they become too heavy. O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y begin falling and creating downdrafts, the sto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anges from the cumulus to the mature stag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weather phenomenon signals the beginning of the m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tage of a thunderstor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recipitation beginning to fal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ture stage of a thundersto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gins when rain begins falling. This means tha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owndrafts are occurring sufficiently to carry water all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ay through the thunderstor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understorms which generally produce the most intense haz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aircraf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quall line thunderstorm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squall line is a nonfrontal narr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nd of active thunderstorms. It often contains sever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eady-state thunderstorms and presents the single 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nse weather hazard to airplan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conditions necessary for the formation of cumulonimb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louds are a lifting action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unstable, moist ai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stable moist air in addition to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fting action, i.e., convective activity, are needed to fo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umulonimbus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pon encountering severe turbulence, which flight condi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the pilot attempt to maintai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evel flight at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empting to hold altitud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eed in severe turbulence can lead to overstress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lane. Rather, you should set power to what normally wi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intain VA, and simply attempt to maintain a level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titud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the temperature/dewpoint spread is small and decreasing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the temperature is 62</w:t>
      </w:r>
      <w:r>
        <w:rPr/>
        <w:t>�</w:t>
      </w:r>
      <w:r>
        <w:rPr>
          <w:rFonts w:cs="Verdana" w:ascii="Verdana" w:hAnsi="Verdana"/>
        </w:rPr>
        <w:t xml:space="preserve">F, what type weather is most likely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velop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og or low cloud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difference between the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erature and dew point is the temperature/dew poi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read. As the temperature/dew point spread decreases, fo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r low clouds tend to develop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which situation is advection fog most likely to for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air mass moving inland from the coast in win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vection fog forms when moist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s over colder ground or water. It is most common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astal area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situation is most conducive to the formation of radi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arm, moist air over low, flatland areas on clear, cal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nigh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iation fog is shallow fog of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fog is one form. It occurs under conditions of cle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kies, little or no wind, and a small temperature/dew poi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read. The fog forms almost exclusively at night or ne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wn as a result of terrestrial radiation cooling the grou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 ground cooling the air on contact with i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types of fog depend upon wind in order to exis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dvection fog and upslope fo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vection fog forms when moist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s over colder ground or water. It is most common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astal areas. Upslope fog forms when wind blows moist ai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pward over rising terrain and the air cools below its de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int. Both advection fog and upslope fog require win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 air mas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w-level turbulence can occur and icing can become hazardou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type of fo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eam fo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eam fog forms in winter when cold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ry air passes from land areas over comparatively war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cean waters, and is composed entirely of water drople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often freeze quickly. Low-level turbulence can occ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icing can become hazardou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vective circulation patterns associated with sea breezes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aus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ol, dense air moving inland from over the wa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a breezes are caused by cool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re dense air moving inland off the water. Once ove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armer land, the air heats up and rises. Thus the cooler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re dense air from the sea forces the warmer air up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urrents push the hot air over the water where it cool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scends, starting the cycle over again. This process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used by land heating faster than wa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development of thermals depends up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olar hea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rmals are updrafts in small sca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vective currents. Convective currents are caus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even heating of the earth's surface. Solar heating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ns of heating the earth's surf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weather phenomenon is always associated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understor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ightn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thunderstorm, by definition, h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ghtning, because lightning causes the thund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get a complete weather briefing for the planned flight,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requ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 standard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get a complete briefing befor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lanned flight, the pilot should request a standard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is will include all pertinent information needed for a saf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type weather briefing should a pilot request,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parting within the hour, if no preliminary weather information h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en receiv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andard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pilot should request a stand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riefing anytime (s)he is planning a flight and has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ceived a previous briefing or has not received prelimina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formation through mass dissemination media (e.g., TWEB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TWAS, etc.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type of weather briefing should a pilot reques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upplement mass disseminated data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abbreviated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abbreviated briefing will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vided when the user requests information to supple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ss disseminated data, update a previous briefing, or to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mited to specific inform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weather briefing that is provided when the information reques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6 or more hours in advance of the proposed departure time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outlook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outlook briefing is given whe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riefing is 6 or more hours before the proposed depar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m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telephoning a weather briefing facility for preflight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, pilots should st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aircraft identification or the pilot's nam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requesting a briefing you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uld provide the briefer with the following information: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FR or IFR, aircraft identification or the pilot's name, aircra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ype, departure point, route of flight, destination, altitud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stimated time of departure, and time en route or estim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me of arriva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update a previous weather briefing, a pilot should requ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abbreviated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abbreviated briefing will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vided when the user requests information (1)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pplement mass disseminated data, (2) to updat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vious briefing, or (3) to be limited to specific inform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requesting weather information for the following morning,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 should reque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n outlook brief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outlook briefing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quested when the briefing is 6 or more hr. in advan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roposed depar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ranscribed Weather Broadcasts (TWEB's) may be monitor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uning the appropriate radio receiver to cert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VOR and NDB frequenci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nscribed Weather Broadcas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TWEBs) are broadcast on selected VOR and NDB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equenci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vidual forecasts for specific routes of flight can be obtain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which weather sour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ranscribed Weather Broadcasts (TWEB's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ecasts for specific routes of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uld be obtained from Transcribed Weather Broadcas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TWEBs) which are based upon specific rout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viation purposes, ceiling is defined as the height abov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arth's surface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west broken or overcast layer or vertical visibility in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 obscur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ceiling layer is not designated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ETAR code. For aviation purposes, the ceiling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west broken or overcast layer, or vertical visibility into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bscur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8" w:tgtFrame="figure12">
        <w:r>
          <w:rPr>
            <w:rStyle w:val="InternetLink"/>
            <w:rFonts w:cs="Verdana" w:ascii="Verdana" w:hAnsi="Verdana"/>
          </w:rPr>
          <w:t>Figure 1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2.) What are the current conditions depict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hicago Midway Airport (KMDW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ky 700 feet overcast, visibility 1-1/2SM, ra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KMDW a special METAR (SPECI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as taken at 1856Z and reported wind 320</w:t>
      </w:r>
      <w:r>
        <w:rPr/>
        <w:t>�</w:t>
      </w:r>
      <w:r>
        <w:rPr>
          <w:rFonts w:cs="Verdana" w:ascii="Verdana" w:hAnsi="Verdana"/>
        </w:rPr>
        <w:t xml:space="preserve"> at 5 kt., visibil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</w:t>
      </w:r>
      <w:r>
        <w:rPr/>
        <w:t>�</w:t>
      </w:r>
      <w:r>
        <w:rPr>
          <w:rFonts w:cs="Verdana" w:ascii="Verdana" w:hAnsi="Verdana"/>
        </w:rPr>
        <w:t xml:space="preserve"> SM in moderate rain, overcast clouds at 700 ft.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emperature 17</w:t>
      </w:r>
      <w:r>
        <w:rPr/>
        <w:t>�</w:t>
      </w:r>
      <w:r>
        <w:rPr>
          <w:rFonts w:cs="Verdana" w:ascii="Verdana" w:hAnsi="Verdana"/>
        </w:rPr>
        <w:t>C, dew point 16</w:t>
      </w:r>
      <w:r>
        <w:rPr/>
        <w:t>�</w:t>
      </w:r>
      <w:r>
        <w:rPr>
          <w:rFonts w:cs="Verdana" w:ascii="Verdana" w:hAnsi="Verdana"/>
        </w:rPr>
        <w:t xml:space="preserve">C, altimeter 29.80 in. Hg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marks follow, rain began at 35 min. past the hou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49" w:tgtFrame="figure12">
        <w:r>
          <w:rPr>
            <w:rStyle w:val="InternetLink"/>
            <w:rFonts w:cs="Verdana" w:ascii="Verdana" w:hAnsi="Verdana"/>
          </w:rPr>
          <w:t>Figure 1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2.) Which of the reporting stations have VF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ath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KINK, KBOI, and KLAX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INK is reporting visibility of 15 S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sky clear (15SM SKC); KBOI is reporting visibility of 3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M and a scattered cloud layer base at 15,000 ft. (30S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T150); and KLAX is reporting visibility of 6SM in mi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fog) with a scattered cloud layer at 700 ft. and another o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 25,000 ft. (6SM BR SCT007 SCT250). All of thes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ditions are above VFR weather minimums of 1,000-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iling and/or 3-SM visi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0" w:tgtFrame="figure12">
        <w:r>
          <w:rPr>
            <w:rStyle w:val="InternetLink"/>
            <w:rFonts w:cs="Verdana" w:ascii="Verdana" w:hAnsi="Verdana"/>
          </w:rPr>
          <w:t>Figure 1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2.) The wind direction and velocity at KJFK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180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 true at 4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group at KJFK is coded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8004KT. The first three digits are the direction the win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lowing from referenced to true north. The next two dig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 the speed in knots. Thus, the wind direction and sp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t KJFK are 180</w:t>
      </w:r>
      <w:r>
        <w:rPr/>
        <w:t>�</w:t>
      </w:r>
      <w:r>
        <w:rPr>
          <w:rFonts w:cs="Verdana" w:ascii="Verdana" w:hAnsi="Verdana"/>
        </w:rPr>
        <w:t xml:space="preserve"> true at 4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1" w:tgtFrame="figure12">
        <w:r>
          <w:rPr>
            <w:rStyle w:val="InternetLink"/>
            <w:rFonts w:cs="Verdana" w:ascii="Verdana" w:hAnsi="Verdana"/>
          </w:rPr>
          <w:t>Figure 1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2.) What are the wind conditions at Wink, Tex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KINK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110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 at 12 knots, gusts 18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ind group at KINK is coded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1012G18KT. The first three digits are the direction the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blowing from referenced to true north. The next two dig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 the wind speed in knots. If the wind is gusty, i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ported as a "G" after the speed followed by the highest (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eak) gust reported. Thus, the wind conditions at KINK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10</w:t>
      </w:r>
      <w:r>
        <w:rPr/>
        <w:t>�</w:t>
      </w:r>
      <w:r>
        <w:rPr>
          <w:rFonts w:cs="Verdana" w:ascii="Verdana" w:hAnsi="Verdana"/>
        </w:rPr>
        <w:t xml:space="preserve"> true at 12 kt., peak gust at 18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2" w:tgtFrame="figure12">
        <w:r>
          <w:rPr>
            <w:rStyle w:val="InternetLink"/>
            <w:rFonts w:cs="Verdana" w:ascii="Verdana" w:hAnsi="Verdana"/>
          </w:rPr>
          <w:t>Figure 1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2.) The remarks section for KMDW has RAB3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isted. This entry mea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ain began at 1835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remarks (RMK) section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MDW, RAB35 means that rain began at 35 min. pas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ur. Since the report was taken at 1856Z, rain began at 3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n. past the hour, or 1835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3" w:tgtFrame="figure14">
        <w:r>
          <w:rPr>
            <w:rStyle w:val="InternetLink"/>
            <w:rFonts w:cs="Verdana" w:ascii="Verdana" w:hAnsi="Verdana"/>
          </w:rPr>
          <w:t>Figure 1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4.) If the terrain elevation is 1,295 feet MSL, w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e height above ground level of the base of the ceilin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505 feet AG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PIREP (identifi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tters UA) in Fig. 14. The base of the ceiling is reported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ky cover (SK) section. The first layer is considered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iling (i.e., broken) and the base is 1,800 ft. MSL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ight above ground of the broken base is 505 ft. AGL (1,8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- 1,295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4" w:tgtFrame="figure14">
        <w:r>
          <w:rPr>
            <w:rStyle w:val="InternetLink"/>
            <w:rFonts w:cs="Verdana" w:ascii="Verdana" w:hAnsi="Verdana"/>
          </w:rPr>
          <w:t>Figure 1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4.) The base and tops of the overcast lay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ported by a pilo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7,200 feet MSL and 8,9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PIREP (identifi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tters UA) in Fig. 14. The base and tops of the overc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yer are reported in the sky conditions (identifi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tters SK). This pilot has reported the base of the overc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yer at 7,200 ft. and the top of the overcast layer at 8,9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072 OVC 089). All altitudes are stated in MSL un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therwise noted. Thus, the base and top of the overc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yer are reported as 7,200 ft. MSL and 8,900 ft. MSL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pectivel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5" w:tgtFrame="figure14">
        <w:r>
          <w:rPr>
            <w:rStyle w:val="InternetLink"/>
            <w:rFonts w:cs="Verdana" w:ascii="Verdana" w:hAnsi="Verdana"/>
          </w:rPr>
          <w:t>Figure 1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4.) The wind and temperature at 12,000 feet MS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s reported by a pilo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080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 at 21 knots and -7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PIREP (identified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tters UA) in Fig. 14. The wind is reported in the s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dentified by the letters WV and is presented in five or six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gits. The temperature is reported in the section ident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the letters TA in </w:t>
      </w:r>
      <w:r>
        <w:rPr/>
        <w:t>�</w:t>
      </w:r>
      <w:r>
        <w:rPr>
          <w:rFonts w:cs="Verdana" w:ascii="Verdana" w:hAnsi="Verdana"/>
        </w:rPr>
        <w:t>C, and if below 0</w:t>
      </w:r>
      <w:r>
        <w:rPr/>
        <w:t>�</w:t>
      </w:r>
      <w:r>
        <w:rPr>
          <w:rFonts w:cs="Verdana" w:ascii="Verdana" w:hAnsi="Verdana"/>
        </w:rPr>
        <w:t xml:space="preserve">C, prefixed with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M." The wind is reported as 080</w:t>
      </w:r>
      <w:r>
        <w:rPr/>
        <w:t>�</w:t>
      </w:r>
      <w:r>
        <w:rPr>
          <w:rFonts w:cs="Verdana" w:ascii="Verdana" w:hAnsi="Verdana"/>
        </w:rPr>
        <w:t xml:space="preserve"> at 21 kt. with a temperature of -7</w:t>
      </w:r>
      <w:r>
        <w:rPr/>
        <w:t>�</w:t>
      </w:r>
      <w:r>
        <w:rPr>
          <w:rFonts w:cs="Verdana" w:ascii="Verdana" w:hAnsi="Verdana"/>
        </w:rPr>
        <w:t xml:space="preserve">C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6" w:tgtFrame="figure17">
        <w:r>
          <w:rPr>
            <w:rStyle w:val="InternetLink"/>
            <w:rFonts w:cs="Verdana" w:ascii="Verdana" w:hAnsi="Verdana"/>
          </w:rPr>
          <w:t>Figure 1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7.) Determine the wind and temperature alo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recast for MKC at 6,0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200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 true at 6 knots, temperature +3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FD forecast in Fig. 17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cate MKC on the left side of the chart and mov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 to the 6,000-ft. column. The wind and temperatu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ecast is coded as 2006+03, which translates a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orecast wind at 200</w:t>
      </w:r>
      <w:r>
        <w:rPr/>
        <w:t>�</w:t>
      </w:r>
      <w:r>
        <w:rPr>
          <w:rFonts w:cs="Verdana" w:ascii="Verdana" w:hAnsi="Verdana"/>
        </w:rPr>
        <w:t xml:space="preserve"> true at 6 kt. and a temperature of 3</w:t>
      </w:r>
      <w:r>
        <w:rPr/>
        <w:t>�</w:t>
      </w:r>
      <w:r>
        <w:rPr>
          <w:rFonts w:cs="Verdana" w:ascii="Verdana" w:hAnsi="Verdana"/>
        </w:rPr>
        <w:t xml:space="preserve">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7" w:tgtFrame="figure17">
        <w:r>
          <w:rPr>
            <w:rStyle w:val="InternetLink"/>
            <w:rFonts w:cs="Verdana" w:ascii="Verdana" w:hAnsi="Verdana"/>
          </w:rPr>
          <w:t>Figure 1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7.) What wind is forecast for STL at 9,000 fee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230</w:t>
      </w:r>
      <w:r>
        <w:rPr>
          <w:color w:val="FF0000"/>
        </w:rPr>
        <w:t>�</w:t>
      </w:r>
      <w:r>
        <w:rPr>
          <w:rFonts w:cs="Verdana" w:ascii="Verdana" w:hAnsi="Verdana"/>
          <w:color w:val="FF0000"/>
        </w:rPr>
        <w:t xml:space="preserve"> true at 32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FD forecast in Fig. 17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cate STL on the left side of the chart and move righ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9,000-ft. column. The coded wind forecast (first fo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igits) is 2332. Thus, the forecast wind is 230</w:t>
      </w:r>
      <w:r>
        <w:rPr/>
        <w:t>�</w:t>
      </w:r>
      <w:r>
        <w:rPr>
          <w:rFonts w:cs="Verdana" w:ascii="Verdana" w:hAnsi="Verdana"/>
        </w:rPr>
        <w:t xml:space="preserve"> true at 32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To obtain a continuous transcribed weather briefing, inclu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nds aloft and route forecasts for a cross-country flight, a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monit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ranscribed Weather Broadcast (TWEB) on an NDB 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VOR fac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obtain a continuous transcrib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ather briefing, including winds aloft and route forecas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a cross-country flight, a pilot should monitor a TWEB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DF (low-frequency) radio receiver and/or the V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IGMET's are issued as a warning of weather conditions hazard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which aircra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ll aircra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METs (significant meteorolog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formation) warn of weather considered potenti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zardous to all aircraft. SIGMET advisories cover seve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extreme turbulence; severe icing; and widesprea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ststorms, sandstorms, or volcanic ash that redu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isibility to less than 3 S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METs are advisories of significant weather phenomena bu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wer intensities than SIGMETs and are intended for dissemin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ll pil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METs are advisories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nificant weather phenomena that describe condition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nsities lower than those which require the issuanc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METs. They are intended for dissemination to all pil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-flight advisory would contain information on severe ic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ot associated with thunderstorm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IGM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MET advisories cover severe ic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 associated with thunderstorms; severe or extre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urbulence or clear air turbulence not associated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understorms; dust-storms, sandstorms, or volcanic as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reduce visibility to less than 3 SM; and volcan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rup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nformation is contained in a CONVECTIVE SIGME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ornadoes, embedded thunderstorms, and hail 3/4 inch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greater in diame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vective SIGMETs are issu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rnadoes, lines of thunderstorms, embedded thunderstorm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any intensity level, areas of thunderstorms greater than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qual to VIP level 4 with an area coverage of 40% or more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hail </w:t>
      </w:r>
      <w:r>
        <w:rPr/>
        <w:t>�</w:t>
      </w:r>
      <w:r>
        <w:rPr>
          <w:rFonts w:cs="Verdana" w:ascii="Verdana" w:hAnsi="Verdana"/>
        </w:rPr>
        <w:t xml:space="preserve"> in. or grea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indicated when a current CONVECTIVE SIGMET forecas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understorm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understorms obscured by massive cloud laye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vective SIGMETs are issued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rnadoes, lines of thunderstorms, embedded (i.e., obscu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massive cloud layers) thunderstorms of any intens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vel, areas of thunderstorms greater than or equal to VI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vel 4 with an area coverage of 40% or more, and hail </w:t>
      </w:r>
      <w:r>
        <w:rPr/>
        <w:t>�</w:t>
      </w:r>
      <w:r>
        <w:rPr>
          <w:rFonts w:cs="Verdana" w:ascii="Verdana" w:hAnsi="Verdana"/>
        </w:rPr>
        <w:t xml:space="preserve"> 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r great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8" w:tgtFrame="figure18">
        <w:r>
          <w:rPr>
            <w:rStyle w:val="InternetLink"/>
            <w:rFonts w:cs="Verdana" w:ascii="Verdana" w:hAnsi="Verdana"/>
          </w:rPr>
          <w:t>Figure 1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8.) The IFR weather in northern Texas is du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w ceiling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Weather Depiction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18. The shaded area around northern Texa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ntral Oklahoma indicates that IFR conditions exist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ymbols "3=S" and "3=T" mean that the visibility is 3 SM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g (3=), and the sky is overcast at 600 ft. ( S ) to 800 ft. ( T 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GL. Thus, low ceilings between 600-800 ft. are the sour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IFR weather condi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59" w:tgtFrame="figure18">
        <w:r>
          <w:rPr>
            <w:rStyle w:val="InternetLink"/>
            <w:rFonts w:cs="Verdana" w:ascii="Verdana" w:hAnsi="Verdana"/>
          </w:rPr>
          <w:t>Figure 1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8.) What is the status of the front that extend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Nebraska through the upper peninsula of Michiga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l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Weather Depiction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18. The front that extends from Nebraska throug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pper peninsula of Michigan is a cold front, as shown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pointed scallops on the southern side of the frontal lin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0" w:tgtFrame="figure18">
        <w:r>
          <w:rPr>
            <w:rStyle w:val="InternetLink"/>
            <w:rFonts w:cs="Verdana" w:ascii="Verdana" w:hAnsi="Verdana"/>
          </w:rPr>
          <w:t>Figure 1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8.) Of what value is the Weather Depiction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the pilo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or determining general weather conditions on which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base flight plann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eather depiction char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pared from surface aviation weather reports giving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quick picture of weather conditions as of the time state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hart. Thus, it presents general weather conditions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ch to base flight plann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1" w:tgtFrame="figure18">
        <w:r>
          <w:rPr>
            <w:rStyle w:val="InternetLink"/>
            <w:rFonts w:cs="Verdana" w:ascii="Verdana" w:hAnsi="Verdana"/>
          </w:rPr>
          <w:t>Figure 1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8.) What weather phenomenon is causing IF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ditions in central Oklahoma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w ceilings and visi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Weather Depiction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18. In central Oklahoma, the IFR conditions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used by low ceilings and visibility. In the shaded are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ver central Oklahoma and northern Texas, there are six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rkened circles with numbers ranging from one to e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low them, signifying overcast skies with ceilings at 100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800 ft. The circles also have numbers ranging from 3/4 to 3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side them, signifying visibilities between 3/4 and 3 statu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les. The IFR conditions are therefore due to low ceiling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visib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2" w:tgtFrame="figure18">
        <w:r>
          <w:rPr>
            <w:rStyle w:val="InternetLink"/>
            <w:rFonts w:cs="Verdana" w:ascii="Verdana" w:hAnsi="Verdana"/>
          </w:rPr>
          <w:t>Figure 1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8.) According to the Weather Depiction Chart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ather for a flight from southern Michigan to north Indiana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eiling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greater than 3,000 feet and visibility greater than 5 mi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Weather Depiction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18. The weather from southern Michigan to nor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ana is shown by the lack of shading or contours to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ilings greater than 3,000 ft. and visibilities greater than 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3" w:tgtFrame="figure18">
        <w:r>
          <w:rPr>
            <w:rStyle w:val="InternetLink"/>
            <w:rFonts w:cs="Verdana" w:ascii="Verdana" w:hAnsi="Verdana"/>
          </w:rPr>
          <w:t>Figure 18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8.) The marginal weather in central Kentucky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e to l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eil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Weather Depiction Cha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18. The MVFR weather in central Kentucky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dicated by the contour line without shading. The st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ymbol indicates an overcast ceiling at 3,000 ft. MVFR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iling 1,000 ft. to 3,000 ft. and/or visibility 3 to 5 SM. Thu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rginal weather is due to a low ceil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4" w:tgtFrame="figure19">
        <w:r>
          <w:rPr>
            <w:rStyle w:val="InternetLink"/>
            <w:rFonts w:cs="Verdana" w:ascii="Verdana" w:hAnsi="Verdana"/>
          </w:rPr>
          <w:t>Figure 1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9, area B.) What is the top for precipitation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adar retur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24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Radar Summary Char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19. The radar return at B (northern Nevada) has a "240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a line under it. This means the maximum top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cipitation is 24,000 ft.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es the heavy dashed line that forms a large rectangul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ox on a radar summary chart refer to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evere weather watch are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a Radar Summary Chart, seve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ather watch areas are outlined by heavy dashed lin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5" w:tgtFrame="figure19">
        <w:r>
          <w:rPr>
            <w:rStyle w:val="InternetLink"/>
            <w:rFonts w:cs="Verdana" w:ascii="Verdana" w:hAnsi="Verdana"/>
          </w:rPr>
          <w:t>Figure 1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9, area B.) What type of weather is occurring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radar retur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ntinuous rai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Radar Summary Char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19. The radar return around point B is labeled with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"R." This means rain (R) that is light to moderate du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ngle contour, and is steady or continuous, due to the lack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an intensity symbol (+ or -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6" w:tgtFrame="figure19">
        <w:r>
          <w:rPr>
            <w:rStyle w:val="InternetLink"/>
            <w:rFonts w:cs="Verdana" w:ascii="Verdana" w:hAnsi="Verdana"/>
          </w:rPr>
          <w:t>Figure 1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9, area D.) What is the direction and speed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ovement of the cell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North at 17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Radar Summary Char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19. The radar return at D (Virginia) has an arrow poin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 with "17" at the point. The movement is thus north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7 k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7" w:tgtFrame="figure19">
        <w:r>
          <w:rPr>
            <w:rStyle w:val="InternetLink"/>
            <w:rFonts w:cs="Verdana" w:ascii="Verdana" w:hAnsi="Verdana"/>
          </w:rPr>
          <w:t>Figure 19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19, Area E.) The top of the precipitation of the ce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6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Radar Summary Char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19. The cell &lt;189&gt; in. below point E (Virginia/Nor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rolina) has a "160" with a line under it. This mean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ximum top of the precipitation is 16,000 ft.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nformation is provided by the Radar Summary Chart tha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ot shown on other weather char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ines and cells of hazardous thunderstorm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adar Summary Charts show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s of thunderstorms and hazardous cells that are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wn on other weather char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adar weather reports are of special interest to pilots because the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cation of precipitation along with type, intensity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cell movement of precipi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ar weather reports are of speci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est to pilots because they report the loca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cipitation along with type, intensity, and cell movem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8" w:tgtFrame="figure20">
        <w:r>
          <w:rPr>
            <w:rStyle w:val="InternetLink"/>
            <w:rFonts w:cs="Verdana" w:ascii="Verdana" w:hAnsi="Verdana"/>
          </w:rPr>
          <w:t>Figure 2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0.) What weather is forecast for the Florida are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just ahead of the stationary front during the first 12 hour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eiling 1,000 to 3,000 feet and/or visibility 3 to 5 miles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continuous precipi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Significant Weath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gnostic Chart in Fig. 20. During the first 12 hr. (bott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op left panels), the weather just ahead of the stationa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nt which extends from coastal Virginia into the Gulf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xico is forecast to have ceilings from 1,000 to 3,0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/or visibility 3 to 5 SM (as indicated by the scallop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s) with continuous light to moderate rain covering mo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n half the area (as indicated by the shading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69" w:tgtFrame="figure20">
        <w:r>
          <w:rPr>
            <w:rStyle w:val="InternetLink"/>
            <w:rFonts w:cs="Verdana" w:ascii="Verdana" w:hAnsi="Verdana"/>
          </w:rPr>
          <w:t>Figure 2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0.) Interpret the weather symbol depicted in Uta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 the 12-hour Significant Weather Prognostic Cha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Moderate turbulence, surface to 18,0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upper left panel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nificant Weather Prog Chart in Fig. 20. In Utah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ather symbol indicates moderate turbulence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signated by the symbol of a small peaked hat. Note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broken line indicates moderate or greater turbulence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eaked hat is the symbol for moderate turbulence. The 18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ns the moderate turbulence extends from the surfa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pward to 18,000 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0" w:tgtFrame="figure20">
        <w:r>
          <w:rPr>
            <w:rStyle w:val="InternetLink"/>
            <w:rFonts w:cs="Verdana" w:ascii="Verdana" w:hAnsi="Verdana"/>
          </w:rPr>
          <w:t>Figure 2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0.) At what altitude is the freezing level ove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iddle of Florida on the 12-hour Significant Weather Prognos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har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2,000 fee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 to the upper left panel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gnificant Weather Prog Chart in Fig. 20. On prog chart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reezing level is indicated by a dashed line,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ight given in hundreds of feet MSL. In Fig. 20, there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shed line across the middle of Florida, marked with "120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just off the coast. This signifies that the freezing level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2,000 ft. MS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vertical limit of Class C airspace above the primary airpor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orm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4,000 feet AG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vertical limit (ceiling) of Class 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ace is normally 4,000 ft. above the primary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lev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what condition may an aircraft operate from a satellite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ithin Class C airspa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pilot must contact ATC as soon as practicable aft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takeoff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 departing from a satelli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within Class C airspace with an operating contro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wer must establish and maintain two-way radi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munication with the control tower and thereafter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tructed by ATC. When departing a satellite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out an operating control tower, the pilot must contac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maintain two-way radio communication with ATC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on as practicable after takeoff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1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2.) The floor of Class B airspace at Addis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3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ison Airport (Fig. 26, area 2) ha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gmented blue circle around it depicting Class D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ison Airport also underlies Class B airspace as depic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solid blue lines. The altitudes of the Class B airspace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wn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11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3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the east of the airport. The bottom number denote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oor of the Class B airspace to be 3,000 ft.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2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4.) The floor of Class B airspace overly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icks Airport (T67) north-northwest of Fort Worth Meacham Field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4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cks Airport (T67) on Fig. 26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east of 4. Class B airspace is depicted by a solid blu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, as shown just west of the airport. Follow the blue l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ward the bottom of the chart until you find a number ov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number in blue,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1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40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bottom number denotes the floor of the Class B airspa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s 4,000 ft.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sibility for collision avoidance in an alert area rests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ll pil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ert areas may contain a high volu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pilot training or other unusual activity. Pilots using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a as well as pilots crossing the area are equ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ponsible for collision avoid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what condition, if any, may pilots fly through a restric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rea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ith the controlling agency's authoriz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aircraft may not be oper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in a restricted area unless permission has been obtain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the controlling agency. Frequently, the ATC with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a acts as the controlling agent's authorization; e.g.,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ach control in a military restricted area can permi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 to enter it when the restricted area is not activ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3" w:tgtFrame="figure27">
        <w:r>
          <w:rPr>
            <w:rStyle w:val="InternetLink"/>
            <w:rFonts w:cs="Verdana" w:ascii="Verdana" w:hAnsi="Verdana"/>
          </w:rPr>
          <w:t>Figure 27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7.) What hazards to aircraft may exist in areas su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s Devils Lake East MOA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Military training activities that necessitate acrobatic 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brupt flight maneuve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litary Operations Areas (MOA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ch as Devils Lake East in Fig. 27 consist of defined later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vertical limits that are designated for the purpos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parating military training activities from IFR traffic. Mo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ining activities necessitate acrobatic or abrupt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neuvers. Therefore, the likelihood of a collis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creased inside an MOA. VFR traffic is permitted, but extr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igilance should be exercised in seeing and avoiding milita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ction should a pilot take when operating under VFR i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Military Operations Area (MOA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Exercise extreme caution when military activity is be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conduc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litary operations areas consi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ace established for separating military training activiti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IFR traffic. VFR traffic should exercise extreme cau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flying within an MOA. Information regarding MO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tivity can be obtained from flight service stations (FSSs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in 100 mi. of the MOA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4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1.) What hazards to aircraft may exist in restric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reas such as R-5302B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Unusual, often invisible, hazards such as aerial gunne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or guided missi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question asks what may exis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tricted areas such as R-5302B (Fig. 21). Restricted are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ote the existence of unusual, often invisible hazard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 such as military firing, aerial gunnery, or guid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ssi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non-tower satellite airport, within the same Class D airspace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designated for the primary airport, requires radi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mmunications be established and maintained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rimary airport's control t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ach pilot departing a non-towe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atellite airport, within Class D airspace, must establish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intain two-way radio communications with the prima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's control tower as soon as practicable after depart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lateral dimensions of Class D airspace are base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instrument procedures for which the controll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irspace is establish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lateral dimensions of Class 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ace are based upon the instrument procedures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ch the controlled airspace is establish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ior to entering an Airport Advisory Area, a pilot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ntact the local FSS for airport and traffic advisori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Advisory Areas exist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ncontrolled airports that have a Flight Service St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FSS) located on that airport. The FSS provides adviso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not control) information on traffic, weather, etc.,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questing aircraft. Accordingly, pilots should (not must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act FSSs for advisory servic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5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, area 3.) What type military fligh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a pilot expect along IR 644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FR training flights above 1,500 feet AGL at speed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excess of 250 kn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Fig. 22, IR 644 is below area 3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litary training flights are established to promo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ficiency of military pilots in the interest of nation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fense. Military flight routes below 1,500 ft. are char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four-digit numbers; those above 1,500 ft.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ree-digit numbers. IR means the flights are made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ordance with IFR. (VR would mean they use VFR.) Thu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R 644, a three-digit number, is above 1,500 ft., and fligh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ll be flown under IFR ru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utomatic Terminal Information Service (ATIS) is the continu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roadcast of recorded information concern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noncontrol information in selected high-activity termin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rea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ontinuous broadca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corded noncontrol information is known as the Automat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rminal Information Service (ATIS). ATIS includ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ather, active runway, and other information that arriv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departing pilots need to know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initial action should a pilot take prior to entering Class 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spa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ntact approach control on the appropriate frequenc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ior to entering Class C airspace,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ilot must contact and establish communication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ach control on the appropriate frequenc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RSA Service in the terminal radar program provid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equencing and separation for participating VFR aircra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SA service in the terminal rada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gram provides sequencing and separation for a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rticipating VFR aircraft within the airspace defined a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rminal Radar Service Area (TRSA). Pilot participation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rged but is not mandato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whom should a departing VFR aircraft request radar traff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during ground operation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Ground control, on initial contac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ilots of departing VFR aircraf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ncouraged to request radar traffic information by notify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round control on initial contact with their reques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posed direction of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asic radar service in the terminal radar program is best described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safety alerts, traffic advisories, and limited vectoring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VFR aircra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sic radar service in the termin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adar program provides safety alerts, traffic advisories,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mited vectoring (on a workload-permitting basis) to VF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ir Traffic Control advises that radar service is terminated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pilot is departing Class C airspace, the transponder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et to co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120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ode 1200 designates VF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perations when another number is not assigned by AT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making routine transponder code changes, pilots sh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void inadvertent selection of which code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7500, 7600, 770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me special codes set aside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mergencies should be avoided during routine VFR fligh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y are 7500 for hijacking, 7600 for lost radi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munications, and 7700 for a general emergenc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itionally, you should know that code 7777 is reserv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military interceptor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operating under VFR below 18,000 feet MSL, unle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therwise authorized, what transponder code should be selec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120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tandard VFR transponder cod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1200. Since all flight operations above 18,000 ft. MSL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be IFR, code 1200 is not used above that he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TC radar facility issues the following advisory to a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flying on a heading of 090</w:t>
      </w:r>
      <w:r>
        <w:rPr/>
        <w:t>�</w:t>
      </w:r>
      <w:r>
        <w:rPr>
          <w:rFonts w:cs="Verdana" w:ascii="Verdana" w:hAnsi="Verdana"/>
        </w:rPr>
        <w:t>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"TRAFFIC 3 O'CLOCK, 2 MILES, WESTBOUND..."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should the pilot look for this traffic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Sout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you receive traffic inform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rvice from radar and are told you have traffic at the 3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'clock position, traffic is in the direction of the r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ngtip, or to the sout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TC radar facility issues the following advisory to a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>flying on a heading of 360</w:t>
      </w:r>
      <w:r>
        <w:rPr/>
        <w:t>�</w:t>
      </w:r>
      <w:r>
        <w:rPr>
          <w:rFonts w:cs="Verdana" w:ascii="Verdana" w:hAnsi="Verdana"/>
        </w:rPr>
        <w:t>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"TRAFFIC 10 O'CLOCK, 2 MILES, SOUTHBOUND..."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should the pilot look for this traffic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Northwe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ontroller is telling you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raffic is at 10 o'clock and 2 mi. 9 o'clock is the left wingtip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10 o'clock is 2/3 of the way from the nose of the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12 o'clock) to the left wingtip. Thus, you are look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we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TC radar facility issues the following advisory to a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a local flight: 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"TRAFFIC 2 O'CLOCK, 5 MILES, NORTHBOUND..."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should the pilot look for this traffic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>ANSWER: Between directly ahead and 90</w:t>
      </w:r>
      <w:r>
        <w:rPr>
          <w:b/>
          <w:bCs/>
          <w:color w:val="FF0000"/>
        </w:rPr>
        <w:t>�</w:t>
      </w:r>
      <w:r>
        <w:rPr>
          <w:rFonts w:cs="Verdana" w:ascii="Verdana" w:hAnsi="Verdana"/>
          <w:b/>
          <w:bCs/>
          <w:color w:val="FF0000"/>
        </w:rPr>
        <w:t xml:space="preserve"> to the r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ight wingtip is 3 o'clock, and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se is 12 o'clock. A controller report of traffic 2 o'clock, 5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i., northbound indicates that the traffic is to the righ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Courier New" w:ascii="Verdana" w:hAnsi="Verdana"/>
          <w:sz w:val="20"/>
          <w:szCs w:val="20"/>
        </w:rPr>
        <w:t>airplane's nose, just ahead of the right wingt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6" w:tgtFrame="figure51">
        <w:r>
          <w:rPr>
            <w:rStyle w:val="InternetLink"/>
            <w:rFonts w:cs="Verdana" w:ascii="Verdana" w:hAnsi="Verdana"/>
          </w:rPr>
          <w:t>Figure 5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1.) Which runway and traffic pattern should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sed as indicated by the wind cone in the segmented circl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Left-hand traffic on Runway 36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ppropriate traffic pattern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unway, given a wind from the northwest (Fig. 51),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ft-hand traffic on Runway 36, which would hav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quartering headwi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7" w:tgtFrame="figure50">
        <w:r>
          <w:rPr>
            <w:rStyle w:val="InternetLink"/>
            <w:rFonts w:cs="Verdana" w:ascii="Verdana" w:hAnsi="Verdana"/>
          </w:rPr>
          <w:t>Figure 5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0.) If the wind is as shown by the landing dir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or, the pilot should land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eastAsia="Verdana" w:cs="Verdana" w:ascii="Verdana" w:hAnsi="Verdana"/>
          <w:b/>
          <w:bCs/>
          <w:color w:val="FF0000"/>
        </w:rPr>
        <w:t xml:space="preserve">   </w:t>
      </w:r>
      <w:r>
        <w:rPr>
          <w:rFonts w:cs="Verdana" w:ascii="Verdana" w:hAnsi="Verdana"/>
          <w:b/>
          <w:bCs/>
          <w:color w:val="FF0000"/>
        </w:rPr>
        <w:t xml:space="preserve">ANSWER: Runway 18 and expect a crosswind from the r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iven a wind as shown by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direction indicator in Fig. 50, the pilot should lan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south on Runway 18 and expect a crosswind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. The tetrahedron points to the wind which is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outhwe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8" w:tgtFrame="figure50">
        <w:r>
          <w:rPr>
            <w:rStyle w:val="InternetLink"/>
            <w:rFonts w:cs="Verdana" w:ascii="Verdana" w:hAnsi="Verdana"/>
          </w:rPr>
          <w:t>Figure 50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0.) Select the proper traffic pattern and runway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an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ight-hand traffic and Runway 18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tetrahedron indicates w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 by pointing into the wind. On Fig. 50, Runways 4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22 are closed, as indicated by the X at each end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unway. Accordingly, with the wind from the southwest,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should be made on Runway 18. Runway 18 h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ght-hand traffic, as indicated by the traffic pattern indicat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t a 90</w:t>
      </w:r>
      <w:r>
        <w:rPr/>
        <w:t>�</w:t>
      </w:r>
      <w:r>
        <w:rPr>
          <w:rFonts w:cs="Verdana" w:ascii="Verdana" w:hAnsi="Verdana"/>
        </w:rPr>
        <w:t xml:space="preserve"> angle to the landing runway indicator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gmented circ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fter landing at a tower-controlled airport, when should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tact ground control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hen advised by the tower to do so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fter landing at a tower-controll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, you should contact ground control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priate frequency only when instructed by the t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instructed by ground control to taxi to Runway 9, the pilot m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ce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via taxiways and across runways to, but not onto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Runway 9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clearance to taxi to the acti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unway means a pilot has been given permission to taxi vi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xiways and across intersecting runways to, but not onto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ctive run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o should not participate in the Land and Hold Shor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LAHSO) program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tudent pilo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 and hold shor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LAHSO) take place at some airports with an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 tower in order to increase the total capacity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prove the flow of traffic. LAHSO requires that a pilot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the full length of the runway but, rather, that (s)he sto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hold short before reaching an intersecting runwa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xiway, or other specified point on the landing run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udent pilots or pilots who are not familiar with LAHS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uld not participate in the program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o has final authority to accept or decline any land and h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rt (LAHSO) clear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Pilot-in-comman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 and hold shor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LAHSO) take place at some airports with an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 tower in order to increase the total capacity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prove the flow of traffic. LAHSO requires that a pilot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the full length of the runway but, rather, that (s)he sto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hold short before reaching an intersecting runwa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xiway, or other specified point on the landing run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HSO requires familiarity with the available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(ALD) for given LAHSO combinations and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performance of the aircraft. The pilot in comm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s the final authority to accept or decline any land and h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rt clear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should pilots decline a land and hold short (LAHSO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lear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When it will compromise safe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 and hold shor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LAHSO) take place at some airports with an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 tower in order to increase the total capacity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prove the flow of traffic. LAHSO requires that a pilot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the full length of the runway but, rather, that (s)he sto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hold short before reaching an intersecting runwa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xiway, or other specified point on the landing run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HSO requires familiarity with the available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(ALD) for given LAHSO combinations and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performance of the aircraft. Pilots are expected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cline a land and hold short clearance if they determine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 will compromise safe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is the "Available Landing Distance" (ALD) data publish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n airport that utilizes Land and Hold Shor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LAHSO) publish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port/Facility Directory (A/FD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 and hold short oper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LAHSO) take place at some airports with an opera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 tower in order to increase the total capacity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mprove the flow of traffic. LAHSO requires that a pilot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the full length of the runway but, rather, that (s)he sto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hold short before reaching an intersecting runway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axiway, or other specified point on the landing runwa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HSO requires familiarity with the available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tance (ALD) for given LAHSO combinations and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 performance of the aircraft. ALD data are publish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the special notices section of the Airport/Facil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o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minimum visibility for a pilot to receive a land and h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rt (LAHSO) clearan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3 statute mi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should receive a land and ho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rt (LAHSO) clearance only when there is a minimu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iling of 1,000 ft. and visibility of 3 SM. The inten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ving basic VFR weather conditions is to allow pilot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intain visual contact with other aircraft and grou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hicle opera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procedure is recommended when climbing or desce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FR on an airway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Execute gentle banks, left and right for continuous visu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scanning of the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climbing (descending) VFR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airway, you should execute gentle banks left and righ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cilitate scanning for other aircraft. Collision avoidance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stant priority and especially pertinent to climbs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scents on airways where other traffic is expec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TC facility should the pilot contact to receive a special VF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parture clearance in Class D airspac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ir Traffic Control T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special VFR is needed, the pil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uld contact the Air Traffic Control Tower to receiv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parture clearance in Class D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79" w:tgtFrame="figure52">
        <w:r>
          <w:rPr>
            <w:rStyle w:val="InternetLink"/>
            <w:rFonts w:cs="Verdana" w:ascii="Verdana" w:hAnsi="Verdana"/>
          </w:rPr>
          <w:t>Figure 5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2.) If more than one cruising altitude is intended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should be entered in block 7 of the flight pla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nitial cruising al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 only your initial reques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on your VFR flight plan to assist briefer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oviding weather and wind inform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0" w:tgtFrame="figure52">
        <w:r>
          <w:rPr>
            <w:rStyle w:val="InternetLink"/>
            <w:rFonts w:cs="Verdana" w:ascii="Verdana" w:hAnsi="Verdana"/>
          </w:rPr>
          <w:t>Figure 5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2.) What information should be entered in block 9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 VFR day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name of destination airport if no stopover for mo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than 1 hour is anticipa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Block 9 of the flight plan form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52, enter the name of the airport of last intended la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that flight, as long as no stopover exceeds 1 h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1" w:tgtFrame="figure52">
        <w:r>
          <w:rPr>
            <w:rStyle w:val="InternetLink"/>
            <w:rFonts w:cs="Verdana" w:ascii="Verdana" w:hAnsi="Verdana"/>
          </w:rPr>
          <w:t>Figure 5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2.) What information should be entered in block 12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 VFR day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amount of usable fuel on board expressed in tim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lock 12 of the flight plan require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mount of usable fuel in the airplane at the time of depar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t should be expressed in hours and minutes of flying tim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ow should a VFR flight plan be closed at the completion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ight at a controlled airpor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pilot must close the flight plan with the nearest FS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or other FAA facility upon land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pilot is responsible for ensur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t the VFR or DVFR flight plan is canceled (FAR 91.153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 should close your flight plan with the nearest FSS or, i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e is not available, you may request any ATC facility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lay your cancellation to the FS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activated, an emergency locator transmitter (ELT) transmi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21.5 and 243.0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ctivated, an emergenc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cator transmitter (ELT) transmits simultaneously o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ternational distress frequencies of 121.5 and 243.0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procedure is recommended to ensure that the emergenc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or transmitter (ELT) has not been activated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Monitor 121.5 before engine shutdow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ensure that your ELT has not b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tivated, you can monitor 121.5 MHz or 243.0 MHz in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a receiver is available and prior to engine shut-down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end of each f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ilots are more subject to spatial disorientation i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body signals are used to interpret flight attitud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patial disorientation is a state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emporary confusion resulting from misleading inform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eing sent to the brain by various sensory organs. Thu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ilot should ignore sensations of muscles and inner ear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inesthetic senses (those which sense motion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f a pilot experiences spatial disorientation during flight in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stricted visibility condition, the best way to overcome the effec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rely upon the aircraft instrument indica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best way to overcome the effect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spatial disorientation is to rely entirely on the aircraf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trument indications and not upon body sensations. S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horizon also overrides inner ear sensations. Thus,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as of poor visibility, especially, such bodily signal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hould be ignor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danger of spatial disorientation during flight in poor visu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onditions may be reduc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having faith in the instruments rather than taking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chance on the sensory orga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arious complex motions and forc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certain visual scenes encountered in flight can crea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llusions of motion and position. Spatial disorientation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se illusions can be prevented only by visual referenc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liable fixed points on the ground and horizon or to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trumen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 state of temporary confusion resulting from mislea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being sent to the brain by various sensory organs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fined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patial disorien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state of temporary confu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sulting from misleading information being sent to the br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y various sensory organs is defined as vertigo (spati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sorientation). Put simply, the pilot cannot determi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s/her relationship to the earth's horiz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technique should a pilot use to scan for traffic to the r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d left during straight-and-level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ystematically focus on different segments of the sky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short interval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ue to the fact that eyes can foc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ly on a narrow viewing area, effective scanning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omplished with a series of short, regularly spaced ey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vements that bring successive areas of the sky in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ntral vision fiel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effect does haze have on the ability to see traffic or terr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eatures during fligh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ll traffic or terrain features appear to be farther awa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than their actual distan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mospheric haze can creat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llusion of being at a greater distance from traffic or terr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an you actually are. This is especially prevalent 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anding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preparation should a pilot make to adapt the eyes for n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lyin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void bright white lights at least 30 minutes befor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pare for night flying by let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r eyes adapt to darkness, including avoiding br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ite light for at least 30 min. prior to night fligh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arge accumulations of carbon monoxide in the human body resul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oss of muscular p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rbon monoxide reduces the abil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blood to carry oxygen. Large accumulations result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ss of muscular powe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usceptibility to carbon monoxide poisoning increases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ltitude increa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arbon monoxide poisoning results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 oxygen deficiency. Since there is less oxygen available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r altitudes, carbon monoxide poisoning can occur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sser amounts of carbon monoxide as altitude increas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 ATC clearance provid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authorization to proceed under specified traffic condi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in controlled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clearance issued by ATC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dicated on known traffic and known physical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ditions. An ATC clearance means an authorization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C, for the purpose of preventing collision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nown airplanes, for an airplane to proceed under specifi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ditions within controlled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letters VHF/DF appearing in the Airport/Facility Directory f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ertain airport indicate th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Flight Service Station has equipment with which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determine your direction from the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VHF/Direction Finder (DF) facil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s a ground operation that displays the magnetic direction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plane from the station each time the airplan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mmunication radio transmits a signal to it. It is us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TC and FSS to assist lost pilots by telling them whic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ion they are from the receiving statio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2" w:tgtFrame="figure23">
        <w:r>
          <w:rPr>
            <w:rStyle w:val="InternetLink"/>
            <w:rFonts w:cs="Verdana" w:ascii="Verdana" w:hAnsi="Verdana"/>
          </w:rPr>
          <w:t>Figure 2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3, area 2, and Legend 1.) For information abou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arachute jumping and glider operations at Silverwood Airport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fer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Airport/Facility Directo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iniature parachute near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ilverwood Airport (at 2 on Fig. 23) indicates a parachu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jumping area. In Legend 1, the symbol for a parachut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jumping area instructs you to see the Airport/Facili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rectory (A/FD) for more information. The A/FD will als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ve information on the glider operations at Silverwoo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3" w:tgtFrame="figure53">
        <w:r>
          <w:rPr>
            <w:rStyle w:val="InternetLink"/>
            <w:rFonts w:cs="Verdana" w:ascii="Verdana" w:hAnsi="Verdana"/>
          </w:rPr>
          <w:t>Figure 5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3.) When approaching Lincoln Municipal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est at noon for the purpose of landing, initial communic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be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Lincoln Approach Control on 124.0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53 contains the A/FD excerpt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coln Municipal. Locate the section titled Airspace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te that Lincoln Municipal is located in Class C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lass C airspace is in effect from 0530-0030 local tim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1130-0630Z). You should contact approach control (ap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) during that time before entering. Move up three line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/Dep Con and note that aircraft arriving from the we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incoln (i.e., 170</w:t>
      </w:r>
      <w:r>
        <w:rPr/>
        <w:t>�</w:t>
      </w:r>
      <w:r>
        <w:rPr>
          <w:rFonts w:cs="Verdana" w:ascii="Verdana" w:hAnsi="Verdana"/>
        </w:rPr>
        <w:t xml:space="preserve"> - 349</w:t>
      </w:r>
      <w:r>
        <w:rPr/>
        <w:t>�</w:t>
      </w:r>
      <w:r>
        <w:rPr>
          <w:rFonts w:cs="Verdana" w:ascii="Verdana" w:hAnsi="Verdana"/>
        </w:rPr>
        <w:t xml:space="preserve">) at noon should initially contac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coln Approach Control on 124.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4" w:tgtFrame="figure53">
        <w:r>
          <w:rPr>
            <w:rStyle w:val="InternetLink"/>
            <w:rFonts w:cs="Verdana" w:ascii="Verdana" w:hAnsi="Verdana"/>
          </w:rPr>
          <w:t>Figure 5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3.) Which type radar service is provided to VF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</w:rPr>
        <w:t xml:space="preserve">aircraft at Lincoln Municipal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equencing to the primary Class C airport, traffi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dvisories, conflict resolution, and safety aler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53 contains the A/FD excerpt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coln Municipal. Locate the section titled Airspac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 that Lincoln Municipal is located in Class C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space. Once communications and radar contac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stablished, VFR aircraft are provided the following services: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. Sequencing to the primary airpor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 Approved separation between IFR and VFR aircraft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. Basic radar services, i.e., safety alerts, limited vectoring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d traffic advisories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FAA should change "conflict resolution" to "limi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ectoring" in the futur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5" w:tgtFrame="figure53">
        <w:r>
          <w:rPr>
            <w:rStyle w:val="InternetLink"/>
            <w:rFonts w:cs="Verdana" w:ascii="Verdana" w:hAnsi="Verdana"/>
          </w:rPr>
          <w:t>Figure 5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3.) Traffic patterns in effect at Lincoln Municip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o the left on Runway 17L and Runway 35L; to the r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on Runway 17R and Runway 35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53 contains the A/FD excerpt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coln Municipal. For this question, you need to locat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unway end data elements, i.e., Rwy 17R, Rwy 35L, Rwy 14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wy 32, Rwy 17L, and Rwy 35R. Traffic patterns are to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ft unless right traffic is noted by the contraction Rgt tfc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only runways with right traffic are Rwy 17R and Rw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5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6" w:tgtFrame="figure53">
        <w:r>
          <w:rPr>
            <w:rStyle w:val="InternetLink"/>
            <w:rFonts w:cs="Verdana" w:ascii="Verdana" w:hAnsi="Verdana"/>
          </w:rPr>
          <w:t>Figure 5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3.) Where is Loup City Municipal located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lation to the city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Northwest approximately 1 mil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ig. 53 contains the A/FD excerpt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up City Municipal. On the first line, the third item listed, 1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W, means that Loup City Municipal is locat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pproximately 1 NM northwest of the c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7" w:tgtFrame="figure53">
        <w:r>
          <w:rPr>
            <w:rStyle w:val="InternetLink"/>
            <w:rFonts w:cs="Verdana" w:ascii="Verdana" w:hAnsi="Verdana"/>
          </w:rPr>
          <w:t>Figure 53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53.) What is the recommended communica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cedure for landing at Lincoln Municipal during the hours wh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he tower is not in operation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Monitor airport traffic and announce your position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intentions on 118.5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the Lincoln Municipal tower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osed, you should monitor airport traffic and announ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your position and intentions on the CTAF. Fig. 53 contai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/FD excerpt for Lincoln Municipal. Locate the sec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itled Communications and note that on that same lin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TAF frequency is 118.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8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7.) The airspace overlying Mc Kinne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TKI) is controlled from the surfac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2,9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space overlying Mc Kinne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port (TKI) (Fig. 26, northeast of 7) is Class D airspace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oted by the segmented blue lines. The upper limi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picted in a broken box in hundreds of feet MSL to the lef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airport symbol. The box contains the number "29,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ning that the vertical limit of the Class D airspace is 2,9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89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4.) The airspace directly overlying F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orth Meacham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lass D airspace to 3,2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airspace overlying Fort Wor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acham (Fig. 26, southeast of 4) is Class D airspace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noted by the segmented blue lines. The upper limi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picted in a broken box in hundreds of feet MSL northeas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airport. Thus, the Class D airspace extends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urface to 3,200 ft.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0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8.) What minimum altitude is required to f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over the Cedar Hill TV towers in the congested area south of N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alla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3,449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Cedar Hill TV towers (Fig. 26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est of 8) have an elevation of 2,449 ft. MSL. The minimu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afe altitude over a congested area is 1,000 ft. above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ighest obstacle within a horizontal radius of 2,000 ft. of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ircraft. Thus, to vertically clear the towers, the minimu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ltitude is 3,449 ft. MSL (2,449 + 1,000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1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.) The terrain elevation of the light tan are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between Minot (area 1) and Audubon Lake (area 2) varies from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2,000 feet to 2,5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requirement is the terra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levation in the tan area between 1 and 2 in Fig. 22. The t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rea indicates terrain between 2,000 ft. and 3,000 ft.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levation contours on sectionals vary by 500 ft. incremen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2,000-ft. contour line is located where the color chang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light green to light tan. Since there is no other contou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ine in the light tan area, the terrain elevation is betwe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2,000 ft. and 2,500 ft. MSL. Also, Poleschook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halfway between 1 and 2) indicates an elevation above MS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2,245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2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5.) The navigation facility at Dallas-F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orth International (DFW)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VOR/DM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6, DFW is located at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nter of the chart and the navigation facility is 1 NM sou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 the right set of parallel runways. The symbol is a hexag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a dot in the center within a square. This is the symbo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a VOR/DME navigation facilit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3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1, area 2.) The flag symbol at Lake Drummo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sent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visual checkpoint used to identify position for initi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callup to Norfolk Approach Contro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agenta (reddish) flag (Fig. 21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orth of 2) at Lake Drummond signifies that the lake i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visual checkpoint that can be used to identify the posi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initial callup to the Norfolk approach contro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4" w:tgtFrame="figure21">
        <w:r>
          <w:rPr>
            <w:rStyle w:val="InternetLink"/>
            <w:rFonts w:cs="Verdana" w:ascii="Verdana" w:hAnsi="Verdana"/>
          </w:rPr>
          <w:t>Figure 21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1, area 5.) The CAUTION box denotes what hazar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o aircraft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Unmarked balloon on cable to 3,000 feet MS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1, northwest of 5, fi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"CAUTION: UNMARKED BALLOON ON CABLE TO 3,000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SL." This is self-explanatory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5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.) Which public use airports depicted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d as having fuel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Minot Int'l (area 1) and Mercer County Regional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(area 3)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2, the requirement is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dentify the airports having fuel available. Airports hav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uel available are designated by small squares exte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the top, bottom, and both sides of the airport symbol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ly Minot (area 1) and Mercer County Regional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area 3) have such symbol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6" w:tgtFrame="figure24">
        <w:r>
          <w:rPr>
            <w:rStyle w:val="InternetLink"/>
            <w:rFonts w:cs="Verdana" w:ascii="Verdana" w:hAnsi="Verdana"/>
          </w:rPr>
          <w:t>Figure 24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4.) The flag symbols at Statesboro Bullock Count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rport, Claxton-Evans County Airport, and Ridgeland Airport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visual checkpoints to identify position for initial callup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prior to entering Savannah Class C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4, note the flag symbols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laxton-Evans County Airport (1 in. to the left of 2),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tesboro Bullock County Airport (2 in. above 2), and a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idgeland Airport (2 in. above 3). These airports are visu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heckpoints to identify position for initial callup prior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ntering the Savannah Class C airspa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7" w:tgtFrame="figure22">
        <w:r>
          <w:rPr>
            <w:rStyle w:val="InternetLink"/>
            <w:rFonts w:cs="Verdana" w:ascii="Verdana" w:hAnsi="Verdana"/>
          </w:rPr>
          <w:t>Figure 22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2.) On what frequency can a pilot recei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Hazardous Inflight Weather Advisory Service (HIWAS)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icinity of area 1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17.1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 Fig. 22, 1 is on the upper lef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Minot VORTAC information box is 1 in. below 1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vailability of Hazardous Inflight Weather Advisory Servic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HIWAS) will be indicated by a circle which contains a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"H," found in the upper right corner of a navig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equency box. Note that the Minot VORTAC inform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ox has such a symbol. Accordingly, a HIWAS can b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btained on the VOR frequency of 117.1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98" w:tgtFrame="figure26">
        <w:r>
          <w:rPr>
            <w:rStyle w:val="InternetLink"/>
            <w:rFonts w:cs="Verdana" w:ascii="Verdana" w:hAnsi="Verdana"/>
          </w:rPr>
          <w:t>Figure 26</w:t>
        </w:r>
      </w:hyperlink>
      <w:r>
        <w:rPr>
          <w:rFonts w:cs="Verdana" w:ascii="Verdana" w:hAnsi="Verdana"/>
        </w:rPr>
        <w:t xml:space="preserve">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(Refer to figure 26, area 2.) The control tower frequency for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ddison Airport 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126.0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ison Airport (Fig. 26, area 2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rol tower frequency is given as the first item in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econd line of the airport data to the right of the airpor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ymbol. The control tower (CT) frequency is 126.0 MHz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it often called when a pilot pushes his or her capabilitie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nd the aircraft's limits by trying to maintain visual contact with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rrain in low visibility and ceiling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Scud running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cud running refers to a pilo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ushing his/her capabilities and the aircraft's limits by try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o maintain visual contact with the terrain while flying with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ow visibility or ceiling. Scud running is a dangerous (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ften illegal) practice that may lead to a mishap. Thi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angerous tendency must be identified and eliminated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often leads to spatial disorientation or collision with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ground/obstacles when flying under Visual Flight Rules (VFR)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ontinual flight into instrument condition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tinuing VFR flight into instrumen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onditions often leads to spatial disorientation or collis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ground/obstacles due to the loss of outside visu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references. It is even more dangerous if the pilot is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strument qualified or curren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one of the neglected items when a pilot relies on short an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ng term memory for repetitive task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Checklist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eglect of checklists, flight planning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eflight inspections, etc., is an indication of a pilot'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njustified reliance on his/her short- and long-term memo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or repetitive flying task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antidote when a pilot has a hazardous attitude, such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"Antiauthority"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Follow the rule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you recognize a hazard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t, you should correct it by stating the correspo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tidote. The antidote for the antiauthority ("Do not tel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!") hazardous attitude is "Follow the rules; they ar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ually right.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antidote when a pilot has a hazardous attitude, such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"Impulsivity"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Not so fast, think firs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you recognize a hazard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t, you should correct it by stating the correspo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tidote. The antidote for the impulsivity ("Do someth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quickly!") hazardous attitude is "Not so fast, think first.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antidote when a pilot has a hazardous attitude, such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"Invulnerability"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ANSWER: It could happen to me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you recognize a hazard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t, you should correct it by stating the correspo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tidote. The antidote for the invulnerability ("It will no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ppen to me") hazardous attitude is "It could happen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.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antidote when a pilot has a hazardous attitude, such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"Macho"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aking chances is foolish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you recognize a hazard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t, you should correct it by stating the correspo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tidote. The antidote for the macho ("I can do it")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azardous attitude is "Taking chances is foolish.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antidote when a pilot has a hazardous attitude, such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"Resignation"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I am not helpless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hen you recognize a hazardou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t, you should correct it by stating the correspond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tidote. The antidote for the resignation ("What is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use?") hazardous attitude is "I am not helpless. I can mak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ifference."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o is responsible for determining whether a pilot is fit to fly for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articular flight, even though he or she holds a current med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e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The pilot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 number of factors, from lack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leep to an illness, can reduce a pilot's fitness to make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articular flight. It is the responsibility of the pilot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etermine whether (s)he is fit to make a particular flight, eve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ough (s)he holds a current medical certificat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dditionally, FAR 61.53 prohibits a pilot who possesses a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urrent medical certificate from acting as pilot in command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r in any other capacity as a required pilot flight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rewmember, while the pilot has a known medical condi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r an aggravation of a known medical condition that woul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ke the pilot unable to meet the standards for a medical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certificat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one common factor which affects most preventabl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ccidents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Human error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ost preventable accidents, such a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uel starvation or exhaustion, VFR flight into IFR conditions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leading to disorientation, and flight into known icing, hav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one common factor: human error. Pilots who are involved i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ccidents usually know what went wrong. In the interest of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xpediency, cost savings, or other often irrelevant factors,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the wrong course of action (decision) was chosen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AA advisory circulars (some free, others at cost) are available to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l pilots and are obtained b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ordering those desired from the Government Printing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Offi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A Advisory Circulars are issu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th the purpose of informing the public of nonregulator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aterial of interest. Free advisory circulars can be orde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rom the FAA, while those at cost can be ordered from the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Government Printing Office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AA advisory circulars containing subject matter specific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lated to Air Traffic Control and General Operations are issu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which subject numb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9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A advisory circulars are numbe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ased on the numbering system used in the FAR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60 Airmen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70 Airspace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90 Air Traffic Control and General Oper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AA advisory circulars containing subject matter specific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lated to Airmen are issued under which subject numb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6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A advisory circulars are numbe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ased on the numbering system used in the FAR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60 Airmen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70 Airspace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90 Air Traffic Control and General Operation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FAA advisory circulars containing subject matter specifically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related to Airspace are issued under which subject number?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</w:t>
      </w:r>
      <w:r>
        <w:rPr>
          <w:rFonts w:cs="Verdana" w:ascii="Verdana" w:hAnsi="Verdana"/>
          <w:color w:val="FF0000"/>
        </w:rPr>
        <w:t xml:space="preserve">ANSWER: 70.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AA advisory circulars are numbered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ased on the numbering system used in the FARs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60 Airmen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70 Airspace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90 Air Traffic Control and General Oper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sectPr>
      <w:headerReference w:type="default" r:id="rId199"/>
      <w:footerReference w:type="default" r:id="rId20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8"/>
      <w:gridCol w:w="8066"/>
    </w:tblGrid>
    <w:tr>
      <w:trPr/>
      <w:tc>
        <w:tcPr>
          <w:tcW w:w="1788" w:type="dxa"/>
          <w:tcBorders/>
        </w:tcPr>
        <w:p>
          <w:pPr>
            <w:pStyle w:val="Header"/>
            <w:bidi w:val="0"/>
            <w:snapToGrid w:val="false"/>
            <w:jc w:val="left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  <w:tc>
        <w:tcPr>
          <w:tcW w:w="8066" w:type="dxa"/>
          <w:tcBorders/>
        </w:tcPr>
        <w:p>
          <w:pPr>
            <w:pStyle w:val="Header"/>
            <w:bidi w:val="0"/>
            <w:jc w:val="right"/>
            <w:rPr>
              <w:rFonts w:ascii="Verdana" w:hAnsi="Verdana" w:cs="Verdana"/>
              <w:color w:val="FF0000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Page: </w:t>
          </w:r>
          <w:r>
            <w:rPr>
              <w:rStyle w:val="PageNumber"/>
              <w:rFonts w:cs="Verdana" w:ascii="Verdana" w:hAnsi="Verdana"/>
              <w:b/>
              <w:bCs/>
              <w:color w:val="FF000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Verdana" w:ascii="Verdana" w:hAnsi="Verdana"/>
              <w:color w:val="FF000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Verdana" w:ascii="Verdana" w:hAnsi="Verdana"/>
              <w:color w:val="FF0000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Verdana" w:ascii="Verdana" w:hAnsi="Verdana"/>
              <w:color w:val="FF0000"/>
            </w:rPr>
            <w:t>185</w:t>
          </w:r>
          <w:r>
            <w:rPr>
              <w:rStyle w:val="PageNumber"/>
              <w:sz w:val="20"/>
              <w:b/>
              <w:szCs w:val="20"/>
              <w:bCs/>
              <w:rFonts w:cs="Verdana" w:ascii="Verdana" w:hAnsi="Verdana"/>
              <w:color w:val="FF0000"/>
            </w:rPr>
            <w:fldChar w:fldCharType="end"/>
          </w:r>
        </w:p>
      </w:tc>
    </w:tr>
  </w:tbl>
  <w:p>
    <w:pPr>
      <w:pStyle w:val="Footer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Header"/>
            <w:bidi w:val="0"/>
            <w:jc w:val="right"/>
            <w:rPr/>
          </w:pPr>
          <w:r>
            <w:rPr>
              <w:rFonts w:cs="Verdana" w:ascii="Verdana" w:hAnsi="Verdana"/>
              <w:sz w:val="20"/>
              <w:szCs w:val="20"/>
            </w:rPr>
            <w:t>FAA PPL Exam</w:t>
          </w:r>
          <w:r>
            <w:rPr>
              <w:rFonts w:cs="Verdana" w:ascii="Verdana" w:hAnsi="Verdana"/>
              <w:color w:val="FF0000"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color w:val="FF0000"/>
              <w:sz w:val="20"/>
              <w:szCs w:val="20"/>
            </w:rPr>
            <w:t>All questions with only the correct answers</w:t>
          </w:r>
        </w:p>
      </w:tc>
    </w:tr>
  </w:tbl>
  <w:p>
    <w:pPr>
      <w:pStyle w:val="Header"/>
      <w:bidi w:val="0"/>
      <w:jc w:val="left"/>
      <w:rPr>
        <w:rFonts w:ascii="Verdana" w:hAnsi="Verdana" w:cs="Verdana"/>
        <w:color w:val="FF0000"/>
        <w:sz w:val="20"/>
        <w:szCs w:val="20"/>
      </w:rPr>
    </w:pPr>
    <w:r>
      <w:rPr>
        <w:rFonts w:cs="Verdana" w:ascii="Verdana" w:hAnsi="Verdana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yat.com/faa-pp-written/index01.html" TargetMode="External"/><Relationship Id="rId3" Type="http://schemas.openxmlformats.org/officeDocument/2006/relationships/hyperlink" Target="http://www.coryat.com/faa-pp-written/1.jpg" TargetMode="External"/><Relationship Id="rId4" Type="http://schemas.openxmlformats.org/officeDocument/2006/relationships/hyperlink" Target="http://www.coryat.com/faa-pp-written/2.jpg" TargetMode="External"/><Relationship Id="rId5" Type="http://schemas.openxmlformats.org/officeDocument/2006/relationships/hyperlink" Target="http://www.coryat.com/faa-pp-written/2.jpg" TargetMode="External"/><Relationship Id="rId6" Type="http://schemas.openxmlformats.org/officeDocument/2006/relationships/hyperlink" Target="http://www.coryat.com/faa-pp-written/2.jpg" TargetMode="External"/><Relationship Id="rId7" Type="http://schemas.openxmlformats.org/officeDocument/2006/relationships/hyperlink" Target="http://www.coryat.com/faa-pp-written/4.jpg" TargetMode="External"/><Relationship Id="rId8" Type="http://schemas.openxmlformats.org/officeDocument/2006/relationships/hyperlink" Target="http://www.coryat.com/faa-pp-written/4.jpg" TargetMode="External"/><Relationship Id="rId9" Type="http://schemas.openxmlformats.org/officeDocument/2006/relationships/hyperlink" Target="http://www.coryat.com/faa-pp-written/4.jpg" TargetMode="External"/><Relationship Id="rId10" Type="http://schemas.openxmlformats.org/officeDocument/2006/relationships/hyperlink" Target="http://www.coryat.com/faa-pp-written/4.jpg" TargetMode="External"/><Relationship Id="rId11" Type="http://schemas.openxmlformats.org/officeDocument/2006/relationships/hyperlink" Target="http://www.coryat.com/faa-pp-written/4.jpg" TargetMode="External"/><Relationship Id="rId12" Type="http://schemas.openxmlformats.org/officeDocument/2006/relationships/hyperlink" Target="http://www.coryat.com/faa-pp-written/4.jpg" TargetMode="External"/><Relationship Id="rId13" Type="http://schemas.openxmlformats.org/officeDocument/2006/relationships/hyperlink" Target="http://www.coryat.com/faa-pp-written/4.jpg" TargetMode="External"/><Relationship Id="rId14" Type="http://schemas.openxmlformats.org/officeDocument/2006/relationships/hyperlink" Target="http://www.coryat.com/faa-pp-written/4.jpg" TargetMode="External"/><Relationship Id="rId15" Type="http://schemas.openxmlformats.org/officeDocument/2006/relationships/hyperlink" Target="http://www.coryat.com/faa-pp-written/4.jpg" TargetMode="External"/><Relationship Id="rId16" Type="http://schemas.openxmlformats.org/officeDocument/2006/relationships/hyperlink" Target="http://www.coryat.com/faa-pp-written/3.jpg" TargetMode="External"/><Relationship Id="rId17" Type="http://schemas.openxmlformats.org/officeDocument/2006/relationships/hyperlink" Target="http://www.coryat.com/faa-pp-written/3.jpg" TargetMode="External"/><Relationship Id="rId18" Type="http://schemas.openxmlformats.org/officeDocument/2006/relationships/hyperlink" Target="http://www.coryat.com/faa-pp-written/3.jpg" TargetMode="External"/><Relationship Id="rId19" Type="http://schemas.openxmlformats.org/officeDocument/2006/relationships/hyperlink" Target="http://www.coryat.com/faa-pp-written/3.jpg" TargetMode="External"/><Relationship Id="rId20" Type="http://schemas.openxmlformats.org/officeDocument/2006/relationships/hyperlink" Target="http://www.coryat.com/faa-pp-written/7.jpg" TargetMode="External"/><Relationship Id="rId21" Type="http://schemas.openxmlformats.org/officeDocument/2006/relationships/hyperlink" Target="http://www.coryat.com/faa-pp-written/7.jpg" TargetMode="External"/><Relationship Id="rId22" Type="http://schemas.openxmlformats.org/officeDocument/2006/relationships/hyperlink" Target="http://www.coryat.com/faa-pp-written/5.jpg" TargetMode="External"/><Relationship Id="rId23" Type="http://schemas.openxmlformats.org/officeDocument/2006/relationships/hyperlink" Target="http://www.coryat.com/faa-pp-written/6.jpg" TargetMode="External"/><Relationship Id="rId24" Type="http://schemas.openxmlformats.org/officeDocument/2006/relationships/hyperlink" Target="http://www.coryat.com/faa-pp-written/35.jpg" TargetMode="External"/><Relationship Id="rId25" Type="http://schemas.openxmlformats.org/officeDocument/2006/relationships/hyperlink" Target="http://www.coryat.com/faa-pp-written/35.jpg" TargetMode="External"/><Relationship Id="rId26" Type="http://schemas.openxmlformats.org/officeDocument/2006/relationships/hyperlink" Target="http://www.coryat.com/faa-pp-written/35.jpg" TargetMode="External"/><Relationship Id="rId27" Type="http://schemas.openxmlformats.org/officeDocument/2006/relationships/hyperlink" Target="http://www.coryat.com/faa-pp-written/35.jpg" TargetMode="External"/><Relationship Id="rId28" Type="http://schemas.openxmlformats.org/officeDocument/2006/relationships/hyperlink" Target="http://www.coryat.com/faa-pp-written/35.jpg" TargetMode="External"/><Relationship Id="rId29" Type="http://schemas.openxmlformats.org/officeDocument/2006/relationships/hyperlink" Target="http://www.coryat.com/faa-pp-written/33.jpg" TargetMode="External"/><Relationship Id="rId30" Type="http://schemas.openxmlformats.org/officeDocument/2006/relationships/hyperlink" Target="http://www.coryat.com/faa-pp-written/34.jpg" TargetMode="External"/><Relationship Id="rId31" Type="http://schemas.openxmlformats.org/officeDocument/2006/relationships/hyperlink" Target="http://www.coryat.com/faa-pp-written/33.jpg" TargetMode="External"/><Relationship Id="rId32" Type="http://schemas.openxmlformats.org/officeDocument/2006/relationships/hyperlink" Target="http://www.coryat.com/faa-pp-written/34.jpg" TargetMode="External"/><Relationship Id="rId33" Type="http://schemas.openxmlformats.org/officeDocument/2006/relationships/hyperlink" Target="http://www.coryat.com/faa-pp-written/33.jpg" TargetMode="External"/><Relationship Id="rId34" Type="http://schemas.openxmlformats.org/officeDocument/2006/relationships/hyperlink" Target="http://www.coryat.com/faa-pp-written/34.jpg" TargetMode="External"/><Relationship Id="rId35" Type="http://schemas.openxmlformats.org/officeDocument/2006/relationships/hyperlink" Target="http://www.coryat.com/faa-pp-written/33.jpg" TargetMode="External"/><Relationship Id="rId36" Type="http://schemas.openxmlformats.org/officeDocument/2006/relationships/hyperlink" Target="http://www.coryat.com/faa-pp-written/34.jpg" TargetMode="External"/><Relationship Id="rId37" Type="http://schemas.openxmlformats.org/officeDocument/2006/relationships/hyperlink" Target="http://www.coryat.com/faa-pp-written/33.jpg" TargetMode="External"/><Relationship Id="rId38" Type="http://schemas.openxmlformats.org/officeDocument/2006/relationships/hyperlink" Target="http://www.coryat.com/faa-pp-written/34.jpg" TargetMode="External"/><Relationship Id="rId39" Type="http://schemas.openxmlformats.org/officeDocument/2006/relationships/hyperlink" Target="http://www.coryat.com/faa-pp-written/33.jpg" TargetMode="External"/><Relationship Id="rId40" Type="http://schemas.openxmlformats.org/officeDocument/2006/relationships/hyperlink" Target="http://www.coryat.com/faa-pp-written/34.jpg" TargetMode="External"/><Relationship Id="rId41" Type="http://schemas.openxmlformats.org/officeDocument/2006/relationships/hyperlink" Target="http://www.coryat.com/faa-pp-written/33.jpg" TargetMode="External"/><Relationship Id="rId42" Type="http://schemas.openxmlformats.org/officeDocument/2006/relationships/hyperlink" Target="http://www.coryat.com/faa-pp-written/34.jpg" TargetMode="External"/><Relationship Id="rId43" Type="http://schemas.openxmlformats.org/officeDocument/2006/relationships/hyperlink" Target="http://www.coryat.com/faa-pp-written/33.jpg" TargetMode="External"/><Relationship Id="rId44" Type="http://schemas.openxmlformats.org/officeDocument/2006/relationships/hyperlink" Target="http://www.coryat.com/faa-pp-written/34.jpg" TargetMode="External"/><Relationship Id="rId45" Type="http://schemas.openxmlformats.org/officeDocument/2006/relationships/hyperlink" Target="http://www.coryat.com/faa-pp-written/8.jpg" TargetMode="External"/><Relationship Id="rId46" Type="http://schemas.openxmlformats.org/officeDocument/2006/relationships/hyperlink" Target="http://www.coryat.com/faa-pp-written/8.jpg" TargetMode="External"/><Relationship Id="rId47" Type="http://schemas.openxmlformats.org/officeDocument/2006/relationships/hyperlink" Target="http://www.coryat.com/faa-pp-written/8.jpg" TargetMode="External"/><Relationship Id="rId48" Type="http://schemas.openxmlformats.org/officeDocument/2006/relationships/hyperlink" Target="http://www.coryat.com/faa-pp-written/8.jpg" TargetMode="External"/><Relationship Id="rId49" Type="http://schemas.openxmlformats.org/officeDocument/2006/relationships/hyperlink" Target="http://www.coryat.com/faa-pp-written/8.jpg" TargetMode="External"/><Relationship Id="rId50" Type="http://schemas.openxmlformats.org/officeDocument/2006/relationships/hyperlink" Target="http://www.coryat.com/faa-pp-written/8.jpg" TargetMode="External"/><Relationship Id="rId51" Type="http://schemas.openxmlformats.org/officeDocument/2006/relationships/hyperlink" Target="http://www.coryat.com/faa-pp-written/8.jpg" TargetMode="External"/><Relationship Id="rId52" Type="http://schemas.openxmlformats.org/officeDocument/2006/relationships/hyperlink" Target="http://www.coryat.com/faa-pp-written/8.jpg" TargetMode="External"/><Relationship Id="rId53" Type="http://schemas.openxmlformats.org/officeDocument/2006/relationships/hyperlink" Target="http://www.coryat.com/faa-pp-written/41.jpg" TargetMode="External"/><Relationship Id="rId54" Type="http://schemas.openxmlformats.org/officeDocument/2006/relationships/hyperlink" Target="http://www.coryat.com/faa-pp-written/41.jpg" TargetMode="External"/><Relationship Id="rId55" Type="http://schemas.openxmlformats.org/officeDocument/2006/relationships/hyperlink" Target="http://www.coryat.com/faa-pp-written/41.jpg" TargetMode="External"/><Relationship Id="rId56" Type="http://schemas.openxmlformats.org/officeDocument/2006/relationships/hyperlink" Target="http://www.coryat.com/faa-pp-written/41.jpg" TargetMode="External"/><Relationship Id="rId57" Type="http://schemas.openxmlformats.org/officeDocument/2006/relationships/hyperlink" Target="http://www.coryat.com/faa-pp-written/36.jpg" TargetMode="External"/><Relationship Id="rId58" Type="http://schemas.openxmlformats.org/officeDocument/2006/relationships/hyperlink" Target="http://www.coryat.com/faa-pp-written/36.jpg" TargetMode="External"/><Relationship Id="rId59" Type="http://schemas.openxmlformats.org/officeDocument/2006/relationships/hyperlink" Target="http://www.coryat.com/faa-pp-written/36.jpg" TargetMode="External"/><Relationship Id="rId60" Type="http://schemas.openxmlformats.org/officeDocument/2006/relationships/hyperlink" Target="http://www.coryat.com/faa-pp-written/36.jpg" TargetMode="External"/><Relationship Id="rId61" Type="http://schemas.openxmlformats.org/officeDocument/2006/relationships/hyperlink" Target="http://www.coryat.com/faa-pp-written/36.jpg" TargetMode="External"/><Relationship Id="rId62" Type="http://schemas.openxmlformats.org/officeDocument/2006/relationships/hyperlink" Target="http://www.coryat.com/faa-pp-written/37.jpg" TargetMode="External"/><Relationship Id="rId63" Type="http://schemas.openxmlformats.org/officeDocument/2006/relationships/hyperlink" Target="http://www.coryat.com/faa-pp-written/37.jpg" TargetMode="External"/><Relationship Id="rId64" Type="http://schemas.openxmlformats.org/officeDocument/2006/relationships/hyperlink" Target="http://www.coryat.com/faa-pp-written/37.jpg" TargetMode="External"/><Relationship Id="rId65" Type="http://schemas.openxmlformats.org/officeDocument/2006/relationships/hyperlink" Target="http://www.coryat.com/faa-pp-written/37.jpg" TargetMode="External"/><Relationship Id="rId66" Type="http://schemas.openxmlformats.org/officeDocument/2006/relationships/hyperlink" Target="http://www.coryat.com/faa-pp-written/37.jpg" TargetMode="External"/><Relationship Id="rId67" Type="http://schemas.openxmlformats.org/officeDocument/2006/relationships/hyperlink" Target="http://www.coryat.com/faa-pp-written/37.jpg" TargetMode="External"/><Relationship Id="rId68" Type="http://schemas.openxmlformats.org/officeDocument/2006/relationships/hyperlink" Target="http://www.coryat.com/faa-pp-written/38.jpg" TargetMode="External"/><Relationship Id="rId69" Type="http://schemas.openxmlformats.org/officeDocument/2006/relationships/hyperlink" Target="http://www.coryat.com/faa-pp-written/38.jpg" TargetMode="External"/><Relationship Id="rId70" Type="http://schemas.openxmlformats.org/officeDocument/2006/relationships/hyperlink" Target="http://www.coryat.com/faa-pp-written/38.jpg" TargetMode="External"/><Relationship Id="rId71" Type="http://schemas.openxmlformats.org/officeDocument/2006/relationships/hyperlink" Target="http://www.coryat.com/faa-pp-written/38.jpg" TargetMode="External"/><Relationship Id="rId72" Type="http://schemas.openxmlformats.org/officeDocument/2006/relationships/hyperlink" Target="http://www.coryat.com/faa-pp-written/39.jpg" TargetMode="External"/><Relationship Id="rId73" Type="http://schemas.openxmlformats.org/officeDocument/2006/relationships/hyperlink" Target="http://www.coryat.com/faa-pp-written/39.jpg" TargetMode="External"/><Relationship Id="rId74" Type="http://schemas.openxmlformats.org/officeDocument/2006/relationships/hyperlink" Target="http://www.coryat.com/faa-pp-written/39.jpg" TargetMode="External"/><Relationship Id="rId75" Type="http://schemas.openxmlformats.org/officeDocument/2006/relationships/hyperlink" Target="http://www.coryat.com/faa-pp-written/39.jpg" TargetMode="External"/><Relationship Id="rId76" Type="http://schemas.openxmlformats.org/officeDocument/2006/relationships/hyperlink" Target="http://www.coryat.com/faa-pp-written/39.jpg" TargetMode="External"/><Relationship Id="rId77" Type="http://schemas.openxmlformats.org/officeDocument/2006/relationships/hyperlink" Target="http://www.coryat.com/faa-pp-written/39.jpg" TargetMode="External"/><Relationship Id="rId78" Type="http://schemas.openxmlformats.org/officeDocument/2006/relationships/hyperlink" Target="http://www.coryat.com/faa-pp-written/21.jpg" TargetMode="External"/><Relationship Id="rId79" Type="http://schemas.openxmlformats.org/officeDocument/2006/relationships/hyperlink" Target="http://www.coryat.com/faa-pp-written/22.jpg" TargetMode="External"/><Relationship Id="rId80" Type="http://schemas.openxmlformats.org/officeDocument/2006/relationships/hyperlink" Target="http://www.coryat.com/faa-pp-written/22.jpg" TargetMode="External"/><Relationship Id="rId81" Type="http://schemas.openxmlformats.org/officeDocument/2006/relationships/hyperlink" Target="http://www.coryat.com/faa-pp-written/23.jpg" TargetMode="External"/><Relationship Id="rId82" Type="http://schemas.openxmlformats.org/officeDocument/2006/relationships/hyperlink" Target="http://www.coryat.com/faa-pp-written/27.jpg" TargetMode="External"/><Relationship Id="rId83" Type="http://schemas.openxmlformats.org/officeDocument/2006/relationships/hyperlink" Target="http://www.coryat.com/faa-pp-written/28.jpg" TargetMode="External"/><Relationship Id="rId84" Type="http://schemas.openxmlformats.org/officeDocument/2006/relationships/hyperlink" Target="http://www.coryat.com/faa-pp-written/28.jpg" TargetMode="External"/><Relationship Id="rId85" Type="http://schemas.openxmlformats.org/officeDocument/2006/relationships/hyperlink" Target="http://www.coryat.com/faa-pp-written/28.jpg" TargetMode="External"/><Relationship Id="rId86" Type="http://schemas.openxmlformats.org/officeDocument/2006/relationships/hyperlink" Target="http://www.coryat.com/faa-pp-written/28.jpg" TargetMode="External"/><Relationship Id="rId87" Type="http://schemas.openxmlformats.org/officeDocument/2006/relationships/hyperlink" Target="http://www.coryat.com/faa-pp-written/28.jpg" TargetMode="External"/><Relationship Id="rId88" Type="http://schemas.openxmlformats.org/officeDocument/2006/relationships/hyperlink" Target="http://www.coryat.com/faa-pp-written/28.jpg" TargetMode="External"/><Relationship Id="rId89" Type="http://schemas.openxmlformats.org/officeDocument/2006/relationships/hyperlink" Target="http://www.coryat.com/faa-pp-written/21.jpg" TargetMode="External"/><Relationship Id="rId90" Type="http://schemas.openxmlformats.org/officeDocument/2006/relationships/hyperlink" Target="http://www.coryat.com/faa-pp-written/24.jpg" TargetMode="External"/><Relationship Id="rId91" Type="http://schemas.openxmlformats.org/officeDocument/2006/relationships/hyperlink" Target="http://www.coryat.com/faa-pp-written/24.jpg" TargetMode="External"/><Relationship Id="rId92" Type="http://schemas.openxmlformats.org/officeDocument/2006/relationships/hyperlink" Target="http://www.coryat.com/faa-pp-written/27.jpg" TargetMode="External"/><Relationship Id="rId93" Type="http://schemas.openxmlformats.org/officeDocument/2006/relationships/hyperlink" Target="http://www.coryat.com/faa-pp-written/21.jpg" TargetMode="External"/><Relationship Id="rId94" Type="http://schemas.openxmlformats.org/officeDocument/2006/relationships/hyperlink" Target="http://www.coryat.com/faa-pp-written/25.jpg" TargetMode="External"/><Relationship Id="rId95" Type="http://schemas.openxmlformats.org/officeDocument/2006/relationships/hyperlink" Target="http://www.coryat.com/faa-pp-written/22.jpg" TargetMode="External"/><Relationship Id="rId96" Type="http://schemas.openxmlformats.org/officeDocument/2006/relationships/hyperlink" Target="http://www.coryat.com/faa-pp-written/23.jpg" TargetMode="External"/><Relationship Id="rId97" Type="http://schemas.openxmlformats.org/officeDocument/2006/relationships/hyperlink" Target="http://www.coryat.com/faa-pp-written/23.jpg" TargetMode="External"/><Relationship Id="rId98" Type="http://schemas.openxmlformats.org/officeDocument/2006/relationships/hyperlink" Target="http://www.coryat.com/faa-pp-written/23.jpg" TargetMode="External"/><Relationship Id="rId99" Type="http://schemas.openxmlformats.org/officeDocument/2006/relationships/hyperlink" Target="http://www.coryat.com/faa-pp-written/26.jpg" TargetMode="External"/><Relationship Id="rId100" Type="http://schemas.openxmlformats.org/officeDocument/2006/relationships/hyperlink" Target="http://www.coryat.com/faa-pp-written/24.jpg" TargetMode="External"/><Relationship Id="rId101" Type="http://schemas.openxmlformats.org/officeDocument/2006/relationships/hyperlink" Target="http://www.coryat.com/faa-pp-written/24.jpg" TargetMode="External"/><Relationship Id="rId102" Type="http://schemas.openxmlformats.org/officeDocument/2006/relationships/hyperlink" Target="http://www.coryat.com/faa-pp-written/59.jpg" TargetMode="External"/><Relationship Id="rId103" Type="http://schemas.openxmlformats.org/officeDocument/2006/relationships/hyperlink" Target="http://www.coryat.com/faa-pp-written/22.jpg" TargetMode="External"/><Relationship Id="rId104" Type="http://schemas.openxmlformats.org/officeDocument/2006/relationships/hyperlink" Target="http://www.coryat.com/faa-pp-written/23.jpg" TargetMode="External"/><Relationship Id="rId105" Type="http://schemas.openxmlformats.org/officeDocument/2006/relationships/hyperlink" Target="http://www.coryat.com/faa-pp-written/23.jpg" TargetMode="External"/><Relationship Id="rId106" Type="http://schemas.openxmlformats.org/officeDocument/2006/relationships/hyperlink" Target="http://www.coryat.com/faa-pp-written/23.jpg" TargetMode="External"/><Relationship Id="rId107" Type="http://schemas.openxmlformats.org/officeDocument/2006/relationships/hyperlink" Target="http://www.coryat.com/faa-pp-written/24.jpg" TargetMode="External"/><Relationship Id="rId108" Type="http://schemas.openxmlformats.org/officeDocument/2006/relationships/hyperlink" Target="http://www.coryat.com/faa-pp-written/24.jpg" TargetMode="External"/><Relationship Id="rId109" Type="http://schemas.openxmlformats.org/officeDocument/2006/relationships/hyperlink" Target="http://www.coryat.com/faa-pp-written/26.jpg" TargetMode="External"/><Relationship Id="rId110" Type="http://schemas.openxmlformats.org/officeDocument/2006/relationships/hyperlink" Target="http://www.coryat.com/faa-pp-written/26.jpg" TargetMode="External"/><Relationship Id="rId111" Type="http://schemas.openxmlformats.org/officeDocument/2006/relationships/hyperlink" Target="http://www.coryat.com/faa-pp-written/21.jpg" TargetMode="External"/><Relationship Id="rId112" Type="http://schemas.openxmlformats.org/officeDocument/2006/relationships/hyperlink" Target="http://www.coryat.com/faa-pp-written/25.jpg" TargetMode="External"/><Relationship Id="rId113" Type="http://schemas.openxmlformats.org/officeDocument/2006/relationships/hyperlink" Target="http://www.coryat.com/faa-pp-written/26.jpg" TargetMode="External"/><Relationship Id="rId114" Type="http://schemas.openxmlformats.org/officeDocument/2006/relationships/hyperlink" Target="http://www.coryat.com/faa-pp-written/29.jpg" TargetMode="External"/><Relationship Id="rId115" Type="http://schemas.openxmlformats.org/officeDocument/2006/relationships/hyperlink" Target="http://www.coryat.com/faa-pp-written/29.jpg" TargetMode="External"/><Relationship Id="rId116" Type="http://schemas.openxmlformats.org/officeDocument/2006/relationships/hyperlink" Target="http://www.coryat.com/faa-pp-written/27.jpg" TargetMode="External"/><Relationship Id="rId117" Type="http://schemas.openxmlformats.org/officeDocument/2006/relationships/hyperlink" Target="http://www.coryat.com/faa-pp-written/29.jpg" TargetMode="External"/><Relationship Id="rId118" Type="http://schemas.openxmlformats.org/officeDocument/2006/relationships/hyperlink" Target="http://www.coryat.com/faa-pp-written/29.jpg" TargetMode="External"/><Relationship Id="rId119" Type="http://schemas.openxmlformats.org/officeDocument/2006/relationships/hyperlink" Target="http://www.coryat.com/faa-pp-written/29.jpg" TargetMode="External"/><Relationship Id="rId120" Type="http://schemas.openxmlformats.org/officeDocument/2006/relationships/hyperlink" Target="http://www.coryat.com/faa-pp-written/21.jpg" TargetMode="External"/><Relationship Id="rId121" Type="http://schemas.openxmlformats.org/officeDocument/2006/relationships/hyperlink" Target="http://www.coryat.com/faa-pp-written/25.jpg" TargetMode="External"/><Relationship Id="rId122" Type="http://schemas.openxmlformats.org/officeDocument/2006/relationships/hyperlink" Target="http://www.coryat.com/faa-pp-written/29.jpg" TargetMode="External"/><Relationship Id="rId123" Type="http://schemas.openxmlformats.org/officeDocument/2006/relationships/hyperlink" Target="http://www.coryat.com/faa-pp-written/30.jpg" TargetMode="External"/><Relationship Id="rId124" Type="http://schemas.openxmlformats.org/officeDocument/2006/relationships/hyperlink" Target="http://www.coryat.com/faa-pp-written/30.jpg" TargetMode="External"/><Relationship Id="rId125" Type="http://schemas.openxmlformats.org/officeDocument/2006/relationships/hyperlink" Target="http://www.coryat.com/faa-pp-written/30.jpg" TargetMode="External"/><Relationship Id="rId126" Type="http://schemas.openxmlformats.org/officeDocument/2006/relationships/hyperlink" Target="http://www.coryat.com/faa-pp-written/30.jpg" TargetMode="External"/><Relationship Id="rId127" Type="http://schemas.openxmlformats.org/officeDocument/2006/relationships/hyperlink" Target="http://www.coryat.com/faa-pp-written/30.jpg" TargetMode="External"/><Relationship Id="rId128" Type="http://schemas.openxmlformats.org/officeDocument/2006/relationships/hyperlink" Target="http://www.coryat.com/faa-pp-written/30.jpg" TargetMode="External"/><Relationship Id="rId129" Type="http://schemas.openxmlformats.org/officeDocument/2006/relationships/hyperlink" Target="http://www.coryat.com/faa-pp-written/30.jpg" TargetMode="External"/><Relationship Id="rId130" Type="http://schemas.openxmlformats.org/officeDocument/2006/relationships/hyperlink" Target="http://www.coryat.com/faa-pp-written/30.jpg" TargetMode="External"/><Relationship Id="rId131" Type="http://schemas.openxmlformats.org/officeDocument/2006/relationships/hyperlink" Target="http://www.coryat.com/faa-pp-written/30.jpg" TargetMode="External"/><Relationship Id="rId132" Type="http://schemas.openxmlformats.org/officeDocument/2006/relationships/hyperlink" Target="http://www.coryat.com/faa-pp-written/31.jpg" TargetMode="External"/><Relationship Id="rId133" Type="http://schemas.openxmlformats.org/officeDocument/2006/relationships/hyperlink" Target="http://www.coryat.com/faa-pp-written/31.jpg" TargetMode="External"/><Relationship Id="rId134" Type="http://schemas.openxmlformats.org/officeDocument/2006/relationships/hyperlink" Target="http://www.coryat.com/faa-pp-written/31.jpg" TargetMode="External"/><Relationship Id="rId135" Type="http://schemas.openxmlformats.org/officeDocument/2006/relationships/hyperlink" Target="http://www.coryat.com/faa-pp-written/31.jpg" TargetMode="External"/><Relationship Id="rId136" Type="http://schemas.openxmlformats.org/officeDocument/2006/relationships/hyperlink" Target="http://www.coryat.com/faa-pp-written/31.jpg" TargetMode="External"/><Relationship Id="rId137" Type="http://schemas.openxmlformats.org/officeDocument/2006/relationships/hyperlink" Target="http://www.coryat.com/faa-pp-written/31.jpg" TargetMode="External"/><Relationship Id="rId138" Type="http://schemas.openxmlformats.org/officeDocument/2006/relationships/hyperlink" Target="http://www.coryat.com/faa-pp-written/31.jpg" TargetMode="External"/><Relationship Id="rId139" Type="http://schemas.openxmlformats.org/officeDocument/2006/relationships/hyperlink" Target="http://www.coryat.com/faa-pp-written/31.jpg" TargetMode="External"/><Relationship Id="rId140" Type="http://schemas.openxmlformats.org/officeDocument/2006/relationships/hyperlink" Target="http://www.coryat.com/faa-pp-written/31.jpg" TargetMode="External"/><Relationship Id="rId141" Type="http://schemas.openxmlformats.org/officeDocument/2006/relationships/hyperlink" Target="http://www.coryat.com/faa-pp-written/22.jpg" TargetMode="External"/><Relationship Id="rId142" Type="http://schemas.openxmlformats.org/officeDocument/2006/relationships/hyperlink" Target="http://www.coryat.com/faa-pp-written/24.jpg" TargetMode="External"/><Relationship Id="rId143" Type="http://schemas.openxmlformats.org/officeDocument/2006/relationships/hyperlink" Target="http://www.coryat.com/faa-pp-written/25.jpg" TargetMode="External"/><Relationship Id="rId144" Type="http://schemas.openxmlformats.org/officeDocument/2006/relationships/hyperlink" Target="http://www.coryat.com/faa-pp-written/9.jpg" TargetMode="External"/><Relationship Id="rId145" Type="http://schemas.openxmlformats.org/officeDocument/2006/relationships/hyperlink" Target="http://www.coryat.com/faa-pp-written/9.jpg" TargetMode="External"/><Relationship Id="rId146" Type="http://schemas.openxmlformats.org/officeDocument/2006/relationships/hyperlink" Target="http://www.coryat.com/faa-pp-written/9.jpg" TargetMode="External"/><Relationship Id="rId147" Type="http://schemas.openxmlformats.org/officeDocument/2006/relationships/hyperlink" Target="http://www.coryat.com/faa-pp-written/9.jpg" TargetMode="External"/><Relationship Id="rId148" Type="http://schemas.openxmlformats.org/officeDocument/2006/relationships/hyperlink" Target="http://www.coryat.com/faa-pp-written/12.jpg" TargetMode="External"/><Relationship Id="rId149" Type="http://schemas.openxmlformats.org/officeDocument/2006/relationships/hyperlink" Target="http://www.coryat.com/faa-pp-written/12.jpg" TargetMode="External"/><Relationship Id="rId150" Type="http://schemas.openxmlformats.org/officeDocument/2006/relationships/hyperlink" Target="http://www.coryat.com/faa-pp-written/12.jpg" TargetMode="External"/><Relationship Id="rId151" Type="http://schemas.openxmlformats.org/officeDocument/2006/relationships/hyperlink" Target="http://www.coryat.com/faa-pp-written/12.jpg" TargetMode="External"/><Relationship Id="rId152" Type="http://schemas.openxmlformats.org/officeDocument/2006/relationships/hyperlink" Target="http://www.coryat.com/faa-pp-written/12.jpg" TargetMode="External"/><Relationship Id="rId153" Type="http://schemas.openxmlformats.org/officeDocument/2006/relationships/hyperlink" Target="http://www.coryat.com/faa-pp-written/14.jpg" TargetMode="External"/><Relationship Id="rId154" Type="http://schemas.openxmlformats.org/officeDocument/2006/relationships/hyperlink" Target="http://www.coryat.com/faa-pp-written/14.jpg" TargetMode="External"/><Relationship Id="rId155" Type="http://schemas.openxmlformats.org/officeDocument/2006/relationships/hyperlink" Target="http://www.coryat.com/faa-pp-written/14.jpg" TargetMode="External"/><Relationship Id="rId156" Type="http://schemas.openxmlformats.org/officeDocument/2006/relationships/hyperlink" Target="http://www.coryat.com/faa-pp-written/17.jpg" TargetMode="External"/><Relationship Id="rId157" Type="http://schemas.openxmlformats.org/officeDocument/2006/relationships/hyperlink" Target="http://www.coryat.com/faa-pp-written/17.jpg" TargetMode="External"/><Relationship Id="rId158" Type="http://schemas.openxmlformats.org/officeDocument/2006/relationships/hyperlink" Target="http://www.coryat.com/faa-pp-written/18.jpg" TargetMode="External"/><Relationship Id="rId159" Type="http://schemas.openxmlformats.org/officeDocument/2006/relationships/hyperlink" Target="http://www.coryat.com/faa-pp-written/18.jpg" TargetMode="External"/><Relationship Id="rId160" Type="http://schemas.openxmlformats.org/officeDocument/2006/relationships/hyperlink" Target="http://www.coryat.com/faa-pp-written/18.jpg" TargetMode="External"/><Relationship Id="rId161" Type="http://schemas.openxmlformats.org/officeDocument/2006/relationships/hyperlink" Target="http://www.coryat.com/faa-pp-written/18.jpg" TargetMode="External"/><Relationship Id="rId162" Type="http://schemas.openxmlformats.org/officeDocument/2006/relationships/hyperlink" Target="http://www.coryat.com/faa-pp-written/18.jpg" TargetMode="External"/><Relationship Id="rId163" Type="http://schemas.openxmlformats.org/officeDocument/2006/relationships/hyperlink" Target="http://www.coryat.com/faa-pp-written/18.jpg" TargetMode="External"/><Relationship Id="rId164" Type="http://schemas.openxmlformats.org/officeDocument/2006/relationships/hyperlink" Target="http://www.coryat.com/faa-pp-written/19.jpg" TargetMode="External"/><Relationship Id="rId165" Type="http://schemas.openxmlformats.org/officeDocument/2006/relationships/hyperlink" Target="http://www.coryat.com/faa-pp-written/19.jpg" TargetMode="External"/><Relationship Id="rId166" Type="http://schemas.openxmlformats.org/officeDocument/2006/relationships/hyperlink" Target="http://www.coryat.com/faa-pp-written/19.jpg" TargetMode="External"/><Relationship Id="rId167" Type="http://schemas.openxmlformats.org/officeDocument/2006/relationships/hyperlink" Target="http://www.coryat.com/faa-pp-written/19.jpg" TargetMode="External"/><Relationship Id="rId168" Type="http://schemas.openxmlformats.org/officeDocument/2006/relationships/hyperlink" Target="http://www.coryat.com/faa-pp-written/20.jpg" TargetMode="External"/><Relationship Id="rId169" Type="http://schemas.openxmlformats.org/officeDocument/2006/relationships/hyperlink" Target="http://www.coryat.com/faa-pp-written/20.jpg" TargetMode="External"/><Relationship Id="rId170" Type="http://schemas.openxmlformats.org/officeDocument/2006/relationships/hyperlink" Target="http://www.coryat.com/faa-pp-written/20.jpg" TargetMode="External"/><Relationship Id="rId171" Type="http://schemas.openxmlformats.org/officeDocument/2006/relationships/hyperlink" Target="http://www.coryat.com/faa-pp-written/26.jpg" TargetMode="External"/><Relationship Id="rId172" Type="http://schemas.openxmlformats.org/officeDocument/2006/relationships/hyperlink" Target="http://www.coryat.com/faa-pp-written/26.jpg" TargetMode="External"/><Relationship Id="rId173" Type="http://schemas.openxmlformats.org/officeDocument/2006/relationships/hyperlink" Target="http://www.coryat.com/faa-pp-written/27.jpg" TargetMode="External"/><Relationship Id="rId174" Type="http://schemas.openxmlformats.org/officeDocument/2006/relationships/hyperlink" Target="http://www.coryat.com/faa-pp-written/21.jpg" TargetMode="External"/><Relationship Id="rId175" Type="http://schemas.openxmlformats.org/officeDocument/2006/relationships/hyperlink" Target="http://www.coryat.com/faa-pp-written/22.jpg" TargetMode="External"/><Relationship Id="rId176" Type="http://schemas.openxmlformats.org/officeDocument/2006/relationships/hyperlink" Target="http://www.coryat.com/faa-pp-written/51.jpg" TargetMode="External"/><Relationship Id="rId177" Type="http://schemas.openxmlformats.org/officeDocument/2006/relationships/hyperlink" Target="http://www.coryat.com/faa-pp-written/50.jpg" TargetMode="External"/><Relationship Id="rId178" Type="http://schemas.openxmlformats.org/officeDocument/2006/relationships/hyperlink" Target="http://www.coryat.com/faa-pp-written/50.jpg" TargetMode="External"/><Relationship Id="rId179" Type="http://schemas.openxmlformats.org/officeDocument/2006/relationships/hyperlink" Target="http://www.coryat.com/faa-pp-written/52.jpg" TargetMode="External"/><Relationship Id="rId180" Type="http://schemas.openxmlformats.org/officeDocument/2006/relationships/hyperlink" Target="http://www.coryat.com/faa-pp-written/52.jpg" TargetMode="External"/><Relationship Id="rId181" Type="http://schemas.openxmlformats.org/officeDocument/2006/relationships/hyperlink" Target="http://www.coryat.com/faa-pp-written/52.jpg" TargetMode="External"/><Relationship Id="rId182" Type="http://schemas.openxmlformats.org/officeDocument/2006/relationships/hyperlink" Target="http://www.coryat.com/faa-pp-written/23.jpg" TargetMode="External"/><Relationship Id="rId183" Type="http://schemas.openxmlformats.org/officeDocument/2006/relationships/hyperlink" Target="http://www.coryat.com/faa-pp-written/53.jpg" TargetMode="External"/><Relationship Id="rId184" Type="http://schemas.openxmlformats.org/officeDocument/2006/relationships/hyperlink" Target="http://www.coryat.com/faa-pp-written/53.jpg" TargetMode="External"/><Relationship Id="rId185" Type="http://schemas.openxmlformats.org/officeDocument/2006/relationships/hyperlink" Target="http://www.coryat.com/faa-pp-written/53.jpg" TargetMode="External"/><Relationship Id="rId186" Type="http://schemas.openxmlformats.org/officeDocument/2006/relationships/hyperlink" Target="http://www.coryat.com/faa-pp-written/53.jpg" TargetMode="External"/><Relationship Id="rId187" Type="http://schemas.openxmlformats.org/officeDocument/2006/relationships/hyperlink" Target="http://www.coryat.com/faa-pp-written/53.jpg" TargetMode="External"/><Relationship Id="rId188" Type="http://schemas.openxmlformats.org/officeDocument/2006/relationships/hyperlink" Target="http://www.coryat.com/faa-pp-written/26.jpg" TargetMode="External"/><Relationship Id="rId189" Type="http://schemas.openxmlformats.org/officeDocument/2006/relationships/hyperlink" Target="http://www.coryat.com/faa-pp-written/26.jpg" TargetMode="External"/><Relationship Id="rId190" Type="http://schemas.openxmlformats.org/officeDocument/2006/relationships/hyperlink" Target="http://www.coryat.com/faa-pp-written/26.jpg" TargetMode="External"/><Relationship Id="rId191" Type="http://schemas.openxmlformats.org/officeDocument/2006/relationships/hyperlink" Target="http://www.coryat.com/faa-pp-written/22.jpg" TargetMode="External"/><Relationship Id="rId192" Type="http://schemas.openxmlformats.org/officeDocument/2006/relationships/hyperlink" Target="http://www.coryat.com/faa-pp-written/26.jpg" TargetMode="External"/><Relationship Id="rId193" Type="http://schemas.openxmlformats.org/officeDocument/2006/relationships/hyperlink" Target="http://www.coryat.com/faa-pp-written/21.jpg" TargetMode="External"/><Relationship Id="rId194" Type="http://schemas.openxmlformats.org/officeDocument/2006/relationships/hyperlink" Target="http://www.coryat.com/faa-pp-written/21.jpg" TargetMode="External"/><Relationship Id="rId195" Type="http://schemas.openxmlformats.org/officeDocument/2006/relationships/hyperlink" Target="http://www.coryat.com/faa-pp-written/22.jpg" TargetMode="External"/><Relationship Id="rId196" Type="http://schemas.openxmlformats.org/officeDocument/2006/relationships/hyperlink" Target="http://www.coryat.com/faa-pp-written/24.jpg" TargetMode="External"/><Relationship Id="rId197" Type="http://schemas.openxmlformats.org/officeDocument/2006/relationships/hyperlink" Target="http://www.coryat.com/faa-pp-written/22.jpg" TargetMode="External"/><Relationship Id="rId198" Type="http://schemas.openxmlformats.org/officeDocument/2006/relationships/hyperlink" Target="http://www.coryat.com/faa-pp-written/26.jpg" TargetMode="External"/><Relationship Id="rId199" Type="http://schemas.openxmlformats.org/officeDocument/2006/relationships/header" Target="header1.xml"/><Relationship Id="rId200" Type="http://schemas.openxmlformats.org/officeDocument/2006/relationships/footer" Target="footer1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56:00Z</dcterms:created>
  <dc:creator>A.ALkhodairi</dc:creator>
  <dc:description/>
  <cp:keywords/>
  <dc:language>en-US</dc:language>
  <cp:lastModifiedBy>sony</cp:lastModifiedBy>
  <dcterms:modified xsi:type="dcterms:W3CDTF">2010-07-29T15:13:00Z</dcterms:modified>
  <cp:revision>11</cp:revision>
  <dc:subject>FAA PPL Exam All questions with only the correct answers</dc:subject>
  <dc:title>FAA PPL Exam All questions with only the correct answers</dc:title>
</cp:coreProperties>
</file>